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9, лит. А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ий проспект, д. 29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 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9, лит. А, назначение - нежилое, общей площадью 178,1 кв.м, расположенного по адресу: г. Рязань, Первомайский проспект, д. 29/2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113924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Способ приватизации – выкуп в общую долевую собственность обществом с ограниченной ответственностью «Галактика» (доля в праве собственности – 788/1781) и обществом с ограниченной ответственностью «НИКО» (доля в праве собственности – 993/1781)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8 286 (Десять миллионов пятьсот тридцать восемь тысяч двести восемьдесят шесть) рублей (НДС не облагается), в том числе цена доли общества с ограниченной ответственностью «Галактика» – 4 662 644 (Четыре миллиона шестьсот шестьдесят две тысячи шестьсот сорок четыре) рубля 23 копейки; цена доли общества с ограниченной ответственностью «НИКО» – 5 875 641 (Пять миллионов восемьсот семьдесят пять тысяч шестьсот сорок один) рубль 77 копеек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на продажи определена на основании отчета об определении рыночной стоимости №11-14/58р от 06.11.2014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имеет следующее обременение: обязанность обеспечить беспрепятственный доступ эксплуатирующих  организаций  к  инженерным  коммуникациям жилого дом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/2 по Первомайскому проспекту города Рязани, находящимся в помещени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Горячкина С.В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7:00Z</dcterms:created>
  <dc:creator>Администрация города Рязани</dc:creator>
  <dc:description/>
  <cp:keywords/>
  <dc:language>en-US</dc:language>
  <cp:lastModifiedBy>TatyanaVV</cp:lastModifiedBy>
  <cp:lastPrinted>2014-11-13T19:06:00Z</cp:lastPrinted>
  <dcterms:modified xsi:type="dcterms:W3CDTF">2014-11-13T15:07:00Z</dcterms:modified>
  <cp:revision>17</cp:revision>
  <dc:subject/>
  <dc:title> </dc:title>
</cp:coreProperties>
</file>