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  <w:r>
        <w:rPr>
          <w:szCs w:val="24"/>
        </w:rPr>
        <w:t xml:space="preserve">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.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5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</w:tblGrid>
      <w:tr>
        <w:trPr>
          <w:trHeight w:val="1715" w:hRule="atLeast"/>
        </w:trPr>
        <w:tc>
          <w:tcPr>
            <w:tcW w:w="5460" w:type="dxa"/>
            <w:tcBorders/>
          </w:tcPr>
          <w:p>
            <w:pPr>
              <w:pStyle w:val="Heading2"/>
              <w:tabs>
                <w:tab w:val="clear" w:pos="708"/>
                <w:tab w:val="left" w:pos="168" w:leader="none"/>
              </w:tabs>
              <w:snapToGrid w:val="false"/>
              <w:spacing w:before="0" w:after="0"/>
              <w:ind w:left="36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 в аренду части нежилого помещения Н3 лит. А, назначение -  нежилое, расположенного по адресу: </w:t>
            </w:r>
          </w:p>
          <w:p>
            <w:pPr>
              <w:pStyle w:val="Heading2"/>
              <w:tabs>
                <w:tab w:val="clear" w:pos="708"/>
                <w:tab w:val="left" w:pos="168" w:leader="none"/>
              </w:tabs>
              <w:snapToGrid w:val="false"/>
              <w:spacing w:before="0" w:after="0"/>
              <w:ind w:left="36" w:hanging="0"/>
              <w:rPr/>
            </w:pPr>
            <w:r>
              <w:rPr>
                <w:rFonts w:cs="Times New Roman" w:ascii="Times New Roman" w:hAnsi="Times New Roman"/>
                <w:i w:val="false"/>
              </w:rPr>
              <w:t>г. Рязань,  ул. Грибоедова, д. 9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Рязанскому региональному отделению Общероссийской общественной организации «ВСЕРОССИЙСКИЙ АЗЕРБАЙЖДАНСКИЙ КОНГРЕСС»  </w:t>
            </w:r>
          </w:p>
          <w:p>
            <w:pPr>
              <w:pStyle w:val="Heading2"/>
              <w:tabs>
                <w:tab w:val="clear" w:pos="708"/>
                <w:tab w:val="left" w:pos="168" w:leader="none"/>
              </w:tabs>
              <w:snapToGrid w:val="false"/>
              <w:spacing w:before="0" w:after="0"/>
              <w:ind w:left="36" w:hanging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и об установлении размера арендной платы по договору с Рязанским региональным отделением Общероссийской общественной организации «ВСЕРОССИЙСКИЙ АЗЕРБАЙДЖАНСКИЙ КОНГРЕСС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jc w:val="center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13.1 части 1 статьи 19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7"/>
          <w:szCs w:val="27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3"/>
        <w:ind w:left="0" w:right="-82" w:firstLine="708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Администрации города Рязани в установленном порядке передать в аренду без проведения торгов на право заключения договора аренды Рязанскому региональному отделению Общероссийской общественной организации «ВСЕРОССИЙСКИЙ АЗЕРБАЙДЖАНСКИЙ КОНГРЕСС» часть нежилого помещения Н3 лит.А, назначение- нежилое, общей площадью169,8 кв.м. (поз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поз. 54-55, поз. 63-67, поз.69-84 на поэтажном плане 1 этажа от 10.03.2004), расположенного по адресу: г. Рязань, ул. Грибоедова, д.9, для осуществления общественной деятельности  сроком на 11 месяцев и установить арендную плату менее суммы, указанной в отчете независимого оценщика  об оценке объекта оценки в размере 6702 (Шесть тысяч семьсот два) рубля, 04 копейки без учета налога  (НДС) в месяц с момента заключения договора.</w:t>
      </w:r>
    </w:p>
    <w:p>
      <w:pPr>
        <w:pStyle w:val="Style13"/>
        <w:ind w:left="0" w:right="-82" w:firstLine="708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 и комитет по экономическому развитию Рязанской городской Думы (Еремин С.К.)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8-08T15:34:00Z</cp:lastPrinted>
  <dcterms:modified xsi:type="dcterms:W3CDTF">2014-09-09T13:38:00Z</dcterms:modified>
  <cp:revision>4</cp:revision>
  <dc:subject/>
  <dc:title>Субъект правотворческой инициативы – глава администрации города Рязани</dc:title>
</cp:coreProperties>
</file>