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1 декабря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13 №226-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долгосрочных целевых программ на 2013 год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8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287"/>
        <w:gridCol w:w="1238"/>
        <w:gridCol w:w="578"/>
        <w:gridCol w:w="796"/>
        <w:gridCol w:w="746"/>
        <w:gridCol w:w="1477"/>
      </w:tblGrid>
      <w:tr>
        <w:trPr>
          <w:trHeight w:val="11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4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2 312,9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1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71,9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5,9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1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5,9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9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274,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34,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 834,0</w:t>
            </w:r>
          </w:p>
        </w:tc>
      </w:tr>
      <w:tr>
        <w:trPr>
          <w:trHeight w:val="84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5,9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504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4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Совершенствование организации питания учащихся в муниципальных общеобразовательных учреждениях города Рязани (2010-2013 годы)"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5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995,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995,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5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5 995,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588,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Поддержка общественной инициативы и развитие территорий в городе Рязани на 2012-2015 годы"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6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242,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67,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95,5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95,5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5,6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9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0,4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9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Развитие социально-культурной работы с населением по месту жительства на 2011-2015 годы "Досуг"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9511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43,5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3,5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1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43,5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3,5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Обеспечение дополнительными мерами социальной поддержки и социальной  помощи отдельных категорий граждан на 2011-2013 годы"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2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498,9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8,9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2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498,9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98,9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Профилактика безнадзорности и правонарушений несовершеннолетних в городе Рязани на 2011-2014 годы"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516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 992,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6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324,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16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 035,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6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2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Дорожное хозяйство города Рязани на 2011-2014 годы"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517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8 357,3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8 357,3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17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08 357,3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5 917,2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 056,3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2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7,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2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лгосрочная целевая программа "Развитие дошкольного образования в городе Рязани на 2012-2014 годы"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5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316,9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16,9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5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6916,9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7,9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Комплексная замена лифтов в жилищном фонде, расположенном на территории города Рязани, на 2012-2015 годы"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7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87,3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7,3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7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787,3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7,3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Организация отдыха детей в каникулярное время в городе Рязани на 2013-2015 годы"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3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05,1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0,1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323,1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9,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60655</wp:posOffset>
                      </wp:positionV>
                      <wp:extent cx="455295" cy="567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5pt;height:44.7pt;mso-wrap-distance-left:9.05pt;mso-wrap-distance-right:9.05pt;mso-wrap-distance-top:0pt;mso-wrap-distance-bottom:0pt;margin-top:12.65pt;mso-position-vertical-relative:text;margin-left:5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4:00Z</dcterms:created>
  <dc:creator>*</dc:creator>
  <dc:description/>
  <cp:keywords/>
  <dc:language>en-US</dc:language>
  <cp:lastModifiedBy>MihailS</cp:lastModifiedBy>
  <cp:lastPrinted>2013-12-11T16:12:00Z</cp:lastPrinted>
  <dcterms:modified xsi:type="dcterms:W3CDTF">2013-12-13T08:24:00Z</dcterms:modified>
  <cp:revision>52</cp:revision>
  <dc:subject/>
  <dc:title>ПРИЛОЖЕНИЕ №4</dc:title>
</cp:coreProperties>
</file>