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от 11 декабря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3 №226-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3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82"/>
        <w:gridCol w:w="512"/>
        <w:gridCol w:w="574"/>
        <w:gridCol w:w="1260"/>
        <w:gridCol w:w="746"/>
        <w:gridCol w:w="1484"/>
      </w:tblGrid>
      <w:tr>
        <w:trPr>
          <w:trHeight w:val="78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4097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97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110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10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4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934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86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6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ение др</w:t>
            </w:r>
            <w:bookmarkStart w:id="0" w:name="_GoBack"/>
            <w:bookmarkEnd w:id="0"/>
            <w:r>
              <w:rPr>
                <w:rFonts w:cs="Times New Roman CYR" w:ascii="Times New Roman CYR" w:hAnsi="Times New Roman CYR"/>
                <w:sz w:val="28"/>
                <w:szCs w:val="28"/>
              </w:rPr>
              <w:t>угих обязательств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6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79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873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69,4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5206,4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0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муниципальных жилых помещений в многоквартирных дом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20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48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ногоквартирных домов, все помещения в которых находятся в муниципальной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83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61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5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5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595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города Рязани,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7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87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508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казывающим населению услуги бань по тарифам, не обеспечивающим возмещение издерже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78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8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11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11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9939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89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3439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8357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57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5917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56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3569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4285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646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Благоустройство территории города Рязани на 2012 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27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0858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38711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2970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34655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4655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1916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1916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45879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451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предоставлению муниципальных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90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57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06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207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53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720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720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2366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73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605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3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3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998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1998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998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делам гражданской обороны и чрезвычайным ситу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998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998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47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енсионное обеспечение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38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38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3147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0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решения Рязанского городского Совета от 26.12.2002 № 637 "Об утверждении Положения о ежемесячной доплате к пенсиям лицам, получавшим до 31 декабря 1991 года персональные пенсии местного знач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5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оставке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решения Рязанской городской Думы от 03.04.2008 № 44-I "Об утверждении Положения о присвоении звания "Почетный гражданин города Рязан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6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 Почетным гражданам города Рязани, являющимся неработающими пенсионер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арантии Почетным гражданам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2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гражданам затрат, связанных с переадресацией жилых помещ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888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дополнительными мерами социальной поддержки и социальной помощи отдельных категорий граждан на 2011 - 2013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8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498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 909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840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5 840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71,4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3121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69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9 983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38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93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24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61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35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3096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286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54,7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2954,7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75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1177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8,7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31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9524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87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70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654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009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Развитие физической культуры и спорта в городе Рязани на 2011 - 2013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610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19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9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6853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752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50697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488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48242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8966,4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93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19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994,7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7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7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1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2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480,7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61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Повышение антитеррористической защищенности образовательных учреждений города Рязани на 2013 - 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63363,7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58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3345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272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29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8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51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75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976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758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275,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организации питания учащихся в муниципальных общеобразовательных учреждениях города Рязани (2010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5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3588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3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3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отдыха детей в каникулярное время в городе Рязани на 2013 - 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3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379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1482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6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638,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58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Организация бесплатного питания детей школьного возраста города Рязани на 2012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0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956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84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731,8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здоровительной кампании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5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865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394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5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79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9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1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959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7,4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465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52,2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4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8,4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2,7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982,7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9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9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300,9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661,6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25,1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08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2,0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08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412115</wp:posOffset>
                      </wp:positionV>
                      <wp:extent cx="455295" cy="282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282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22.25pt;mso-wrap-distance-left:9.05pt;mso-wrap-distance-right:9.05pt;mso-wrap-distance-top:0pt;mso-wrap-distance-bottom:0pt;margin-top:32.45pt;mso-position-vertical-relative:text;margin-left:6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7311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70">
    <w:name w:val="xl7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color w:val="FF0000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227">
    <w:name w:val="xl2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30">
    <w:name w:val="xl23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FF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color w:val="FF000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239">
    <w:name w:val="xl23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Xl241">
    <w:name w:val="xl24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color w:val="FF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 CYR" w:hAnsi="Times New Roman CYR" w:cs="Times New Roman CYR"/>
      <w:sz w:val="28"/>
      <w:szCs w:val="28"/>
    </w:rPr>
  </w:style>
  <w:style w:type="paragraph" w:styleId="Xl246">
    <w:name w:val="xl246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color w:val="FF0000"/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color w:val="FF0000"/>
      <w:sz w:val="28"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color w:val="FF0000"/>
      <w:sz w:val="28"/>
      <w:szCs w:val="28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 CYR" w:hAnsi="Times New Roman CYR" w:cs="Times New Roman CYR"/>
      <w:color w:val="FF000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5:00Z</dcterms:created>
  <dc:creator>*</dc:creator>
  <dc:description/>
  <cp:keywords/>
  <dc:language>en-US</dc:language>
  <cp:lastModifiedBy>MihailS</cp:lastModifiedBy>
  <cp:lastPrinted>2013-12-11T17:11:00Z</cp:lastPrinted>
  <dcterms:modified xsi:type="dcterms:W3CDTF">2013-12-13T08:24:00Z</dcterms:modified>
  <cp:revision>3</cp:revision>
  <dc:subject/>
  <dc:title>ПРИЛОЖЕНИЕ №3</dc:title>
</cp:coreProperties>
</file>