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гласовании участия муниципального  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– городской округ город Рязань в 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ом акционерном обществе «РегионСтройДом»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ind w:firstLine="709"/>
        <w:jc w:val="both"/>
        <w:rPr/>
      </w:pPr>
      <w:r>
        <w:rPr>
          <w:sz w:val="28"/>
          <w:szCs w:val="28"/>
        </w:rPr>
        <w:t xml:space="preserve">Рассмотрев обращение главы администрации города Рязани (от                    ), в соответствии с распоряжениями Правительства Рязанской области от 10.03.2011                  № 69-р и от 10.03.2011 № 70-р, руководствуясь Федеральным законом от 06.10.2003 № 131-ФЗ «Об общих принципах организации местного самоуправления в Российской Федера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I, Уставом муниципального образования – городской округ город Рязань Рязанской области, Рязанская городская Дума </w:t>
      </w:r>
      <w:r>
        <w:rPr>
          <w:spacing w:val="50"/>
          <w:kern w:val="2"/>
          <w:sz w:val="28"/>
          <w:szCs w:val="28"/>
        </w:rPr>
        <w:t>решила</w:t>
      </w:r>
      <w:r>
        <w:rPr>
          <w:spacing w:val="4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Согласиться с предложением администрации города Рязани об участии муниципального образования – городской округ город Рязань во вновь создаваемом открытом акционерном обществе «РегионСтройДом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Управлению информационного обеспечения Рязанской городской Думы (Лурина Т.А.) обеспечить размещение настоящего решения на официальном сайте Рязанской городской Думы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настоящего решения возложить на комитет по бюджету, налогам и инвестициям (Барулин А.Н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      Ф.И.Провоторов</w:t>
      </w:r>
    </w:p>
    <w:p>
      <w:pPr>
        <w:pStyle w:val="Normal"/>
        <w:ind w:left="-284"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земельных ресурсов 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  <w:t>и имущественных отношений</w:t>
        <w:tab/>
        <w:tab/>
        <w:tab/>
        <w:t xml:space="preserve">   Ю.А.Суслова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  <w:t>15.03.2011</w:t>
      </w:r>
    </w:p>
    <w:p>
      <w:pPr>
        <w:pStyle w:val="Normal"/>
        <w:tabs>
          <w:tab w:val="clear" w:pos="708"/>
          <w:tab w:val="left" w:pos="7088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258637</w:t>
      </w:r>
    </w:p>
    <w:p>
      <w:pPr>
        <w:sectPr>
          <w:type w:val="nextPage"/>
          <w:pgSz w:w="11906" w:h="16838"/>
          <w:pgMar w:left="102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284"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right="-29" w:hanging="0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Style12"/>
        <w:tabs>
          <w:tab w:val="clear" w:pos="708"/>
          <w:tab w:val="left" w:pos="10348" w:leader="none"/>
        </w:tabs>
        <w:ind w:left="709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Рязанской городской Думы</w:t>
      </w:r>
    </w:p>
    <w:p>
      <w:pPr>
        <w:pStyle w:val="Normal"/>
        <w:tabs>
          <w:tab w:val="clear" w:pos="708"/>
          <w:tab w:val="left" w:pos="7088" w:leader="none"/>
        </w:tabs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«О согласовании участия муниципального</w:t>
      </w:r>
    </w:p>
    <w:p>
      <w:pPr>
        <w:pStyle w:val="Normal"/>
        <w:tabs>
          <w:tab w:val="clear" w:pos="708"/>
          <w:tab w:val="left" w:pos="7088" w:leader="none"/>
        </w:tabs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– городской округ город Рязань</w:t>
      </w:r>
    </w:p>
    <w:p>
      <w:pPr>
        <w:pStyle w:val="Normal"/>
        <w:tabs>
          <w:tab w:val="clear" w:pos="708"/>
          <w:tab w:val="left" w:pos="7088" w:leader="none"/>
        </w:tabs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в открытом акционерном обществе «РегионСтройДом»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tabs>
          <w:tab w:val="clear" w:pos="708"/>
          <w:tab w:val="left" w:pos="9355" w:leader="none"/>
        </w:tabs>
        <w:ind w:left="567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Рязани</w:t>
        <w:tab/>
        <w:tab/>
        <w:tab/>
        <w:tab/>
        <w:t xml:space="preserve">      В.Е. Арте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равового обеспечения </w:t>
        <w:tab/>
        <w:tab/>
        <w:tab/>
        <w:tab/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язанской городской Думы</w:t>
        <w:tab/>
        <w:tab/>
        <w:tab/>
        <w:tab/>
        <w:tab/>
        <w:tab/>
        <w:t xml:space="preserve">       А.А. Посе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по правовому сопровожд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ятельности  Рязанской городской Думы                                    И.Н. Пришв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уководитель аппарата Рязанской городской Думы                    С.В. Сапунов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земельных ресурсов 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  <w:t>и имущественных отношений                                                                  Ю.А.Суслова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ind w:left="540" w:hanging="540"/>
        <w:rPr>
          <w:sz w:val="28"/>
          <w:szCs w:val="28"/>
        </w:rPr>
      </w:pPr>
      <w:r>
        <w:rPr>
          <w:sz w:val="28"/>
          <w:szCs w:val="28"/>
        </w:rPr>
        <w:tab/>
        <w:t xml:space="preserve">15.03.2011                    </w:t>
      </w:r>
    </w:p>
    <w:p>
      <w:pPr>
        <w:pStyle w:val="Normal"/>
        <w:tabs>
          <w:tab w:val="clear" w:pos="708"/>
          <w:tab w:val="left" w:pos="7088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5863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Рязанской городской Думы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«О согласовании участия муниципального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– городской округ город Рязань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открытом акционерном обществе «РегионСтройДо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й проект решения подготовлен в связи с распоряжением Правительства Рязанской области от 10 марта 2011 № 69-р. Согласно данному распоряжению, администрации города Рязани рекомендовано подготовить необходимый пакет документов для участия в создании открытого акционерного общества (ОАО) «РегионСтройДом». Создание ОАО «РегионСтройДом» необходимо для предотвращения социальной напряженности и завершения строительства многоквартирных жилых домов, строительство которых невозможно завершить в связи с неплатежеспособностью (банкротством) застройщ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4 ст. 8 Федерального закона от 06.10.2003 № 131-ФЗ «Об общих принципах местного самоуправления в Российской Федерации» в целях объединения финансовых средств, материальных и иных ресурсов для решения вопросов местного значения могут быть учреждены хозяйственные об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66 ГК РФ хозяйственные общества могут создаваться в форме акционерного обще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т. 19 Положения о порядке управления и распоряжения имуществом, находящимся в собственности муниципального образования – городской округ город Рязань, утвержденного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закреплено, что муниципальное образование - город Рязань вправе участвовать в хозяйственных обществах, а также в некоммерческих организациях в случаях, предусмотренных законодательством. Такое участие осуществляется путем учреждения новых обществ, а также путем приобретения акций (долей) действующих хозяйственных общест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б участии муниципального образования – городской округ город Рязань в создании хозяйственных обществ принимается администрацией города Рязани по согласованию с Рязанской городской Думо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у доли участия муниципального образования во вновь создаваемом акционерном обществе предполагается осуществить в рамках предоставления соответствующих бюджетных инвестиций в размере 10 000 000 (Десяти миллионов) рублей в порядке, предусмотренном статьей 80 Бюджетного кодекса РФ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й   Рязанской   городской   Думы,  подлежащих  изменению,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 связи с принятием данного проекта реш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указанного проекта решения повлечет внесение изменений в решение Рязанской городской Думы от 10 декабря 2009 г. № 643-I «Об утверждении бюджета города Рязани на 2010 год».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емельных ресурсов и имущественных отношений                                    Ю.А. Суслова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1.02.2011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5-86-37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ОВО-ЭКОНОМИЧЕСКОЕ ОБОСНОВА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Рязанской городской Думы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«О согласовании участия муниципального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– городской округ город Рязань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открытом акционерном обществе «РегионСтройДом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проекта решения Рязанской городской Думой «О согласовании участия муниципального образования – городской округ город Рязань в открытом акционерном обществе «РегионСтройДом» в представленной редакции повлечет необходимость привлечения дополнительных финансовых средств из бюджета города Рязани в размере 10 000 000 (Десяти миллионов) рублей за счет дополнительных доходов по земельному налог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емельных ресурсов и имущественных отношений                                    Ю.А. Суслова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5.03.2011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5-86-37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21" w:right="567" w:gutter="0" w:header="0" w:top="1134" w:footer="0" w:bottom="5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90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3">
    <w:name w:val="Цитата1"/>
    <w:basedOn w:val="Normal"/>
    <w:qFormat/>
    <w:pPr>
      <w:ind w:left="-284" w:right="-766" w:hanging="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верх"/>
    <w:basedOn w:val="Normal"/>
    <w:qFormat/>
    <w:pPr>
      <w:ind w:left="0" w:right="4253" w:hanging="0"/>
      <w:jc w:val="both"/>
    </w:pPr>
    <w:rPr>
      <w:sz w:val="24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5:12:00Z</dcterms:created>
  <dc:creator>Шлегель В.П.</dc:creator>
  <dc:description/>
  <cp:keywords/>
  <dc:language>en-US</dc:language>
  <cp:lastModifiedBy>ospra</cp:lastModifiedBy>
  <cp:lastPrinted>2011-03-16T15:20:00Z</cp:lastPrinted>
  <dcterms:modified xsi:type="dcterms:W3CDTF">2011-03-18T14:50:00Z</dcterms:modified>
  <cp:revision>2</cp:revision>
  <dc:subject/>
  <dc:title> </dc:title>
</cp:coreProperties>
</file>