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0165" cy="9714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9714960"/>
                          <a:chOff x="0" y="0"/>
                          <a:chExt cx="6400080" cy="9714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400080" cy="9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7840" y="8179920"/>
                            <a:ext cx="1481400" cy="58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готовит уведомление о возврате документов без рассмотрения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9056520"/>
                            <a:ext cx="1486080" cy="52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олномоченная организация направляет заявителю уведомление о возврате документов без рассмотрения 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1016640"/>
                            <a:ext cx="2399760" cy="47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, регистрация Уполномоченной организацией заявления, формирование личного дела, определение списка согласующих уполномоченных органов 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2800" y="8179920"/>
                            <a:ext cx="198432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ение готовит разрешение на установку  и эксплуатацию рекламной конструкции, уведомление о принятом решении и проект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а социальной рекламы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5942160"/>
                            <a:ext cx="1828080" cy="57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Управление готовит отказ в выдаче разрешения на установку и эксплуатацию рекламной конструкции и уведомление о принятом решении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6857280"/>
                            <a:ext cx="1828080" cy="65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олномоченная организация направляет уведомление о принятом решении, выдает заявителю отказ в выдаче разрешения на установку и эксплуатацию рекламной конструкции  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085040" y="2057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28560" y="5372280"/>
                            <a:ext cx="174312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ультат согласования положительный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5372280"/>
                            <a:ext cx="180468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ультат согласования отрицательный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057400"/>
                            <a:ext cx="1942560" cy="54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ие в случае размещения рекламной конструкции на здании и ином недвижимом имуществе (объекте культурного наследи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342900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капитального строительства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741760"/>
                            <a:ext cx="125748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градостроительства и архитектуры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8400" y="2752200"/>
                            <a:ext cx="1370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ение градостроительства и архитектуры  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3199680"/>
                            <a:ext cx="1257480" cy="4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ение градостроительства и архитектуры  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4229280"/>
                            <a:ext cx="102672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ение культуры  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5485680"/>
                            <a:ext cx="19432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ультат согласования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0"/>
                            <a:ext cx="2747520" cy="4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ложение №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Административному регламенту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3200400"/>
                            <a:ext cx="6490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о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344200" y="20588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45280" y="2751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86480" y="2742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42440" y="5027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58360" y="9056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5027760"/>
                            <a:ext cx="560016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предпринимательства, потребительского рынка и наружной рекла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6057360"/>
                            <a:ext cx="91368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документов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43000" y="6858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57880" y="6057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56160" y="75488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216040" y="81799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06680" y="9037800"/>
                            <a:ext cx="1825560" cy="66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олномоченная организация направляет уведомление о принятом решении, выдает заявителю разрешение на установку  и эксплуатацию рекламной конструкции и проект договора социальной рекламы 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220360" y="9037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5280" y="3772440"/>
                            <a:ext cx="86112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о и объект местного значения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3086280"/>
                            <a:ext cx="685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казано в согласовании 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86480" y="3429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42440" y="4228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43880" y="2057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43880" y="3199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5360" y="477000"/>
                            <a:ext cx="5748120" cy="48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 CYR" w:cs="Times New Roman"/>
                                  <w:color w:val="000000"/>
                                  <w:lang w:val="ru-RU" w:bidi="ar-SA"/>
                                </w:rPr>
                                <w:t xml:space="preserve">Блок-схема предоставления муниципальной услуг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 CYR" w:cs="Times New Roman"/>
                                  <w:color w:val="000000"/>
                                  <w:lang w:val="ru-RU" w:bidi="ar-SA"/>
                                </w:rPr>
                                <w:t>«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  <w:t>Выдача разрешения на установку и эксплуатацию рекламной конструкци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Arial CYR"/>
                                  <w:color w:val="000000"/>
                                  <w:lang w:val="ru-RU" w:bidi="ar-SA"/>
                                </w:rPr>
                                <w:t>» на бумажном носителе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142440" y="5028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6880" y="2741760"/>
                            <a:ext cx="910440" cy="68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гласовано 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ъект федераль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л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онального значения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4114800"/>
                            <a:ext cx="953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инистерство</w:t>
                              </w:r>
                              <w:r>
                                <w:rPr>
                                  <w:kern w:val="2"/>
                                  <w:sz w:val="14"/>
                                  <w:szCs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льтуры и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уризма Рязанской области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477320" y="41140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42280" y="59428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598760"/>
                            <a:ext cx="6057360" cy="20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ие документов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057400"/>
                            <a:ext cx="1942560" cy="54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ие в случае размещения рекламной конструкции на земельно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астк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9800" y="2057400"/>
                            <a:ext cx="1828080" cy="54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ие в случае размещения рекламной конструкции на здании и ином недвижимом имуществе (кроме объектов культурного наследи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6627960"/>
                            <a:ext cx="228528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обходимость запроса документов и информации, получаемых в режиме межведомственного информационного взаимодей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7313760"/>
                            <a:ext cx="1254600" cy="4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жведомственное информационное взаимодействие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880" y="6742440"/>
                            <a:ext cx="6490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400" y="6741000"/>
                            <a:ext cx="64944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829840"/>
                            <a:ext cx="10274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ставле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полный перечен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5829840"/>
                            <a:ext cx="10274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ставле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ный перечен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457880" y="66276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17840" y="8469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43880" y="1598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58720" y="8180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215320" y="8180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6480" y="3999240"/>
                            <a:ext cx="1257480" cy="41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земельных ресурсов и имущественных отно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85760" y="3999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2280" y="3772440"/>
                            <a:ext cx="65016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о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143160" y="5028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42440" y="5027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43160" y="5027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43880" y="5486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42080" y="5028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4457880"/>
                            <a:ext cx="90792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лючение о принадлежности земельного участка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764.95pt" coordorigin="0,0" coordsize="10079,15299">
                <v:rect id="shape_0" stroked="f" o:allowincell="f" style="position:absolute;left:0;top:1;width:10078;height:152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65;top:12882;width:2332;height:9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готовит уведомление о возврате документов без рассмотр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14262;width:2339;height:8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олномоченная организация направляет заявителю уведомление о возврате документов без рассмотрен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1601;width:3778;height:7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, регистрация Уполномоченной организацией заявления, формирование личного дела, определение списка согласующих уполномоченных органо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0;top:12882;width:3124;height:9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ение готовит разрешение на установку  и эксплуатацию рекламной конструкции, уведомление о принятом решении и проект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а социальной рекла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9358;width:2878;height:9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Управление готовит отказ в выдаче разрешения на установку и эксплуатацию рекламной конструкции и уведомление о принятом решен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10799;width:2878;height:10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олномоченная организация направляет уведомление о принятом решении, выдает заявителю отказ в выдаче разрешения на установку и эксплуатацию рекламной конструкции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709;top:324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659;top:8460;width:2744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ультат согласования положитель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8460;width:2841;height:3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ультат согласования отрицатель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19;top:3240;width:3058;height:8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ие в случае размещения рекламной конструкции на здании и ином недвижимом имуществе (объекте культурного наследия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540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капитального строи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4318;width:1979;height:7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градостроительства и архитекту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36;top:4334;width:21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ение градостроительства и архитектуры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5039;width:1979;height:7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ение градостроительства и архитектуры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6660;width:1616;height:5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ение культуры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8639;width:3059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ультат соглас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219;top:0;width:4326;height:7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ложение № 3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Административному регламент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799;top:5040;width:1021;height:3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416;top:3242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418;top:433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11;top:43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49;top:791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31;top:1426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39;top:7918;width:8818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предпринимательства, потребительского рынка и наружной рекла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9539;width:1438;height:6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800;top:1080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020;top:953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758;top:1188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14;top:12882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782;top:14233;width:2874;height:10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олномоченная организация направляет уведомление о принятом решении, выдает заявителю разрешение на установку  и эксплуатацию рекламной конструкции и проект договора социальной реклам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221;top:1423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599;top:5941;width:1355;height:6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о и объект местного знач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8;top:4860;width:10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казано в согласовани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711;top:540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49;top:665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51;top:324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51;top:503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355;top:751;width:9051;height:7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 CYR" w:cs="Times New Roman"/>
                            <w:color w:val="000000"/>
                            <w:lang w:val="ru-RU" w:bidi="ar-SA"/>
                          </w:rPr>
                          <w:t xml:space="preserve">Блок-схема предоставления муниципальной услуг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 CYR" w:cs="Times New Roman"/>
                            <w:color w:val="000000"/>
                            <w:lang w:val="ru-RU" w:bidi="ar-SA"/>
                          </w:rPr>
                          <w:t>«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  <w:t>Выдача разрешения на установку и эксплуатацию рекламной конструкци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Arial CYR"/>
                            <w:color w:val="000000"/>
                            <w:lang w:val="ru-RU" w:bidi="ar-SA"/>
                          </w:rPr>
                          <w:t>» на бумажном носителе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stroked="t" o:allowincell="f" style="position:absolute;left:4949;top:791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759;top:4318;width:1433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гласовано 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ъект федераль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л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онального знач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300;top:6480;width:1501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инистерство</w:t>
                        </w:r>
                        <w:r>
                          <w:rPr>
                            <w:kern w:val="2"/>
                            <w:sz w:val="14"/>
                            <w:szCs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льтуры и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уризма Рязанской области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051;top:647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99;top:935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79;top:2518;width:9538;height: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ие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3240;width:3058;height:8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ие в случае размещения рекламной конструкции на земельно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астк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76;top:3240;width:2878;height:8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ие в случае размещения рекламной конструкции на здании и ином недвижимом имуществе (кроме объектов культурного наследия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9;top:10438;width:3598;height: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обходимость запроса документов и информации, получаемых в режиме межведомственного информационного взаимодей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11518;width:1975;height:7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жведомственное информационное взаимодейств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820;top:10618;width:1021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7;top:10616;width:1022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500;top:9181;width:161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ставле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полный перечен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о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919;top:9181;width:161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ставле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ный перечен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о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7020;top:10437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65;top:1333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51;top:251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32;top:12883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13;top:12883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19;top:6298;width:1979;height:6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земельных ресурсов и имущественных отнош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710;top:629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799;top:5941;width:1023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950;top:791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49;top:791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50;top:791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51;top:864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48;top:791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620;top:7020;width:142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лючение о принадлежности земельного участ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00</wp:posOffset>
                </wp:positionH>
                <wp:positionV relativeFrom="paragraph">
                  <wp:posOffset>2628900</wp:posOffset>
                </wp:positionV>
                <wp:extent cx="6985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Отказано в согласован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83185" tIns="41910" rIns="83185" bIns="419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7pt;mso-wrap-distance-left:9.05pt;mso-wrap-distance-right:9.05pt;mso-wrap-distance-top:0pt;mso-wrap-distance-bottom:0pt;margin-top:207pt;mso-position-vertical-relative:text;margin-left:-10pt;mso-position-horizontal-relative:text">
                <v:fill opacity="0f"/>
                <v:textbox inset="0.0909722222222222in,0.0458333333333333in,0.0909722222222222in,0.045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szCs w:val="16"/>
                        </w:rPr>
                        <w:t xml:space="preserve">Отказано в согласовании 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6"/>
                        </w:rPr>
                      </w:pPr>
                      <w:r>
                        <w:rPr>
                          <w:sz w:val="14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0:31:00Z</dcterms:created>
  <dc:creator>DJ_Diesel</dc:creator>
  <dc:description/>
  <cp:keywords/>
  <dc:language>en-US</dc:language>
  <cp:lastModifiedBy>ElenaNM</cp:lastModifiedBy>
  <cp:lastPrinted>2013-07-24T14:39:00Z</cp:lastPrinted>
  <dcterms:modified xsi:type="dcterms:W3CDTF">2013-08-09T06:53:00Z</dcterms:modified>
  <cp:revision>12</cp:revision>
  <dc:subject/>
  <dc:title> </dc:title>
</cp:coreProperties>
</file>