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9" w:leader="none"/>
        </w:tabs>
        <w:ind w:left="4680" w:hanging="0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9"/>
          <w:tab w:val="right" w:pos="9639" w:leader="none"/>
        </w:tabs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5" w:leader="none"/>
        </w:tabs>
        <w:ind w:left="5096" w:hanging="4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" w:leader="none"/>
        </w:tabs>
        <w:ind w:left="5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адресах электронной</w:t>
      </w:r>
    </w:p>
    <w:p>
      <w:pPr>
        <w:pStyle w:val="Normal"/>
        <w:tabs>
          <w:tab w:val="clear" w:pos="709"/>
          <w:tab w:val="left" w:pos="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чты администрации города Рязани, уполномоченных органов,</w:t>
      </w:r>
    </w:p>
    <w:p>
      <w:pPr>
        <w:pStyle w:val="Normal"/>
        <w:tabs>
          <w:tab w:val="clear" w:pos="709"/>
          <w:tab w:val="left" w:pos="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и Уполномоченной организации</w:t>
      </w:r>
    </w:p>
    <w:p>
      <w:pPr>
        <w:pStyle w:val="Normal"/>
        <w:tabs>
          <w:tab w:val="clear" w:pos="709"/>
          <w:tab w:val="left" w:pos="1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170"/>
      </w:tblGrid>
      <w:tr>
        <w:trPr>
          <w:trHeight w:val="982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администрации города Рязани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администрации города Рязани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портал государственных и муниципальных услуг (функций)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, курирующий вопросы экономики и финансов,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кина Светлана Владимировна 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администрации города Рязани, осуществляющее предоставление муниципальной услуги: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едпринимательства, потребительского рынка и наружной рекламы администрации города Рязани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уполномоченная администрацией города Рязани, осуществляющая прием документов, необходимых для получения муниципальной услуги, и выдачу результата предоставления муниципальной услуги: Муниципальное бюджетное учреждение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администрации города Рязани, принимающие участие в предоставлении муниципальной услуги: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радостроительства и архитектуры администрации города Рязани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а Рязани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ы, принимающие участие в предоставлении муниципальной услуги: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Министерство культуры и туризма Рязанской обла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Рязанской обла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 Российской Федерации (управление по Рязанской област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равление по Рязанской област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/>
            </w:pPr>
            <w:r>
              <w:rPr>
                <w:rFonts w:cs="Times New Roman CYR"/>
                <w:sz w:val="24"/>
                <w:szCs w:val="24"/>
              </w:rPr>
              <w:t>Федеральное агентство по управлению государственным имуществом</w:t>
            </w:r>
            <w:r>
              <w:rPr>
                <w:sz w:val="24"/>
                <w:szCs w:val="24"/>
              </w:rPr>
              <w:t xml:space="preserve"> (территориальное управление в Рязанской област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20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Территориальный орган Федерального казначейства (управление по Рязанской обла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lav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adm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dm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gosuslugi.ru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 г. Рязань, ул. Радищева, д. 28, приемная: каб. 41, тел. 25-66-87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(приемная):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0000, г. Рязань, ул. Вознесенская,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1а, тел. 45-76-61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(специалисты):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90046, г. Рязань, ул. Введенская,           д. 107, каб. 419, 420, 421 тел. 25-36-05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eastAsia="Arial CYR"/>
                <w:sz w:val="24"/>
                <w:szCs w:val="24"/>
              </w:rPr>
              <w:t>График работы: понедельник - пятница</w:t>
            </w:r>
            <w:r>
              <w:rPr>
                <w:sz w:val="24"/>
                <w:szCs w:val="24"/>
              </w:rPr>
              <w:t xml:space="preserve">, с 9.00 до 18.00, </w:t>
            </w:r>
          </w:p>
          <w:p>
            <w:pPr>
              <w:pStyle w:val="TextBody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 13.00-14.00.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 – выходной.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 г. Рязань, ул. Почтовая, д. 6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kypepnhtextspan"/>
                <w:sz w:val="24"/>
                <w:szCs w:val="24"/>
              </w:rPr>
              <w:t>55-50-55</w:t>
            </w:r>
          </w:p>
          <w:p>
            <w:pPr>
              <w:pStyle w:val="Normal"/>
              <w:spacing w:lineRule="auto" w:line="360"/>
              <w:rPr>
                <w:rStyle w:val="Skypepnhtextspan"/>
                <w:sz w:val="24"/>
                <w:szCs w:val="24"/>
              </w:rPr>
            </w:pPr>
            <w:r>
              <w:rPr>
                <w:rStyle w:val="Skypepnhtextspan"/>
                <w:sz w:val="24"/>
                <w:szCs w:val="24"/>
              </w:rPr>
              <w:t xml:space="preserve">Интернет-адрес: </w:t>
            </w:r>
            <w:r>
              <w:rPr>
                <w:kern w:val="2"/>
                <w:sz w:val="24"/>
                <w:szCs w:val="24"/>
              </w:rPr>
              <w:t>www.mfc.ryazangov.ru/ryazan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fcrz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 приема заявителей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Courier New"/>
                <w:sz w:val="24"/>
                <w:szCs w:val="24"/>
              </w:rPr>
              <w:t>онедельник – пятница, с 8.30-18.00, без перерыва на обед.</w:t>
            </w:r>
          </w:p>
          <w:p>
            <w:pPr>
              <w:pStyle w:val="TextBody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 – выходной.</w:t>
            </w:r>
          </w:p>
          <w:p>
            <w:pPr>
              <w:pStyle w:val="TextBody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0046, г. Рязань, ул. Введенская,           д. 107, приемная: каб. 318,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л. 25-22-88, каб. 335, тел. 25-25-35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0046, г. Рязань, ул. Введенская,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107, приемная: каб. 410, 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л. 28-97-53, каб. 408, тел. 27-49-04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 г. Рязань, ул. Вознесенская,                  д. 51а, тел. 44-89-07</w:t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0000, г. Рязань, </w:t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одворянская, д. 22,</w:t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45-53-92 </w:t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6, г. Рязань, ул. Свободы, 49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1-57-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spacing w:lineRule="auto" w:line="360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3, г. Рязань проезд Завражнова,           д. 5, тел. 96-36-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4" w:leader="none"/>
              </w:tabs>
              <w:autoSpaceDE w:val="false"/>
              <w:ind w:right="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44, г. Рязань, ул. Крупской, д. 17,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34-26-07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4"/>
                <w:szCs w:val="24"/>
              </w:rPr>
              <w:t>390013, г. Рязань, ул. Дзержинского, д. 14б, тел. 92-66-55</w:t>
            </w:r>
          </w:p>
          <w:p>
            <w:pPr>
              <w:pStyle w:val="Normal"/>
              <w:suppressAutoHyphens w:val="false"/>
              <w:spacing w:lineRule="auto" w:line="60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 w:before="280" w:after="0"/>
              <w:rPr/>
            </w:pPr>
            <w:r>
              <w:rPr>
                <w:color w:val="000000"/>
                <w:sz w:val="24"/>
                <w:szCs w:val="24"/>
              </w:rPr>
              <w:t xml:space="preserve">390000, г. Рязань, ул. Петрова, д. 3, </w:t>
            </w:r>
            <w:r>
              <w:rPr>
                <w:sz w:val="24"/>
                <w:szCs w:val="24"/>
              </w:rPr>
              <w:t>тел.: 28-94-89, 29-64-05, 29-64-98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шрифт абзаца7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шрифт абзаца6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 Знак Знак"/>
    <w:basedOn w:val="7"/>
    <w:qFormat/>
    <w:rPr/>
  </w:style>
  <w:style w:type="character" w:styleId="Skypepnhtextspan">
    <w:name w:val="skype_pnh_text_span"/>
    <w:basedOn w:val="7"/>
    <w:qFormat/>
    <w:rPr/>
  </w:style>
  <w:style w:type="character" w:styleId="11">
    <w:name w:val=" Знак Знак1"/>
    <w:basedOn w:val="Style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33:00Z</dcterms:created>
  <dc:creator>USER</dc:creator>
  <dc:description/>
  <cp:keywords/>
  <dc:language>en-US</dc:language>
  <cp:lastModifiedBy>DJ_Diesel</cp:lastModifiedBy>
  <cp:lastPrinted>2013-04-08T15:00:00Z</cp:lastPrinted>
  <dcterms:modified xsi:type="dcterms:W3CDTF">2013-08-08T06:33:00Z</dcterms:modified>
  <cp:revision>2</cp:revision>
  <dc:subject/>
  <dc:title> </dc:title>
</cp:coreProperties>
</file>