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9716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716040"/>
                          <a:chOff x="0" y="0"/>
                          <a:chExt cx="6400800" cy="971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400800" cy="9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3160" y="8916120"/>
                            <a:ext cx="1486440" cy="66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направляет заявителю уведомление о возврате документов без рассмотрения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электронном виде с использованием ЕПГ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286680"/>
                            <a:ext cx="182880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готовит отказ в выдаче разрешения на установку и эксплуатацию рекламной конструкции и уведомление о принятом решении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08732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направляет заявителю уведомление о принятом решении, отказ в выдаче разрешения на установку  и эксплуатацию рекламной конструкции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электронном виде с использованием ЕПГ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5640" y="5708160"/>
                            <a:ext cx="17431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 согласования положительный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706720"/>
                            <a:ext cx="18054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 согласования отрицательный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427480"/>
                            <a:ext cx="1942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в случае размещения рекламной конструкции на здании и ином недвижимом имуществе (объекте культурного наслед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885480"/>
                            <a:ext cx="1257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апитального строительства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189600"/>
                            <a:ext cx="12578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градостроительства и архитектуры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200400"/>
                            <a:ext cx="1371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градостроительства и архитектуры  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416760"/>
                            <a:ext cx="125784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градостроительства и архитектуры  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4468320"/>
                            <a:ext cx="10267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культуры  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5829840"/>
                            <a:ext cx="1943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 согласования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274752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дминистративному регламенту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651840"/>
                            <a:ext cx="6490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87200" y="319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452920"/>
                            <a:ext cx="56001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редпринимательства, потребительского рынка и наружной рекл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6286680"/>
                            <a:ext cx="9144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документов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43720" y="708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8240" y="6287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6880" y="777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07760" y="8916120"/>
                            <a:ext cx="1825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направляет заявителю уведомление о принятом решении, разрешение на установку и эксплуатацию рекламной конструкции и проект договора социальной рекламы в электронном виде    с использованием ЕПГ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053240"/>
                            <a:ext cx="8611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 и объект местного значения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3152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ано в согласовании 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87200" y="388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440" y="446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4600" y="205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2970000"/>
                            <a:ext cx="91044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о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 федер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ого значения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115520"/>
                            <a:ext cx="953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ы 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уризма Рязанской област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78040" y="4115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60573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документов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427480"/>
                            <a:ext cx="1942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в случае размещения рекламной конструкции на земельно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427480"/>
                            <a:ext cx="182880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в случае размещения рекламной конструкции на здании и ином недвижимом имуществе (кроме объектов культурного наслед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697284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бходимость запроса документов и информации, получаемых в режиме межведомственного информаци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6972480"/>
                            <a:ext cx="649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972480"/>
                            <a:ext cx="6494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6058440"/>
                            <a:ext cx="102744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лный переч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058440"/>
                            <a:ext cx="102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ый переч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513880" y="8520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4388400"/>
                            <a:ext cx="125784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земельных ресурсов и имуществен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87200" y="438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4224600"/>
                            <a:ext cx="6508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143880" y="5452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4600" y="582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8040" y="4801320"/>
                            <a:ext cx="9086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о принадлежности земельного участка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600200"/>
                            <a:ext cx="56001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предпринимательства, потребительского рынка и наружной рекламы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личного дела, определение списка согласующих уполномоченных орга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43880" y="160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7920" y="242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080" y="242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8520" y="242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354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8520" y="320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3040" y="3416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760" y="525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8520" y="525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8520" y="525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6480" y="525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8760" y="525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5257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8240" y="6972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29480" y="8115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5240" y="811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8480" y="811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7543800"/>
                            <a:ext cx="125460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ведомственное информационное взаимодействие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42280" y="6287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5960" y="823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21440" y="823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4880" y="891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16400" y="891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8230320"/>
                            <a:ext cx="148212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готовит уведомление о возврате документов без рассмотрения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3880" y="8230320"/>
                            <a:ext cx="198504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готовит разрешение на установку  и эксплуатацию рекламной конструкции, уведомление о принятом решении и проект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социальной рекламы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80000"/>
                            <a:ext cx="239832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регистрация Уполномоченной организацией заявления в электронной форме с использование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ПГУ,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правление заявления в Управление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7920"/>
                            <a:ext cx="5749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CYR" w:cs="Times New Roman"/>
                                  <w:color w:val="000000"/>
                                  <w:lang w:val="ru-RU" w:bidi="ar-SA"/>
                                </w:rPr>
                                <w:t xml:space="preserve">Блок-схема предоставления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CYR" w:cs="Times New Roman"/>
                                  <w:color w:val="000000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Выдача разрешения на установку и эксплуатацию рекламной конструк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CYR"/>
                                  <w:color w:val="000000"/>
                                  <w:lang w:val="ru-RU" w:bidi="ar-SA"/>
                                </w:rPr>
                                <w:t>» в электронной форм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использованием ЕПГУ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43880" y="341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765.05pt" coordorigin="0,0" coordsize="10080,15301">
                <v:rect id="shape_0" stroked="f" o:allowincell="f" style="position:absolute;left:0;top:1;width:10079;height:15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8;top:14041;width:2340;height:10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направляет заявителю уведомление о возврате документов без рассмотрения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электронном виде с использованием ЕПГ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9900;width:2879;height:9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готовит отказ в выдаче разрешения на установку и эксплуатацию рекламной конструкции и уведомление о принятом реш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1161;width:28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направляет заявителю уведомление о принятом решении, отказ в выдаче разрешения на установку  и эксплуатацию рекламной конструкции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электронном виде с использованием ЕПГ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34;top:8989;width:2744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 согласования положит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8987;width:2842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 согласования отрицат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19;top:3823;width:3058;height:8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в случае размещения рекламной конструкции на здании и ином недвижимом имуществе (объекте культурного наследи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6119;width:198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апитального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023;width:1980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градостроительства и архите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040;width:21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градостроительства и архитектуры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381;width:1980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градостроительства и архитектуры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7037;width:1616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культуры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9181;width:305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 соглас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220;top:0;width:4326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№ 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дминистративному регламен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00;top:5751;width:1021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12;top:50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0;top:8587;width:881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редпринимательства, потребительского рынка и наружной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9900;width:1439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01;top:1116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21;top:990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59;top:1225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84;top:14041;width:287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направляет заявителю уведомление о принятом решении, разрешение на установку и эксплуатацию рекламной конструкции и проект договора социальной рекламы в электронном виде    с использованием ЕПГ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6383;width:1355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 и объект местного знач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221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ано в согласован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12;top:61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9;top:703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52;top:32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760;top:4677;width:1433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о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 федер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ого знач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01;top:6481;width:150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</w:t>
                        </w:r>
                        <w:r>
                          <w:rPr>
                            <w:kern w:val="2"/>
                            <w:sz w:val="14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ы и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уризма Рязанской области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052;top:648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0;top:3240;width:9538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823;width:3058;height:8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в случае размещения рекламной конструкции на земельно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к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823;width:2879;height:8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в случае размещения рекламной конструкции на здании и ином недвижимом имуществе (кроме объектов культурного наследи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1;top:10981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бходимость запроса документов и информации, получаемых в режиме межведомственного информаци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40;top:10980;width:1021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10980;width:1022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01;top:9541;width:161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лный перече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9541;width:161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ый перече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959;top:1341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9;top:6911;width:1980;height:6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земельных ресурсов и имуществен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12;top:69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99;top:6653;width:1024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951;top:858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52;top:91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08;top:7561;width:143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о принадлежности земельного учас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39;top:2520;width:8818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предпринимательства, потребительского рынка и наружной рекламы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личного дела, определение списка согласующих уполномоченных орг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51;top:25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3;top:382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8;top:382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81;top:382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40;top:55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81;top:50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8;top:538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;top:82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81;top:82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81;top:82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11;top:82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53;top:82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0;top:828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1;top:1098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80;top:1278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1;top:127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85;top:127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60;top:11880;width:1975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ведомственное информационное взаимодейст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99;top:990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2;top:1296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23;top:1296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140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15;top:140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60;top:12961;width:2333;height:9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готовит уведомление о возврате документов без рассмот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2;top:12961;width:3125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готовит разрешение на установку  и эксплуатацию рекламной конструкции, уведомление о принятом решении и проект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социальной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01;width:3776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регистрация Уполномоченной организацией заявления в электронной форме с использование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ПГУ,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правление заявления в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0;top:721;width:9053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CYR" w:cs="Times New Roman"/>
                            <w:color w:val="000000"/>
                            <w:lang w:val="ru-RU" w:bidi="ar-SA"/>
                          </w:rPr>
                          <w:t xml:space="preserve">Блок-схема предоставления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CYR" w:cs="Times New Roman"/>
                            <w:color w:val="000000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Выдача разрешения на установку и эксплуатацию рекламной конструк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CYR"/>
                            <w:color w:val="000000"/>
                            <w:lang w:val="ru-RU" w:bidi="ar-SA"/>
                          </w:rPr>
                          <w:t>» в электронной форм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использованием ЕП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951;top:53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3086100</wp:posOffset>
                </wp:positionV>
                <wp:extent cx="698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Отказано в согласов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3185" tIns="41910" rIns="83185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pt;mso-wrap-distance-left:9.05pt;mso-wrap-distance-right:9.05pt;mso-wrap-distance-top:0pt;mso-wrap-distance-bottom:0pt;margin-top:243pt;mso-position-vertical-relative:text;margin-left:-10pt;mso-position-horizontal-relative:text">
                <v:fill opacity="0f"/>
                <v:textbox inset="0.0909722222222222in,0.0458333333333333in,0.0909722222222222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6"/>
                        </w:rPr>
                        <w:t xml:space="preserve">Отказано в согласовании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31:00Z</dcterms:created>
  <dc:creator>DJ_Diesel</dc:creator>
  <dc:description/>
  <cp:keywords/>
  <dc:language>en-US</dc:language>
  <cp:lastModifiedBy>ElenaNM</cp:lastModifiedBy>
  <cp:lastPrinted>2013-08-02T13:56:00Z</cp:lastPrinted>
  <dcterms:modified xsi:type="dcterms:W3CDTF">2013-08-09T06:54:00Z</dcterms:modified>
  <cp:revision>22</cp:revision>
  <dc:subject/>
  <dc:title> </dc:title>
</cp:coreProperties>
</file>