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августа 2011 г.                                                                                         </w:t>
        <w:tab/>
        <w:tab/>
        <w:tab/>
        <w:tab/>
        <w:t>№3477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Порядка предоставления услуг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рием заявлений о зачислении в муниципальные образовательные учрежд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ализующие основную образовательную программу дошкольного образования (детск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ады), а также постановка на соответствующий учет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распоряжением Правительства Российской Федерации от 25.04.2011 №729-р, постановлением администрации города Рязани от 20.05.2011 №2182 «Об утверждении Реестра муниципальных услуг», </w:t>
      </w:r>
      <w:r>
        <w:rPr>
          <w:sz w:val="24"/>
          <w:szCs w:val="24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pacing w:val="53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  <w:spacing w:val="53"/>
          <w:sz w:val="24"/>
          <w:szCs w:val="24"/>
        </w:rPr>
        <w:t xml:space="preserve">1. </w:t>
      </w:r>
      <w:r>
        <w:rPr>
          <w:sz w:val="24"/>
          <w:szCs w:val="24"/>
        </w:rPr>
        <w:t>Муниципальному бюджетному учреждению «Многофункциональный центр предоставления государственных и муниципальных услуг города Рязани» (Волкова О.Ю.) осуществлять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у на соответствующий учет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рилагаемый Порядок предоставления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(далее – Порядок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Управлению образования и молодежной политики администрации города Рязани (Еремкин В.В.) обеспечить размещение Порядка на Портале муниципальных услуг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slu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rz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постановление администрации города Рязани от 28.07.2010 №3150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6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 и разместить на сайте администрации города Рязани в сети Интернет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Контроль за исполнением настоящего постановления возложить на заместителей главы администрации С.В. Горячкину 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3620</wp:posOffset>
            </wp:positionH>
            <wp:positionV relativeFrom="paragraph">
              <wp:posOffset>6350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В.Е.Артем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16">
    <w:name w:val="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 Знак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lugi.admrzn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43:00Z</dcterms:created>
  <dc:creator>Жошкина</dc:creator>
  <dc:description/>
  <cp:keywords/>
  <dc:language>en-US</dc:language>
  <cp:lastModifiedBy>VladimirL</cp:lastModifiedBy>
  <cp:lastPrinted>2011-07-26T16:36:00Z</cp:lastPrinted>
  <dcterms:modified xsi:type="dcterms:W3CDTF">2011-08-25T08:29:00Z</dcterms:modified>
  <cp:revision>25</cp:revision>
  <dc:subject/>
  <dc:title> </dc:title>
</cp:coreProperties>
</file>