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Приложение № 6.3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к Положению о корректирующем коэффициенте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базовой доходности К2 для исчисления суммы единого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налога на вмененный доход для отдельных видов</w:t>
      </w:r>
    </w:p>
    <w:p>
      <w:pPr>
        <w:pStyle w:val="Normal"/>
        <w:jc w:val="right"/>
        <w:rPr/>
      </w:pPr>
      <w:r>
        <w:rPr>
          <w:rFonts w:cs="Tahoma"/>
          <w:color w:val="000000"/>
          <w:sz w:val="28"/>
          <w:szCs w:val="28"/>
          <w:lang w:eastAsia="zxx" w:bidi="zxx"/>
        </w:rPr>
        <w:t>деятельности на территории города Рязани на 2014 год</w:t>
      </w:r>
    </w:p>
    <w:p>
      <w:pPr>
        <w:pStyle w:val="Normal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pStyle w:val="Normal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 xml:space="preserve">КОРРЕКТИРУЮЩИЙ КОЭФФИЦИЕНТ БАЗОВОЙ ДОХОДНОСТИ К2 </w:t>
      </w:r>
    </w:p>
    <w:p>
      <w:pPr>
        <w:pStyle w:val="Normal"/>
        <w:jc w:val="center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 xml:space="preserve">НА 2014 ГОД ДЛЯ ИСЧИСЛЕНИЯ СУММЫ ЕДИНОГО НАЛОГА НА ВМЕНЕННЫЙ ДОХОД ПРИ ОСУЩЕСТВЛЕНИИ ДЕЯТЕЛЬНОСТИ ПО СПЕЦИАЛИЗИРОВАННОЙ РОЗНИЧНОЙ ТОРГОВЛЕ НЕПРОДОВОЛЬСТВЕННЫМИ (ПРОМЫШЛЕННЫМИ) ТОВАРАМИ </w:t>
      </w:r>
    </w:p>
    <w:p>
      <w:pPr>
        <w:pStyle w:val="Normal"/>
        <w:jc w:val="center"/>
        <w:rPr/>
      </w:pPr>
      <w:r>
        <w:rPr>
          <w:rFonts w:eastAsia="Courier New" w:cs="Courier New"/>
          <w:color w:val="000000"/>
          <w:sz w:val="28"/>
          <w:szCs w:val="28"/>
          <w:lang w:eastAsia="zxx" w:bidi="zxx"/>
        </w:rPr>
        <w:t>(ЗА ИСКЛЮЧЕНИЕМ РОЗНИЧНОЙ ТОРГОВЛИ МЕДИЦИНСКИМИ ТОВАРАМИ)</w:t>
      </w:r>
      <w:r>
        <w:rPr>
          <w:rFonts w:cs="Tahoma"/>
          <w:color w:val="000000"/>
          <w:sz w:val="28"/>
          <w:szCs w:val="28"/>
          <w:lang w:eastAsia="zxx" w:bidi="zxx"/>
        </w:rPr>
        <w:t>, ОСУЩЕСТВЛЯЕМОЙ ЧЕРЕЗ ОБЪЕКТЫ СТАЦИОНАРНОЙ ТОРГОВОЙ СЕТИ, ИМЕЮЩЕЙ ТОРГОВЫЕ ЗАЛЫ</w:t>
      </w:r>
    </w:p>
    <w:p>
      <w:pPr>
        <w:pStyle w:val="Normal"/>
        <w:jc w:val="center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tbl>
      <w:tblPr>
        <w:tblW w:w="9470" w:type="dxa"/>
        <w:jc w:val="left"/>
        <w:tblInd w:w="-5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96"/>
        <w:gridCol w:w="4871"/>
        <w:gridCol w:w="646"/>
        <w:gridCol w:w="644"/>
        <w:gridCol w:w="644"/>
        <w:gridCol w:w="660"/>
        <w:gridCol w:w="9"/>
      </w:tblGrid>
      <w:tr>
        <w:trPr>
          <w:trHeight w:val="387" w:hRule="exact"/>
          <w:cantSplit w:val="true"/>
        </w:trPr>
        <w:tc>
          <w:tcPr>
            <w:tcW w:w="19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Код вида, подвида деятельности</w:t>
            </w:r>
          </w:p>
        </w:tc>
        <w:tc>
          <w:tcPr>
            <w:tcW w:w="48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Наименование видов деятельности</w:t>
            </w:r>
          </w:p>
        </w:tc>
        <w:tc>
          <w:tcPr>
            <w:tcW w:w="26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Значение К2</w:t>
            </w:r>
          </w:p>
        </w:tc>
      </w:tr>
      <w:tr>
        <w:trPr>
          <w:cantSplit w:val="true"/>
        </w:trPr>
        <w:tc>
          <w:tcPr>
            <w:tcW w:w="19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 зона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2 зона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3 зона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4 зона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6РТ-С-З-НП</w:t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пециализированная розничная торговля не</w:t>
            </w:r>
            <w:r>
              <w:rPr>
                <w:rFonts w:eastAsia="Arial" w:cs="Arial"/>
                <w:color w:val="000000"/>
                <w:sz w:val="28"/>
                <w:szCs w:val="28"/>
                <w:lang w:eastAsia="zxx" w:bidi="zxx"/>
              </w:rPr>
              <w:t xml:space="preserve">продовольственными (промышленными) товарами, осуществляемая через объекты стационарной торговой сети, имеющей торговые залы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(за исключением розничной торговли медицинскими товарами)</w:t>
            </w:r>
            <w:r>
              <w:rPr>
                <w:rFonts w:eastAsia="Arial" w:cs="Arial"/>
                <w:color w:val="000000"/>
                <w:sz w:val="28"/>
                <w:szCs w:val="28"/>
                <w:lang w:eastAsia="zxx" w:bidi="zxx"/>
              </w:rPr>
              <w:t xml:space="preserve">, при которой выручка от реализации одной группы товаров превышает 50% от общей суммы выручки за налоговый период 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Arial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 w:cs="Arial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Arial" w:cs="Arial"/>
                <w:color w:val="000000"/>
                <w:sz w:val="28"/>
                <w:szCs w:val="28"/>
                <w:lang w:eastAsia="zxx" w:bidi="zxx"/>
              </w:rPr>
              <w:t>в том числе: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Arial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6РТ-С-З-НП-01</w:t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табачными изделиями через объекты торговой сети с площадью торгового зала: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,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98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85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0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0 кв. м. до 70 кв. м. (включительно)   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92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88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8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6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70 кв. м. до 150 кв. м. (включительно)  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8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7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6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0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6РТ-С-З-НП-02</w:t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ювелирными изделиями и изделиями из драгоценных металлов (платины, золота и серебра) </w:t>
            </w:r>
            <w:r>
              <w:rPr>
                <w:rFonts w:eastAsia="Arial" w:cs="Arial"/>
                <w:color w:val="000000"/>
                <w:sz w:val="28"/>
                <w:szCs w:val="28"/>
                <w:lang w:eastAsia="zxx" w:bidi="zxx"/>
              </w:rPr>
              <w:t>через объекты торговой сети с площадью торгового зала: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Arial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,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,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96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6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0 кв. м. до 70 кв. м. (включительно)   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,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,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85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5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70 кв. м. до 150 кв. м. (включительно)  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,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9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8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0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6РТ-С-З-НП-03</w:t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одеждой и головными уборами из натурального меха и натуральной кожи через объекты торговой сети с площадью торгового зала: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,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,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96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6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7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,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,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85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5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70 кв. м. до 15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,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9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8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0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6РТ-С-З-НП-04</w:t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одеждой и головными уборами (за исключением одежды и головных уборов из натурального меха и натуральной кожи) через объекты торговой сети с площадью торгового зала: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65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6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6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7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6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5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4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6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70 кв. м. до 10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1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7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7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 до 12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4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1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20 кв. м. до 15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6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9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6РТ-С-З-НП-05</w:t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обувью через объекты торговой сети с площадью торгового зала: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6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5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4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6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7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1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7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7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70 кв. м. до 10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4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1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 до 12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6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9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20 кв. м. до 15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6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3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6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6РТ-С-З-НП-06</w:t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товарами для детей (детской одеждой, обувью, игрушками, колясками, детскими кроватками и прочим инвентарём) через объекты торговой сети с площадью торгового зала: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5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3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6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7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7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2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70 кв. м. до 10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6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3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 до 12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3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1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7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20 кв. м. до 15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1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5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6РТ-С-З-НП-07</w:t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канцелярскими товарами, бланками, школьными принадлежностями, газетами, журналами, книгами и другими полиграфическими товарами через объекты торговой сети с площадью торгового зала: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5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5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7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5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3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6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70 кв. м. до 10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7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2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 до 12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6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3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20 кв. м. до 15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3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1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7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6РТ-С-З-НП-08</w:t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товарами бытовой химии через объекты торговой сети с площадью торгового зала: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5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5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7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8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3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5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70 кв. м. до 15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3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9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3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6РТ-С-З-НП-09</w:t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парфюмерией и косметикой через объекты торговой сети с площадью торгового зала: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6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5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4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6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7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1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7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7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70 кв. м. до 10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4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1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 до 12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6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9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20 кв. м. до 15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6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3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6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6РТ-С-З-НП-10</w:t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аудиотехникой, видеотехникой, цифровой техникой, DVD-техникой, другими видами техники развлекательного характера, фототехникой и прочими комплектующими и сопутствующими материалами и товарами (в том числе носителями информации (кассетами, CD-дисками, DVD-дисками) без имеющейся на них информации), через объекты торговой сети с площадью торгового зала: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65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6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5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7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6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5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2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0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70 кв. м. до 10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5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8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5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 до 12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5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20 кв. м. до 15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5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6РТ-С-З-НП-11</w:t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бытовой техникой (за исключением вида деятельности с кодом 6РТ-С-З-НП-10) через объекты торговой сети с площадью торгового зала: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6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5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4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6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7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1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7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7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70 кв. м. до 10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4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1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 до 12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6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9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20 кв. м. до 15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6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3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6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6РТ-С-З-НП-12</w:t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оргтехникой и периферийным оборудованием  через объекты торговой сети с площадью торгового зала: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6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5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4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6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7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1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7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7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70 кв. м. до 10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4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1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 до 12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6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9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20 кв. м. до 15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6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3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6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6РТ-С-З-НП-13</w:t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редствами связи (в том числе мобильными телефонами), аксессуарами к ним через объекты торговой сети с площадью торгового зала: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8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72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6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4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7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72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65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4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2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70 кв. м. до 10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68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61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1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0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 до 12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6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4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5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20 кв. м. до 15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6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2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7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6РТ-С-З-НП-14</w:t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носителями информации (кассетами, CD-дисками, DVD-дисками) с имеющейся на них информацией через объекты торговой сети с площадью торгового зала: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62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8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8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7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8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2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6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70 кв. м. до 10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5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5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5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 до 12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5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8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2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20 кв. м. до 15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8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4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8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6РТ-С-З-НП-14</w:t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мебелью при торговле: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6РТ-С-З-НП-14/1</w:t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имеющимся в наличии товаром через объекты торговой сети с площадью торгового зала: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9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6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9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7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4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1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5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70 кв. м. до 10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9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6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1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 до 12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6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4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20 кв. м. до 15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4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1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7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6РТ-С-З-НП-14/2</w:t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по заказам (по каталогам и (или) выставочным образцам, находящимся в торговом зале) через объекты торговой сети с площадью торгового зала: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78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72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8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2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63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6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6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7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 до 15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9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5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6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5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6РТ-С-З-НП-15</w:t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троительными и отделочными материалами, строительными конструкциями при торговле: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6РТ-С-З-НП-15/1</w:t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имеющимся в наличии товаром через объекты торговой сети с площадью торгового зала: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73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66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2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0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7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63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7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6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7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70 кв. м. до 10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3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8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8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5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 до 12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8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4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5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20 кв. м. до 15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4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9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1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6РТ-С-З-НП-15/2</w:t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по заказам (по каталогам и (или) выставочным образцам, находящимся в торговом зале) через объекты торговой сети с площадью торгового зала: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10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,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,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92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4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 до 15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96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87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69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9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6РТ-С-З-НП-16</w:t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коврами, ковровыми изделиями через объекты торговой сети с площадью торгового зала: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6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5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4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6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7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1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7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7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70 кв. м. до 10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4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1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 до 12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6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9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20 кв. м. до 15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6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3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6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6РТ-С-З-НП-17</w:t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запчастями к автомобилям, мотоциклам и другим транспортным средствам, автохимией и автокосметикой </w:t>
            </w:r>
            <w:r>
              <w:rPr>
                <w:rFonts w:eastAsia="Arial" w:cs="Arial"/>
                <w:color w:val="000000"/>
                <w:sz w:val="28"/>
                <w:szCs w:val="28"/>
                <w:lang w:eastAsia="zxx" w:bidi="zxx"/>
              </w:rPr>
              <w:t>через объекты торговой сети с площадью торгового зала: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Arial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,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,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96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6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0 кв. м. до 70 кв. м. (включительно)   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,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92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83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2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70 кв. м. до 150 кв. м. (включительно)  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96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87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72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7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6РТ-С-З-НП-18</w:t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мотоциклами с мощностью двигателя не более 112,5 кВТ (150 лошадиных сил), мотороллерами, мопедами и другими транспортными средствами при торговле: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6РТ-С-З-НП-18/1</w:t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имеющимся в наличии товаром через объекты торговой сети с площадью торгового зала: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10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86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78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63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4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 до 15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71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65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0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6РТ-С-З-НП-18/2</w:t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по заказам (по каталогам и (или) выставочным образцам, находящимся в торговом зале) через объекты торговой сети с площадью торгового зала: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10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,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,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,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7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 до 15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,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,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,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0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6РТ-С-З-НП-19</w:t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оружием и боеприпасами через объекты торговой сети с площадью торгового зала: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,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,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96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6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0 кв. м. до 70 кв. м. (включительно)   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,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92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83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2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70 кв. м. до 150 кв. м. (включительно)  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96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87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72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7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6РТ-С-З-НП-20</w:t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товарами для охоты и рыбалки через объекты торговой сети с площадью торгового зала: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6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5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4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6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7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1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7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7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70 кв. м. до 10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4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1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 до 120 кв. м. (включительно)</w:t>
            </w:r>
          </w:p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6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9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20 кв. м. до 15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6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3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6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6РТ-С-З-НП-21</w:t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цветами (в том числе искусственными)  через объекты торговой сети с площадью торгового зала: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8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72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6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4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7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72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65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4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2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70 кв. м. до 15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6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2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7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6РТ-С-З-НП-22</w:t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етильниками, лампами, плафонами и другими осветительными приборами </w:t>
            </w:r>
            <w:r>
              <w:rPr>
                <w:rFonts w:eastAsia="Arial" w:cs="Arial"/>
                <w:color w:val="000000"/>
                <w:sz w:val="28"/>
                <w:szCs w:val="28"/>
                <w:lang w:eastAsia="zxx" w:bidi="zxx"/>
              </w:rPr>
              <w:t>через объекты торговой сети с площадью торгового зала: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Arial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5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5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7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8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3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5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70 кв. м. до 15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3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9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3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6РТ-С-З-НП-23</w:t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изделиями народных художественных промыслов (за исключением изделий антиквариата) через </w:t>
            </w:r>
            <w:r>
              <w:rPr>
                <w:rFonts w:eastAsia="Arial" w:cs="Arial"/>
                <w:color w:val="000000"/>
                <w:sz w:val="28"/>
                <w:szCs w:val="28"/>
                <w:lang w:eastAsia="zxx" w:bidi="zxx"/>
              </w:rPr>
              <w:t>объекты торговой сети с площадью торгового зала: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Arial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5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3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6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7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9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7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2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70 кв. м. до 15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1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5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6РТ-С-З-НП-24</w:t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музыкальными инструментами через объекты торговой сети с площадью торгового зала: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5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2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3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3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9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3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6РТ-С-З-НП-25</w:t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весами через объекты торговой сети с площадью торгового зала: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6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3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7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 до 15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5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6РТ-С-З-НП-26</w:t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подержанными товарами всех видов, за исключением автомобилей, через объекты торговой сети с площадью торгового зала: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5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7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70 кв. м. до 10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 до 12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20 кв. м. до 15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6РТ-С-З-НП-27</w:t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нефтепродуктами &lt;*&gt; </w:t>
            </w:r>
            <w:r>
              <w:rPr>
                <w:rFonts w:eastAsia="Arial" w:cs="Arial"/>
                <w:color w:val="000000"/>
                <w:sz w:val="28"/>
                <w:szCs w:val="28"/>
                <w:lang w:eastAsia="zxx" w:bidi="zxx"/>
              </w:rPr>
              <w:t>через объекты торговой сети с площадью торгового зала: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Arial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,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,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96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6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0 кв. м. до 70 кв. м. (включительно)   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,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,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85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5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70 кв. м. до 150 кв. м. (включительно)  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,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9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8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0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6РТ-С-З-НП-28</w:t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ругими видами непродовольственных товаров через объекты торговой сети с площадью торгового зала: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5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6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7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2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9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1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70 кв. м. до 10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6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3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6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 до 12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3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9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3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20 кв. м. до 150 кв. м. (включительно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9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7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1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 xml:space="preserve">&lt;*&gt; </w:t>
      </w:r>
    </w:p>
    <w:p>
      <w:pPr>
        <w:pStyle w:val="Normal"/>
        <w:ind w:firstLine="705"/>
        <w:jc w:val="both"/>
        <w:rPr/>
      </w:pPr>
      <w:r>
        <w:rPr>
          <w:rFonts w:cs="Tahoma"/>
          <w:color w:val="000000"/>
          <w:sz w:val="28"/>
          <w:szCs w:val="28"/>
          <w:lang w:eastAsia="zxx" w:bidi="zxx"/>
        </w:rPr>
        <w:t>В соответствии со статьей 346.27 части второй Налогового кодекса Российской Федерации к розничной торговле не относится реализация подакцизных товаров, указанных в подпунктах 6 - 10 пункта 1 статьи 181 части второй Налогового кодекса Российской Федерации, а именно: автомобилей легковых, автомобильного бензина, дизельного топлива, моторных масел для дизельных и (или) карбюраторных (инжекторных) двигателей и прямогонного бензина.</w:t>
      </w:r>
    </w:p>
    <w:p>
      <w:pPr>
        <w:pStyle w:val="Normal"/>
        <w:ind w:firstLine="720"/>
        <w:jc w:val="both"/>
        <w:rPr/>
      </w:pPr>
      <w:r>
        <w:rPr>
          <w:rFonts w:cs="Tahoma"/>
          <w:color w:val="000000"/>
          <w:sz w:val="28"/>
          <w:szCs w:val="28"/>
          <w:lang w:eastAsia="zxx" w:bidi="zxx"/>
        </w:rPr>
        <w:t xml:space="preserve">Перечень нефтепродуктов, не относящихся к подакцизным товарам, в отношении которых возможно </w:t>
      </w:r>
      <w:r>
        <w:rPr>
          <w:rFonts w:cs="Tahoma"/>
          <w:sz w:val="28"/>
          <w:szCs w:val="28"/>
          <w:lang w:eastAsia="zxx" w:bidi="zxx"/>
        </w:rPr>
        <w:t xml:space="preserve">осуществление деятельности по специализированной розничной торговле </w:t>
      </w:r>
      <w:r>
        <w:rPr>
          <w:rFonts w:cs="Tahoma"/>
          <w:color w:val="000000"/>
          <w:sz w:val="28"/>
          <w:szCs w:val="28"/>
          <w:lang w:eastAsia="zxx" w:bidi="zxx"/>
        </w:rPr>
        <w:t xml:space="preserve">определяется в соответствии с </w:t>
      </w:r>
      <w:r>
        <w:rPr>
          <w:rFonts w:cs="Tahoma"/>
          <w:sz w:val="28"/>
          <w:szCs w:val="28"/>
          <w:lang w:eastAsia="zxx" w:bidi="zxx"/>
        </w:rPr>
        <w:t>Общероссийским классификатором продукции по видам экономической деятельности ОК 034-2007 (КПЕС 2002) (принят и введен в действие Приказом Федерального агентства по техническому регулированию и метрологии от 22.11.2007 № 329-ст).</w:t>
      </w:r>
    </w:p>
    <w:p>
      <w:pPr>
        <w:pStyle w:val="Normal"/>
        <w:ind w:firstLine="720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pStyle w:val="Normal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pStyle w:val="Normal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732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13.8pt;mso-wrap-distance-left:0pt;mso-wrap-distance-right:0pt;mso-wrap-distance-top:0pt;mso-wrap-distance-bottom:0pt;margin-top:0.05pt;mso-position-vertical-relative:text;margin-left:45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3:04:00Z</dcterms:created>
  <dc:creator>***</dc:creator>
  <dc:description/>
  <cp:keywords/>
  <dc:language>en-US</dc:language>
  <cp:lastModifiedBy>www.PHILka.RU</cp:lastModifiedBy>
  <cp:lastPrinted>2012-07-06T15:45:00Z</cp:lastPrinted>
  <dcterms:modified xsi:type="dcterms:W3CDTF">2013-06-26T11:55:00Z</dcterms:modified>
  <cp:revision>7</cp:revision>
  <dc:subject/>
  <dc:title>Приложение № 6</dc:title>
</cp:coreProperties>
</file>