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6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4 ГОД ДЛЯ ИСЧИСЛЕНИЯ СУММЫ ЕДИНОГО НАЛОГА НА ВМЕНЕННЫЙ ДОХОД ПРИ ОСУЩЕСТВЛЕНИИ ДЕЯТЕЛЬНОСТИ ПО 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ТОРГОВЛЕ НЕПРОДОВОЛЬСТВЕННЫМИ ТОВАРАМИ (ЗА ИСКЛЮЧЕНИЕМ РАЗВОЗНОЙ И РАЗНОСНОЙ ТОРГОВЛИ), ОСУЩЕСТВЛЯЕМОЙ ЧЕРЕЗ ОБЪЕКТЫ НЕСТАЦИОНАРНОЙ </w:t>
      </w:r>
      <w:r>
        <w:rPr>
          <w:rFonts w:cs="Tahoma"/>
          <w:color w:val="000000"/>
          <w:sz w:val="28"/>
          <w:szCs w:val="28"/>
          <w:lang w:eastAsia="zxx" w:bidi="zxx"/>
        </w:rPr>
        <w:t>ТОРГОВОЙ СЕТИ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6"/>
        <w:gridCol w:w="4637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 (за исключением развозной и разносной торговли), осуществляемая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абачными изделия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ювелирными изделиями и изделиями из драгоценных металлов (платины, золота, серебра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бижутерие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4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из натурального меха и натуральной кож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5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(за исключением одежды и головных уборов из натурального меха и натуральной кожи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6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жгалантерее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7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увью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8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тской одеждой и обувью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9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грушк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0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анцелярскими товарами, бланками, школьными принадлежностями, газетами, журналами, книгами и другими полиграфическими товар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варами бытовой хими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арфюмерией и косметико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аудиотехникой, видеотехникой, цифровой техникой, DVD-техникой, другими видами техники развлекательного характера, фототехникой и прочими комплектующими и сопутствующими товарами (в том числе носителями информации (кассетами, CD-дисками, DVD-дисками) без имеющейся на них информации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4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бытовой техникой (за исключением вида деятельности с кодом 7РТ-С-М-НП-1/11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5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ргтехникой и периферийным оборудование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6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редствами связи (в том числе мобильными телефонами), аксессуарами к ни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7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осителями информации (кассетами, CD-дисками, DVD-дисками) с имеющейся на них информацие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8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ебелью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8.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 заказам (каталогам и (или) выставочным образцам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8.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меющимся в наличии товаро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9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ными и отделочными материалами, строительными конструкциями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9.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 заказам (каталогам и (или) выставочным образцам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9.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меющимся в наличии товаро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0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врами и ковровыми изделия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апчастями к автомобилям, мотоциклам и другим транспортным средствам, автохимией и автокосметико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отоциклами с мощностью двигателя не более 112,5 кВт (150 лошадиных сил), мотороллерами, мопедами и другими транспортными средств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иротехническими изделиями, елочными украшениями, искусственными елк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4 квартал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, 2, 3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4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варами для охоты и рыбалк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5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цветами, в том числе искусственными, и сопутствующими товар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6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етильник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7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зделиями народных художественных промыслов (за исключением изделий антиквариата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8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узыкальными инструмент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9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судой и изделиями из фарфора, хрусталя, мельхиора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0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лекарствами, медицинскими изделиями и другими аптечными товар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емен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 и 2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3 и 4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ассадой и саженц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нвентарём для ведения приусадебного и домашнего хозяйства, в том числе мотоблоками, глубинными насосами, строительным инвентарем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 и 2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3 и 4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4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омашними животными и птицами, в том числе аквариумными рыбк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5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лиэтиленовыми пакетами и одноразовой посудо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6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держанными товарами всех видов (за исключением подержанных автомобилей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7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рочими видами непродовольственных товаров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8:00Z</dcterms:created>
  <dc:creator>***</dc:creator>
  <dc:description/>
  <cp:keywords/>
  <dc:language>en-US</dc:language>
  <cp:lastModifiedBy>www.PHILka.RU</cp:lastModifiedBy>
  <cp:lastPrinted>2012-07-06T15:54:00Z</cp:lastPrinted>
  <dcterms:modified xsi:type="dcterms:W3CDTF">2013-06-26T12:12:00Z</dcterms:modified>
  <cp:revision>5</cp:revision>
  <dc:subject/>
  <dc:title>Приложение № 7</dc:title>
</cp:coreProperties>
</file>