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корректирующем коэффициен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зовой доходности К2 для исчисления суммы еди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sz w:val="28"/>
          <w:szCs w:val="28"/>
        </w:rPr>
        <w:t>деятельности на территории города Рязани на 201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ЛИЦ ГОРОДА РЯЗАНИ, ВХОДЯЩИХ В ЗОНУ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Березов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Бирюз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Братислав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Бронн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Великан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Вокзальн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Высоковольтн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азетный пе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Гогол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водской проезд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Затинн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Зубково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симовское шосс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Кашири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Керамзавод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Коломен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Костыче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Крупско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уйбышевское шосс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Ленинского комсомол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Лермонт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1-я Ли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2-я Ли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3-я Ли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4-я Ли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л. Маргел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МОГЭС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сковское шосс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л. Монастырская (пос. Солотча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родный бульва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Николодворян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Никулина</w:t>
      </w:r>
    </w:p>
    <w:p>
      <w:pPr>
        <w:pStyle w:val="Normal"/>
        <w:ind w:firstLine="720"/>
        <w:rPr/>
      </w:pPr>
      <w:r>
        <w:rPr>
          <w:sz w:val="28"/>
          <w:szCs w:val="28"/>
        </w:rPr>
        <w:t>Пл. Новатор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Нов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Островског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Пирог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Пожалости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Полев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Полонског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л. Поп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Поп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Право-Лыбед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Пушки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л. 50-летия Октябр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Радиозавод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Радище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. Рязань-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. Рязань-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адов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еминар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вяз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ельских строител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емашк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коморошин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оветской Арм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. Серед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танкозавод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тройк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Татар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Тимак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Урицког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Фирс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Фурман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Халтури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Чапае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Чкал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Черновиц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езд Шабули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Электрозавод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Юбилейн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езд Ябло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13:00Z</dcterms:created>
  <dc:creator>***</dc:creator>
  <dc:description/>
  <cp:keywords/>
  <dc:language>en-US</dc:language>
  <cp:lastModifiedBy>www.PHILka.RU</cp:lastModifiedBy>
  <cp:lastPrinted>2012-07-06T16:01:00Z</cp:lastPrinted>
  <dcterms:modified xsi:type="dcterms:W3CDTF">2013-06-26T12:22:00Z</dcterms:modified>
  <cp:revision>4</cp:revision>
  <dc:subject/>
  <dc:title>Приложение № 16</dc:title>
</cp:coreProperties>
</file>