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4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ПРОДОВОЛЬСТВЕННЫМИ ТОВАРАМИ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4"/>
        <w:gridCol w:w="4615"/>
        <w:gridCol w:w="747"/>
        <w:gridCol w:w="747"/>
        <w:gridCol w:w="747"/>
        <w:gridCol w:w="747"/>
      </w:tblGrid>
      <w:tr>
        <w:trPr>
          <w:trHeight w:val="387" w:hRule="exact"/>
          <w:cantSplit w:val="true"/>
        </w:trPr>
        <w:tc>
          <w:tcPr>
            <w:tcW w:w="1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хлебом и хлебобулочными изделиями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тским и диабетическим питанием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3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и прочей бакалейной продукцией   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4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фе, чаем, специями, пряностя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5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.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отечественного производства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.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импортного производства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7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8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ясом скота и птицы, рыбо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9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одкой, вином, пивом, другой алкогольной продукцией, облагаемой акцизами,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0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роженым по налоговым периодам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4 квартал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и 3 квартал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еленью (петрушкой, сельдереем, укропом, и прочей)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одами, включая натуральные или искусственные минеральные, газированные; соками, включая натуральные и искусственные из экстрактов растительных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3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ми продовольственными това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7:00Z</dcterms:created>
  <dc:creator>***</dc:creator>
  <dc:description/>
  <cp:keywords/>
  <dc:language>en-US</dc:language>
  <cp:lastModifiedBy>www.PHILka.RU</cp:lastModifiedBy>
  <cp:lastPrinted>2012-08-14T09:27:00Z</cp:lastPrinted>
  <dcterms:modified xsi:type="dcterms:W3CDTF">2013-06-26T12:10:00Z</dcterms:modified>
  <cp:revision>8</cp:revision>
  <dc:subject/>
  <dc:title>Приложение № 7</dc:title>
</cp:coreProperties>
</file>