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>О передаче  нежилого здания – мастерской службы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>пути лит. А, нежилого здания лит. Б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color w:val="FF0000"/>
          <w:sz w:val="28"/>
          <w:szCs w:val="24"/>
        </w:rPr>
      </w:pPr>
      <w:r>
        <w:rPr>
          <w:b/>
          <w:sz w:val="28"/>
          <w:szCs w:val="24"/>
        </w:rPr>
        <w:t>нежилого здания – склада ГСМ лит. Г, части  нежилого</w:t>
      </w:r>
      <w:r>
        <w:rPr>
          <w:b/>
          <w:color w:val="FF000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здания лит. Д, расположенных по адресу: г. Рязань,  ул. Гоголя, 62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>в безвозмездное пользование Управлению Министерства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нутренних дел Российской Федерации по Рязанской област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порядке передать в безвозмездное пользование без проведения торгов на право заключения договора безвозмездного пользования Управлению Министерства внутренних дел Российской Федерации по Рязанской области нежилое здание – мастерскую службы пути лит. А, общей площадью 273,5 кв.м, нежилое здание лит.Б, общей площадью 270,1 кв.м, нежилое здание – склад ГСМ лит. Г,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общей площадью    105,2 кв.м, часть  нежилого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здания лит. Д, общей площадью 173,7 кв.м ( поз. 1-3, 5 на поэтажном плане 1-го этажа от 06.12.2002),  расположенные по адресу:              г. Рязань,  ул. Гоголя,  62,  для размещения Межрайонного регистрационно-экзаменационного отдела ГИБДД УМВД России по Рязанской области для  организации работы по регистрации транспортных средств, выдаче и замены водительских удостоверений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  <w:lang w:val="en-US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/>
        <w:t>25-57-17   21.10.2011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6:00Z</dcterms:created>
  <dc:creator>user</dc:creator>
  <dc:description/>
  <cp:keywords/>
  <dc:language>en-US</dc:language>
  <cp:lastModifiedBy>MariyaSh</cp:lastModifiedBy>
  <cp:lastPrinted>2011-10-24T12:02:00Z</cp:lastPrinted>
  <dcterms:modified xsi:type="dcterms:W3CDTF">2011-10-24T08:49:00Z</dcterms:modified>
  <cp:revision>54</cp:revision>
  <dc:subject/>
  <dc:title> </dc:title>
</cp:coreProperties>
</file>