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01 июля 2011 г.</w:t>
        <w:tab/>
        <w:tab/>
        <w:tab/>
        <w:tab/>
        <w:tab/>
        <w:t xml:space="preserve">                                                                №  2890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 внесении изменений в ведомственную целевую программу развития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Развитие городского пассажирского транспорта общего пользования   2009 – 2011 г.г.», утвержденную  постановлением  главы  администрации  города Рязани от 05.05.2008  № 2346   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решением Рязанской городской Думы от 09.12.2010 № 706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«Об утверждении бюджета города Рязани на 2011 год», постановлением главы                           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           ведомствам бюджетных средств исходя из уровня достижения результатов»,  </w:t>
      </w:r>
      <w:r>
        <w:rPr>
          <w:sz w:val="24"/>
        </w:rPr>
        <w:t xml:space="preserve">руководствуясь статьями 39 и 41 Устава  муниципального  образования  –  городской  округ  город  Рязань  </w:t>
      </w:r>
      <w:r>
        <w:rPr>
          <w:sz w:val="24"/>
          <w:szCs w:val="24"/>
        </w:rPr>
        <w:t xml:space="preserve">Рязанской области, администрация города 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Внести  изменения в   ведомственную   целевую   программу  развития  «Развитие   городского   пассажирского  транспорта   общего  пользования   2009 – 2011 г.г.»,                   утвержденную постановлением главы администрации города Рязани от 05.05.2008 № 2346 «Об   утверждении   ведомственной   целевой   программы    развития  «Развитие   городского   пассажирского  транспорта   общего  пользования   2009 – 2011 г.г.» (в редакции                         постановлений администрации города Рязани от 20.01.2010 № 251, от 20.07.2010 № 3086,       от 30.12.2010 № 6057), изложив ее в новой редакции согласно приложению к настоящему постановлению. </w:t>
      </w:r>
    </w:p>
    <w:p>
      <w:pPr>
        <w:pStyle w:val="2"/>
        <w:spacing w:lineRule="auto" w:line="360"/>
        <w:ind w:hanging="0"/>
        <w:jc w:val="both"/>
        <w:rPr/>
      </w:pPr>
      <w:r>
        <w:rPr/>
        <w:t xml:space="preserve">          </w:t>
      </w:r>
      <w:r>
        <w:rPr/>
        <w:t xml:space="preserve">2. Настоящее постановление вступает в силу со дня его официального опубликования.      </w:t>
      </w:r>
    </w:p>
    <w:p>
      <w:pPr>
        <w:pStyle w:val="2"/>
        <w:spacing w:lineRule="auto" w:line="360"/>
        <w:ind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3. Отделу по связям со средствами массовой информации аппарата администрации  города Рязани (Якунина С.Б.) 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. Контроль за исполнением настоящего постановления возложить на заместителя        главы администрации Савичева А.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hanging="709"/>
        <w:rPr>
          <w:sz w:val="24"/>
        </w:rPr>
      </w:pPr>
      <w:r>
        <w:rPr>
          <w:sz w:val="24"/>
        </w:rPr>
        <w:drawing>
          <wp:inline distT="0" distB="0" distL="0" distR="0">
            <wp:extent cx="6963410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34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088" w:leader="none"/>
      </w:tabs>
      <w:ind w:firstLine="709"/>
      <w:jc w:val="center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15:00Z</dcterms:created>
  <dc:creator>Шлегель В.П.</dc:creator>
  <dc:description/>
  <cp:keywords/>
  <dc:language>en-US</dc:language>
  <cp:lastModifiedBy>Евгений Александрович Лисютин</cp:lastModifiedBy>
  <cp:lastPrinted>2011-05-06T10:15:00Z</cp:lastPrinted>
  <dcterms:modified xsi:type="dcterms:W3CDTF">2011-07-07T06:05:00Z</dcterms:modified>
  <cp:revision>12</cp:revision>
  <dc:subject/>
  <dc:title> </dc:title>
</cp:coreProperties>
</file>