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условиях  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2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. А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Соборная ул., д.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 от 21.12.2001 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25.06.2002 № 73-ФЗ «Об объектах культурного наследия (памятниках истории и культуры) народов Российской 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 в многоквартирном доме, лит. А, назначение - нежилое, общей площадью 32,5 кв.м, этаж подвал, расположенного по адресу: г. Рязань, Соборная ул.,       д. 19,  реестровый номер 149398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1. Способ приватизации –  выкуп обществом с ограниченной ответственностью «ОРФЕЙ» в порядке реализации преимущественного права на приобретение арендуемого </w:t>
      </w:r>
      <w:r>
        <w:rPr>
          <w:color w:val="000000"/>
          <w:sz w:val="28"/>
          <w:szCs w:val="28"/>
        </w:rPr>
        <w:t>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1 218 00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дин миллион двести восемнадцать тысяч) рублей, в том числе НДС – 185 796 (сто восемьдесят пять тысяч семьсот девяносто шесть) рублей 61 копейка, без учета НДС – 1 032 203 (один миллион тридцать две тысячи двести три) рубля 39 копеек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36-01/2011 от 27.01.2011, выполненного обществом с ограниченной ответственностью «АКТИВ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 трех лет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3. Контроль за исполнением настоящего решения возложить на  комитет по муниципальной собственности и экологии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36:00Z</dcterms:created>
  <dc:creator>Администрация города Рязани</dc:creator>
  <dc:description/>
  <cp:keywords/>
  <dc:language>en-US</dc:language>
  <cp:lastModifiedBy>NataliaN</cp:lastModifiedBy>
  <cp:lastPrinted>2011-02-17T09:25:00Z</cp:lastPrinted>
  <dcterms:modified xsi:type="dcterms:W3CDTF">2011-02-18T08:52:00Z</dcterms:modified>
  <cp:revision>26</cp:revision>
  <dc:subject/>
  <dc:title> </dc:title>
</cp:coreProperties>
</file>