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м Рязанской городской Думы Самар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ю Григорьевичу, Савичеву Андре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ий городок, 39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смотрев обращение глава администрации города Рязани                                   (от____________№_________), руководствуясь Положением о порядке материально-технического и организационного обеспечения деятельности органов местного самоуправления  муниципального образования –  город Рязань, утвержденным решением Рязанской городской Думы от 12.03.2009             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                       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Согласовать муниципальному бюджетному образовательному учреждению дополнительного образования детей «Центр детского и юношеского туризма и экскурсий» передачу в установленном порядке в безвозмездное пользование, без проведения торгов на право заключения договора безвозмездного пользования, депутатам Рязанской городской Ду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арскому Сергею Григорьевичу нежилое помещение общей площадью 10,5 кв. м (позиция 27 на поэтажном плане 1-го этажа от 01.03.2005), расположенное по адресу: г. Рязань, Октябрьский городок, 39а, для размещения приемной по обращению граждан на срок осуществления депутатски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вичеву Андрею Владимировичу нежилое помещение общей площадью 8,3 кв. м (позиция 26 на поэтажном плане 1-го этажа от 01.03.2005), расположенное по адресу: г. Рязань, Октябрьский городок, 39а, для размещения приемной по обращению граждан на срок осуществления депутатских полномоч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депутатами Рязанской городской Думы Самарским Сергеем Григорьевичем, Савичевым Андреем Владимировичем и муниципальным бюджетным образовательным учреждением дополнительного образования детей «Центр детского и юношеского туризма и экскурс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6:00Z</dcterms:created>
  <dc:creator>Шлегель В.П.</dc:creator>
  <dc:description/>
  <cp:keywords/>
  <dc:language>en-US</dc:language>
  <cp:lastModifiedBy>***</cp:lastModifiedBy>
  <cp:lastPrinted>2013-11-05T10:19:00Z</cp:lastPrinted>
  <dcterms:modified xsi:type="dcterms:W3CDTF">2013-12-17T11:17:00Z</dcterms:modified>
  <cp:revision>15</cp:revision>
  <dc:subject/>
  <dc:title> </dc:title>
</cp:coreProperties>
</file>