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у Рязанской городской Думы Шарапиной Натал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не нежилого помещения, располож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г. Рязань, ул. Связи, д.1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(от____________№_________), руководствуясь Положением о порядке материально-технического и организационного обеспечения деятельности органов местного самоуправления  муниципального образования –  город Рязань, утвержденным решением Рязанской городской Думы от 12.03.2009              № 144-I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                       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овать муниципальному бюджетному учреждению культуры «Централизованная система детских библиотек города Рязани» передачу в установленном порядке в безвозмездное пользование, без проведения торгов на право заключения договора безвозмездного пользования депутату Рязанской городской Думы Шарапиной Наталье Михайловне нежилое помещение общей площадью 5 кв.м (часть позиции 14 на поэтажном плане здания от 09.07.2003) расположенное по адресу: г. Рязань, ул. Связи, д.15а, для размещения приемной по обращению граждан на срок осуществления депутатск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депутатом Рязанской городской Думы Шарапиной Натальей Михайловной и муниципальным бюджетным учреждением культуры «Централизованная система детских библиотек города Рязан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6:00Z</dcterms:created>
  <dc:creator>Шлегель В.П.</dc:creator>
  <dc:description/>
  <cp:keywords/>
  <dc:language>en-US</dc:language>
  <cp:lastModifiedBy>***</cp:lastModifiedBy>
  <cp:lastPrinted>2013-11-05T10:19:00Z</cp:lastPrinted>
  <dcterms:modified xsi:type="dcterms:W3CDTF">2013-12-30T11:49:00Z</dcterms:modified>
  <cp:revision>17</cp:revision>
  <dc:subject/>
  <dc:title> </dc:title>
</cp:coreProperties>
</file>