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2" w:hanging="5059"/>
        <w:jc w:val="right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Normal"/>
        <w:ind w:left="6232" w:hanging="5059"/>
        <w:jc w:val="right"/>
        <w:rPr>
          <w:lang w:val="ru-RU"/>
        </w:rPr>
      </w:pPr>
      <w:r>
        <w:rPr>
          <w:lang w:val="ru-RU"/>
        </w:rPr>
        <w:t>к постановлению администрации города Рязани</w:t>
      </w:r>
    </w:p>
    <w:p>
      <w:pPr>
        <w:pStyle w:val="Normal"/>
        <w:ind w:left="6232" w:hanging="0"/>
        <w:jc w:val="right"/>
        <w:rPr>
          <w:lang w:val="ru-RU"/>
        </w:rPr>
      </w:pPr>
      <w:r>
        <w:rPr>
          <w:lang w:val="ru-RU"/>
        </w:rPr>
        <w:t>от 24 ноября 2011 г. №527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тказ в выдаче разрешения (ордера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производство земляных рабо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20___г.                                                                                             № 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наименование заявителя и его адрес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ше заявление № ____________ от ____________ 20_____г. о выдаче разрешения (ордера) на производство земляных работ по адресу:________________________________________ 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 производства работ 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оответствии с 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               </w:t>
      </w:r>
      <w:r>
        <w:rPr>
          <w:lang w:val="ru-RU"/>
        </w:rPr>
        <w:t>(указываются основания, предусмотренные разделом 5 Порядк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ля отказа в выдаче разрешения (ордера) на производств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емляных работ на территории города Рязани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ам отказано в выдаче разрешения (ордера) на производство земляных рабо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олжность, подпись, фамилия и инициалы лица, подписавшего настоящее решение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.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44:00Z</dcterms:created>
  <dc:creator/>
  <dc:description/>
  <cp:keywords/>
  <dc:language>en-US</dc:language>
  <cp:lastModifiedBy>Виртуальный пользователь .</cp:lastModifiedBy>
  <cp:lastPrinted>2011-08-31T09:39:00Z</cp:lastPrinted>
  <dcterms:modified xsi:type="dcterms:W3CDTF">2011-12-02T07:48:00Z</dcterms:modified>
  <cp:revision>3</cp:revision>
  <dc:subject/>
  <dc:title/>
</cp:coreProperties>
</file>