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277" w:hanging="0"/>
        <w:jc w:val="right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Normal"/>
        <w:ind w:left="2277" w:hanging="0"/>
        <w:jc w:val="right"/>
        <w:rPr>
          <w:lang w:val="ru-RU"/>
        </w:rPr>
      </w:pPr>
      <w:r>
        <w:rPr>
          <w:lang w:val="ru-RU"/>
        </w:rPr>
        <w:t>к постановлению администрации города Рязани</w:t>
      </w:r>
    </w:p>
    <w:p>
      <w:pPr>
        <w:pStyle w:val="Normal"/>
        <w:ind w:left="6218" w:hanging="0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от 24 ноября 2011 г. №5274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ведомление о возврате докумен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без рассмотр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20___г.                                                                                       № 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наименование заявителя и его адрес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лице 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наименование организации, уполномоченной администрацией города Рязани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ействующая (ее) на основании ____________________________________________________</w:t>
      </w:r>
    </w:p>
    <w:p>
      <w:pPr>
        <w:pStyle w:val="Normal"/>
        <w:jc w:val="both"/>
        <w:rPr/>
      </w:pPr>
      <w:r>
        <w:rPr>
          <w:lang w:val="ru-RU"/>
        </w:rPr>
        <w:t>в соответствии 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</w:t>
      </w:r>
      <w:r>
        <w:rPr>
          <w:lang w:val="ru-RU"/>
        </w:rPr>
        <w:t>(реквизиты документов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смотрев представленные Вами документы от ______________________20___г. № _______</w:t>
      </w:r>
    </w:p>
    <w:p>
      <w:pPr>
        <w:pStyle w:val="Normal"/>
        <w:jc w:val="both"/>
        <w:rPr/>
      </w:pPr>
      <w:r>
        <w:rPr>
          <w:lang w:val="ru-RU"/>
        </w:rPr>
        <w:t>о выдаче разрешения (ордера) на производство земляных работ по адресу: 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есто проведения работ 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ведомляет Вас о том, что Вы не представили необходимые документы: 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указывается норма, предусмотренная разделом 2 или разделом 3 Порядка)</w:t>
      </w:r>
    </w:p>
    <w:p>
      <w:pPr>
        <w:pStyle w:val="Normal"/>
        <w:jc w:val="both"/>
        <w:rPr/>
      </w:pPr>
      <w:r>
        <w:rPr>
          <w:lang w:val="ru-RU"/>
        </w:rPr>
        <w:t>в связи с чем оформить и подготовить документы для получения разрешения (ордера) на производство земляных работ не представляется возможным, в виду отсутствия перечня необходимых для рассмотрения докумен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представленных Вами документах отсутству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дается полный перечень не представленных документов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 основании вышеизложенного, возвращаем Вам представленные документы, согласно расписке от _________ 20____г. № 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ложение: на __________листах в ____________экземпляра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должность, подпись, фамилия и инициалы лица, подписавшего настоящее уведомлени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М.П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7:49:00Z</dcterms:created>
  <dc:creator/>
  <dc:description/>
  <cp:keywords/>
  <dc:language>en-US</dc:language>
  <cp:lastModifiedBy>Виртуальный пользователь .</cp:lastModifiedBy>
  <cp:lastPrinted>2011-08-31T09:37:00Z</cp:lastPrinted>
  <dcterms:modified xsi:type="dcterms:W3CDTF">2011-12-02T08:00:00Z</dcterms:modified>
  <cp:revision>4</cp:revision>
  <dc:subject/>
  <dc:title/>
</cp:coreProperties>
</file>