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7945</wp:posOffset>
                </wp:positionH>
                <wp:positionV relativeFrom="page">
                  <wp:posOffset>715645</wp:posOffset>
                </wp:positionV>
                <wp:extent cx="6188075" cy="1753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075" cy="175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9746"/>
                            </w:tblGrid>
                            <w:tr>
                              <w:trPr/>
                              <w:tc>
                                <w:tcPr>
                                  <w:tcW w:w="9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drawing>
                                      <wp:inline distT="0" distB="0" distL="0" distR="0">
                                        <wp:extent cx="587375" cy="107124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1" t="-39" r="-7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7375" cy="1071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46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 ГОРОДА РЯЗАНИ</w:t>
                                  </w:r>
                                </w:p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before="120" w:after="4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5pt;height:138.05pt;mso-wrap-distance-left:0pt;mso-wrap-distance-right:9.05pt;mso-wrap-distance-top:0pt;mso-wrap-distance-bottom:0pt;margin-top:56.35pt;mso-position-vertical-relative:page;margin-left:-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9746"/>
                      </w:tblGrid>
                      <w:tr>
                        <w:trPr/>
                        <w:tc>
                          <w:tcPr>
                            <w:tcW w:w="97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46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 ГОРОДА РЯЗАНИ</w:t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0" w:leader="none"/>
                              </w:tabs>
                              <w:spacing w:before="120" w:after="4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2552"/>
        <w:gridCol w:w="2551"/>
      </w:tblGrid>
      <w:tr>
        <w:trPr>
          <w:trHeight w:val="60" w:hRule="exact"/>
        </w:trPr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TextBody"/>
        <w:ind w:left="5387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24 ноября 2011 г. </w:t>
        <w:tab/>
        <w:tab/>
        <w:tab/>
        <w:tab/>
        <w:tab/>
        <w:tab/>
        <w:tab/>
        <w:tab/>
        <w:tab/>
        <w:tab/>
        <w:t>№5274</w:t>
      </w:r>
    </w:p>
    <w:p>
      <w:pPr>
        <w:pStyle w:val="TextBody"/>
        <w:ind w:left="5387" w:hanging="0"/>
        <w:rPr>
          <w:sz w:val="20"/>
        </w:rPr>
      </w:pPr>
      <w:r>
        <w:rPr>
          <w:sz w:val="20"/>
        </w:rPr>
      </w:r>
    </w:p>
    <w:p>
      <w:pPr>
        <w:pStyle w:val="TextBody"/>
        <w:ind w:left="5387" w:hanging="0"/>
        <w:rPr>
          <w:sz w:val="20"/>
        </w:rPr>
      </w:pPr>
      <w:r>
        <w:rPr>
          <w:sz w:val="20"/>
        </w:rPr>
      </w:r>
    </w:p>
    <w:p>
      <w:pPr>
        <w:pStyle w:val="TextBody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О реализации Правил благоустройства территории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— город Рязань, 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ных решением Рязанской городской Думы от 20.01.2011 № 10- </w:t>
      </w:r>
      <w:r>
        <w:rPr>
          <w:sz w:val="24"/>
          <w:szCs w:val="24"/>
          <w:lang w:val="en-US"/>
        </w:rPr>
        <w:t>I</w:t>
      </w:r>
    </w:p>
    <w:p>
      <w:pPr>
        <w:pStyle w:val="Normal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9"/>
        <w:jc w:val="both"/>
        <w:rPr/>
      </w:pPr>
      <w:r>
        <w:rPr>
          <w:sz w:val="24"/>
          <w:szCs w:val="24"/>
        </w:rPr>
        <w:t>Во исполнение решения Рязанской городской Думы от 20.01.2011 № 10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 реализации Правил благоустройства территории муниципального образования - город Рязань», и в целях упорядочения проведения земляных работ, руководствуясь статьями 39, 41 Устава муниципального образования - городской округ город Рязань Рязанской области, администрация города Рязани 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0" w:name="sub_1"/>
      <w:r>
        <w:rPr>
          <w:sz w:val="24"/>
          <w:szCs w:val="24"/>
        </w:rPr>
        <w:t>1. Наделить управление благоустройства города и дорожного хозяйства администрации города Рязани полномочиями от имени администрации города Рязан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bookmarkEnd w:id="0"/>
      <w:r>
        <w:rPr>
          <w:sz w:val="24"/>
          <w:szCs w:val="24"/>
        </w:rPr>
        <w:tab/>
        <w:t>- по принятию решения о выдаче или об отказе в выдаче разрешения (ордера) на производство земляных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принятию решения о продлении или об отказе в продлении разрешения (ордера) на производство земляных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осуществлению учета выданных разрешений (ордеров) на производство земляных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 осуществлению регистрации акта восстановления городского благоустройств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bookmarkStart w:id="1" w:name="sub_2"/>
      <w:r>
        <w:rPr>
          <w:sz w:val="24"/>
          <w:szCs w:val="24"/>
        </w:rPr>
        <w:t>2. Установить, что муниципальное бюджетное учреждение «Многофункциональный центр предоставления государственных и муниципальных услуг города Рязани» является уполномоченной организацией, осуществляющей следующие функции:</w:t>
      </w:r>
      <w:bookmarkEnd w:id="1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ем, подготовку, оформление и выдачу документов, необходимых для получения или продления разрешения (ордера) на производство земляных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одготовку и оформление отказа в выдаче разрешения (ордера) на производство земляных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формление уведомлений о возврате документов и возврат документов при отсутствии полного перечня необходимых документ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3"/>
      <w:r>
        <w:rPr>
          <w:sz w:val="24"/>
          <w:szCs w:val="24"/>
        </w:rPr>
        <w:t>3. Утвердить прилагаемы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bookmarkEnd w:id="2"/>
      <w:r>
        <w:rPr>
          <w:sz w:val="24"/>
          <w:szCs w:val="24"/>
        </w:rPr>
        <w:tab/>
        <w:t>Порядок оформления разрешения (ордера) на производство земляных работ (Приложение № 1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проведения земляных работ (Приложение № 2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у заявления на получение разрешения (ордера) на производство земляных работ (Приложение № 3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у листа согласования к заявлению на получение разрешения (ордера) на производство земляных работ (Приложение № 4)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форму расписки в получении документов (Приложение № 5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у разрешения (ордера) на производство земляных работ (Приложение № 6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у заявления на продление разрешения (ордера) на производство земляных работ (Приложение № 7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у акта восстановления городского благоустройства (Приложение № 8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у отказа в выдаче разрешения (ордера) на производство земляных работ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Приложение № 9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у уведомления о возврате документов без рассмотрения (Приложение № 10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bookmarkStart w:id="3" w:name="sub_4"/>
      <w:r>
        <w:rPr>
          <w:sz w:val="24"/>
          <w:szCs w:val="24"/>
        </w:rPr>
        <w:t>4. Контроль за исполнением Правил благоустройства территории муниципального образования - город Рязань возложить на управление контроля и административно-технического надзора аппарата администрации города Рязани (Кулаев А.Б.).</w:t>
      </w:r>
    </w:p>
    <w:p>
      <w:pPr>
        <w:pStyle w:val="Normal"/>
        <w:spacing w:lineRule="auto" w:line="360"/>
        <w:jc w:val="both"/>
        <w:rPr/>
      </w:pPr>
      <w:bookmarkEnd w:id="3"/>
      <w:r>
        <w:rPr>
          <w:sz w:val="24"/>
          <w:szCs w:val="24"/>
        </w:rPr>
        <w:tab/>
      </w:r>
      <w:bookmarkStart w:id="4" w:name="sub_5"/>
      <w:r>
        <w:rPr>
          <w:color w:val="000000"/>
          <w:sz w:val="24"/>
          <w:szCs w:val="24"/>
        </w:rPr>
        <w:t>5. Признать утратившими силу:</w:t>
      </w:r>
    </w:p>
    <w:p>
      <w:pPr>
        <w:pStyle w:val="Normal"/>
        <w:spacing w:lineRule="auto" w:line="360"/>
        <w:jc w:val="both"/>
        <w:rPr/>
      </w:pPr>
      <w:bookmarkEnd w:id="4"/>
      <w:r>
        <w:rPr>
          <w:color w:val="000000"/>
          <w:sz w:val="24"/>
          <w:szCs w:val="24"/>
        </w:rPr>
        <w:tab/>
        <w:t>- постановление администрации города Рязани от 22.09.2009 № 6810 «О реализации Правил обеспечения благоустройства, чистоты и порядка в городе Рязани, утвержденных решением Рязанского городского Совета от 22.01.2004 № 781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- постановление администрации города Рязани от 26.03.2010 № 1106 «О внесении изменений в Приложение № 1 к постановлению администрации города Рязани от 22.09.2009 № 6810 «О реализации Правил обеспечения благоустройства, чистоты и порядка в городе Рязани, утвержденных решением Рязанского городского Совета от 22.01.2004 № 781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- постановление администрации города Рязани от 06.09.2010 № 4041 «О внесении изменения в постановление администрации города Рязани от 22.09.2009 № 6810 «О реализации Правил обеспечения благоустройства, чистоты и порядка в городе Рязани, утвержденных решением Рязанского городского Совета от 22.01.2004 № 781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- постановление администрации города Рязани от 29.10.2010 № 5175 «О внесении изменений в постановление администрации города Рязани от 22.09.2009 № 6810 «О реализации Правил обеспечения благоустройства, чистоты и порядка в городе Рязани, утвержденных решением Рязанского городского Совета от 22.01.2004 № 781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- постановление администрации города Рязани от 23.11.2010 № 5538 «О внесении изменений в Приложения № 1, № 2, № 5 к постановлению администрации города Рязани от 22.09.2009 № 6810 «О реализации Правил обеспечения благоустройства, чистоты и порядка в городе Рязани, утвержденных решением Рязанского городского Совета от 22.01.2004 № 781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5" w:name="sub_6"/>
      <w:r>
        <w:rPr>
          <w:sz w:val="24"/>
          <w:szCs w:val="24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bookmarkEnd w:id="5"/>
      <w:r>
        <w:rPr>
          <w:sz w:val="24"/>
          <w:szCs w:val="24"/>
        </w:rPr>
        <w:tab/>
      </w:r>
      <w:bookmarkStart w:id="6" w:name="sub_7"/>
      <w:r>
        <w:rPr>
          <w:sz w:val="24"/>
          <w:szCs w:val="24"/>
        </w:rPr>
        <w:t>7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bookmarkEnd w:id="6"/>
      <w:r>
        <w:rPr>
          <w:sz w:val="24"/>
          <w:szCs w:val="24"/>
        </w:rPr>
        <w:tab/>
        <w:t xml:space="preserve">8. </w:t>
      </w:r>
      <w:bookmarkStart w:id="7" w:name="sub_8"/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Савичева А.В.</w:t>
      </w:r>
    </w:p>
    <w:p>
      <w:pPr>
        <w:pStyle w:val="Normal"/>
        <w:spacing w:lineRule="auto" w: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75180</wp:posOffset>
            </wp:positionH>
            <wp:positionV relativeFrom="paragraph">
              <wp:posOffset>8191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4"/>
          <w:szCs w:val="24"/>
        </w:rPr>
      </w:pPr>
      <w:bookmarkEnd w:id="7"/>
      <w:r>
        <w:rPr>
          <w:sz w:val="24"/>
          <w:szCs w:val="24"/>
        </w:rPr>
        <w:t>Глава администрации                                                                                                     В.Е.Артемов</w:t>
      </w:r>
    </w:p>
    <w:sectPr>
      <w:type w:val="nextPage"/>
      <w:pgSz w:w="11906" w:h="16838"/>
      <w:pgMar w:left="1701" w:right="567" w:gutter="0" w:header="0" w:top="1818" w:footer="0" w:bottom="1195"/>
      <w:pgNumType w:start="1"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40"/>
      <w:jc w:val="center"/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7">
    <w:name w:val="Основной шрифт абзаца7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5"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21">
    <w:name w:val="Основной текст 22"/>
    <w:basedOn w:val="Normal"/>
    <w:qFormat/>
    <w:pPr>
      <w:jc w:val="both"/>
    </w:pPr>
    <w:rPr>
      <w:sz w:val="24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4111" w:leader="none"/>
        <w:tab w:val="left" w:pos="5954" w:leader="none"/>
      </w:tabs>
      <w:jc w:val="right"/>
    </w:pPr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ind w:left="0" w:right="-1" w:hanging="0"/>
      <w:jc w:val="both"/>
    </w:pPr>
    <w:rPr>
      <w:sz w:val="24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30:00Z</dcterms:created>
  <dc:creator>Лариса</dc:creator>
  <dc:description/>
  <cp:keywords/>
  <dc:language>en-US</dc:language>
  <cp:lastModifiedBy>VladimirL</cp:lastModifiedBy>
  <cp:lastPrinted>2011-09-14T10:53:00Z</cp:lastPrinted>
  <dcterms:modified xsi:type="dcterms:W3CDTF">2011-12-22T06:58:00Z</dcterms:modified>
  <cp:revision>7</cp:revision>
  <dc:subject/>
  <dc:title> </dc:title>
</cp:coreProperties>
</file>