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32168" w:leader="none"/>
        </w:tabs>
        <w:ind w:left="2986" w:hanging="0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4500" w:hanging="1514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 постановлению администрации города Рязани</w:t>
      </w:r>
    </w:p>
    <w:p>
      <w:pPr>
        <w:pStyle w:val="Normal"/>
        <w:ind w:left="6218" w:hanging="0"/>
        <w:jc w:val="right"/>
        <w:rPr>
          <w:lang w:val="ru-RU"/>
        </w:rPr>
      </w:pPr>
      <w:r>
        <w:rPr>
          <w:lang w:val="ru-RU"/>
        </w:rPr>
        <w:t>от 24 ноября 2011 г. №527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города Рязан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зрешение (ордер) на производство земляных рабо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 20__ г.                                                                                                   № 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явитель (Заказчик) работ 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именование организации, юридический адрес, Ф.И.О. руководителя, его должность, телефон - для юридических лиц, Ф.И.О., адрес регистрации, телефон - для физических лиц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производства работ: район 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>улица 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асток от _______________________________________ до 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д работ: __________________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>Объем: ____________________________ диаметр (напряжение) 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изводство работ разрешено с ________________________ по 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ид и объем вскрываемого покрытия (вид/объем в м или кв. м): 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зжая часть __________________ Тротуар _______________Зеленая зона 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нутриквартальная территор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езды ____________________________ пешеходная дорожка 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еленая зона _____________________________ отмостка 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особ прокладки и переустройства подземных сооружений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966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4496"/>
      </w:tblGrid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дрядчик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наименование организации, юридический адрес, Ф.И.О. руководителя, его должность, телефон)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, восстанавливающая благоустройство, и срок восстановлен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наименование организации, юридический адрес, Ф.И.О. руководителя, его должность, телефон)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метка о регистрации в УГИБДД и особые условия отделения дорожного надзора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ведения о должностных лицах, ответственных за производство работ от Заявителя (Заказчика), Подрядчика и Организации, восстанавливающей благоустройство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(Ф, И.О., должность, телефон)</w:t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метка о продле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/>
        </w:rPr>
        <w:t>Перед началом работ вызвать на место представителей следующих организаций:</w:t>
      </w:r>
    </w:p>
    <w:p>
      <w:pPr>
        <w:pStyle w:val="Normal"/>
        <w:jc w:val="both"/>
        <w:rPr/>
      </w:pPr>
      <w:r>
        <w:rPr>
          <w:lang w:val="ru-RU"/>
        </w:rPr>
        <w:t xml:space="preserve">1. МУП "Рязанские городские распределительные электрические сети" - тел. 25-61-35, </w:t>
        <w:br/>
        <w:t>25-23-00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МП "Водоканал города Рязани"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тябрьский район - тел. 44-43-30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ский район - тел. 25-54-97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сковский район - тел. 33-17-82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елезнодорожный район - тел. 75-25-20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МУП города Рязани "РМПТС"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тябрьский район - тел. 32-64-43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ский район - тел. 25-52-26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сковский район - тел. 33-17-52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елезнодорожный район - тел. 76-33-04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Филиал ОАО "ТГК-4" - тел. 20-86-59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ОАО "Рязаньгоргаз"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ктябрьский район - тел. 32-84-05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ский район - тел. 76-55-74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сковский район - тел. 33-31-29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Железнодорожный район - тел. 76-96-39;</w:t>
      </w:r>
    </w:p>
    <w:p>
      <w:pPr>
        <w:pStyle w:val="Normal"/>
        <w:jc w:val="both"/>
        <w:rPr/>
      </w:pPr>
      <w:r>
        <w:rPr>
          <w:lang w:val="ru-RU"/>
        </w:rPr>
        <w:t>6. ОАО "МРСК Центра и Приволжья" Филиал "Рязаньэнерго" Рязанское производственное отделение - тел. 20-46-59,20-46-04;</w:t>
      </w:r>
    </w:p>
    <w:p>
      <w:pPr>
        <w:pStyle w:val="Normal"/>
        <w:jc w:val="both"/>
        <w:rPr/>
      </w:pPr>
      <w:r>
        <w:rPr>
          <w:lang w:val="ru-RU"/>
        </w:rPr>
        <w:t>7. ОАО "МРСК Центра и Приволжья" Филиал "Рязаньэнерго" Приокское производственное отделение - тел. 20-01-59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 МУП "Свет города Рязани" - тел. 25-69-53;</w:t>
      </w:r>
    </w:p>
    <w:p>
      <w:pPr>
        <w:pStyle w:val="Normal"/>
        <w:jc w:val="both"/>
        <w:rPr/>
      </w:pPr>
      <w:r>
        <w:rPr>
          <w:lang w:val="ru-RU"/>
        </w:rPr>
        <w:t>9. МУП города Рязани "Управление Рязанского троллейбуса" - тел. 76-35-31;</w:t>
      </w:r>
    </w:p>
    <w:p>
      <w:pPr>
        <w:pStyle w:val="Normal"/>
        <w:jc w:val="both"/>
        <w:rPr/>
      </w:pPr>
      <w:r>
        <w:rPr>
          <w:lang w:val="ru-RU"/>
        </w:rPr>
        <w:t>10. Союзная сеть магистральных связей и ТВ № 22 отд. 8 – тел. 35-00-71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1. Рязанский филиал ОАО "Центртелеком" - тел. 25-44-44, 27-50-69;</w:t>
      </w:r>
    </w:p>
    <w:p>
      <w:pPr>
        <w:pStyle w:val="Normal"/>
        <w:jc w:val="both"/>
        <w:rPr/>
      </w:pPr>
      <w:r>
        <w:rPr>
          <w:lang w:val="ru-RU"/>
        </w:rPr>
        <w:t>12. Дистанция сигнализации и связи Рязанского отделения Московской ж/д - тел. 91-31-40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3. Контора подземметаллозащиты - тел. 75-99-77, 75-97-98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4. Служба защиты газопровода - тел. 75-96-40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5. Радиотрансляционный городской узел - тел. 21-77-27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6. "Линейно-технический участок связи пос. Соколовка" ОАО "Центртелеком" -</w:t>
        <w:br/>
        <w:t>тел. 28-91-76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7. Эксплуатационно-технический узел связи - тел. 21-82-52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8. Филиал ГОССМЭП МВД России по Рязанской области - тел. 44-16-70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9. АОЗТ "Интерсвязь-сервис" - тел. 40-00-05 доб.90-13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0. Речсвязьинформ - тел. 26-60-05,26-59-66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1. ООО "Аллегро" - тел. 21-79-29, 21-72-02, 21-57-77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2. ОАО ТК "Сотком" - тел. 24-44-41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3. Рязанское РДУ - тел. 93-23-89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4. Производственное отделение "Рязанские электрические сети" - тел. 20-46-51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5. ООО "ИнтерТелеком" - тел. 30-64-16; 30-66-14; 46-49-9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чание.</w:t>
      </w:r>
    </w:p>
    <w:p>
      <w:pPr>
        <w:pStyle w:val="Normal"/>
        <w:jc w:val="both"/>
        <w:rPr/>
      </w:pPr>
      <w:r>
        <w:rPr>
          <w:lang w:val="ru-RU"/>
        </w:rPr>
        <w:tab/>
        <w:t>Произведенная работа считается законченной после полного восстановления благоустройства улиц, тротуаров, пешеходных дорожек, газонов, внутриквартальных, дворовых и других территорий  и подписания акта восстановления городского благоустройства.</w:t>
      </w:r>
    </w:p>
    <w:p>
      <w:pPr>
        <w:pStyle w:val="Normal"/>
        <w:jc w:val="both"/>
        <w:rPr/>
      </w:pPr>
      <w:r>
        <w:rPr>
          <w:lang w:val="ru-RU"/>
        </w:rPr>
        <w:tab/>
        <w:t>В случае отсутствия подписанного сторонами акта о восстановлении городского благоустройства произведенные работы считаются незаконченным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собые отметки: 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олжность, подпись, фамилия и инициалы лица, подписавшего  настоящее разрешение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.П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005" w:top="108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5">
    <w:name w:val="Верхний колонтитул слева"/>
    <w:basedOn w:val="Normal"/>
    <w:qFormat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16:00Z</dcterms:created>
  <dc:creator/>
  <dc:description/>
  <cp:keywords/>
  <dc:language>en-US</dc:language>
  <cp:lastModifiedBy>Виртуальный пользователь .</cp:lastModifiedBy>
  <cp:lastPrinted>2011-09-14T11:54:00Z</cp:lastPrinted>
  <dcterms:modified xsi:type="dcterms:W3CDTF">2011-12-02T07:27:00Z</dcterms:modified>
  <cp:revision>6</cp:revision>
  <dc:subject/>
  <dc:title/>
</cp:coreProperties>
</file>