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ind w:left="0" w:right="0" w:hanging="15"/>
        <w:jc w:val="both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я и застройки в городе Рязани, утвержденных решением Рязанской городской Думы от 11.12.2008 № 897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  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                        г. Рязани, состоявшихся 15.1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011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постановление администрации города Рязани от 16.12.2011 № 5712 «О направлении проек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зменений в Правила землепользования и застройки в городе Рязани, утвержденные решением Рязанской городской Думы от 11.12.2008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897-I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Рязанскую городскую Думу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Федеральным законом от 06.10.2003 № 131-ФЗ «Об общих принципах орга</w:t>
      </w:r>
      <w:r>
        <w:rPr>
          <w:rFonts w:cs="Times New Roman" w:ascii="Times New Roman" w:hAnsi="Times New Roman"/>
          <w:sz w:val="28"/>
          <w:szCs w:val="28"/>
        </w:rPr>
        <w:t>низации местного самоуправления в Российской Федерации», У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нести изменения в Правила землепользования и застройки в городе Рязани, утвержденные решением Рязанской городской Думы от 11.12.2008             № 897-I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 xml:space="preserve">в части изменения границ территориальных зон - зоны городских лесов и лесопарков (Р-2), подзоны иных режимных территорий (К3-И) и зоны озеленения специального назначения (К-4)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/>
        </w:rPr>
        <w:t>(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риложение № 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>«Карта градостроительного зонирования территории города Рязани»)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spacing w:lineRule="auto" w:line="360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2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Управляющий делами по правовому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jc w:val="left"/>
        <w:rPr/>
      </w:pPr>
      <w:r>
        <w:rPr>
          <w:sz w:val="24"/>
          <w:szCs w:val="24"/>
          <w:u w:val="single"/>
        </w:rPr>
        <w:t>« 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2012 г.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type w:val="nextPage"/>
      <w:pgSz w:w="11906" w:h="16838"/>
      <w:pgMar w:left="1725" w:right="686" w:gutter="0" w:header="0" w:top="986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LisyutinE</cp:lastModifiedBy>
  <cp:lastPrinted>2012-01-13T14:10:00Z</cp:lastPrinted>
  <dcterms:modified xsi:type="dcterms:W3CDTF">2009-10-15T11:10:00Z</dcterms:modified>
  <cp:revision>4</cp:revision>
  <dc:subject/>
  <dc:title> </dc:title>
</cp:coreProperties>
</file>