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Рязанской городской Думы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  <w:t>«</w:t>
      </w:r>
      <w:r>
        <w:rPr>
          <w:b/>
          <w:sz w:val="28"/>
          <w:szCs w:val="28"/>
        </w:rPr>
        <w:t>Об исполнении бюджета города Рязани за 2018 год</w:t>
      </w:r>
      <w:r>
        <w:rPr>
          <w:b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ой отчет об исполнении бюджета города Рязани за 2018 год составлен в соответствии с требованиями, установленными Бюджетным кодексом Российской Федерации и приказом Министерства финансов Российской   Федерации от 28.12.2010 № 191-н «Об утверждении Инструкции о порядке составления и представления годовой, квартальной и месячной отчетности          об исполнении бюджетов бюджетной системы Российской Федерации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 города Рязани на 2018 год </w:t>
      </w:r>
      <w:r>
        <w:rPr>
          <w:rFonts w:cs="Times New Roman" w:ascii="Times New Roman" w:hAnsi="Times New Roman"/>
          <w:sz w:val="28"/>
          <w:szCs w:val="28"/>
        </w:rPr>
        <w:t xml:space="preserve">(далее - бюджет города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 решением Рязанской городской Думы от 14.12.2017 № 440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 «Об утверждении бюджета города Рязани на 2018 год и на плановый период 2019 и 2020 годов»         по доходам в сумме </w:t>
      </w:r>
      <w:r>
        <w:rPr>
          <w:rFonts w:cs="Times New Roman" w:ascii="Times New Roman" w:hAnsi="Times New Roman"/>
          <w:sz w:val="28"/>
          <w:szCs w:val="28"/>
        </w:rPr>
        <w:t>8 715 049,1 тыс. рублей, по расходам в сумме              8 738 571,0 тыс. рублей, дефицитом в размере 23 521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исполнения бюджета города изменения в него вносились 9 раз.             В результате вносимых изменений доходы были увеличены                                           на 2 087 667,1 тыс. рублей или на 24,0 %, расходы - на 2 461 282,3 тыс. рублей  или на 28,2 %, плановый дефицит - на 373 615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I. Основные характеристики бюджета города за 2018 год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основных параметров бюджета города за 2018 год характеризуется следующими показателями:</w:t>
      </w:r>
    </w:p>
    <w:p>
      <w:pPr>
        <w:pStyle w:val="Style17"/>
        <w:spacing w:lineRule="auto" w:line="240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052"/>
        <w:gridCol w:w="2145"/>
        <w:gridCol w:w="1843"/>
        <w:gridCol w:w="1701"/>
      </w:tblGrid>
      <w:tr>
        <w:trPr>
          <w:trHeight w:val="2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воначально утвержден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очненный план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715 049,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817 35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660 84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4 389,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6 54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16 4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0 66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90 81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44 4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738 571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209 49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058 1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3 521,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92 13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97 2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,3</w:t>
            </w:r>
          </w:p>
        </w:tc>
      </w:tr>
    </w:tbl>
    <w:p>
      <w:pPr>
        <w:pStyle w:val="Style17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- сводная бюджетная роспись на 01.01.2019 г.</w:t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города в целом по доходам исполнен в сумме                      10 660 841,0 тыс. рублей или на 98,6 % от уточненного плана. Удельный вес межбюджетных трансфертов составил 54,8 %. Расходы произведены в сумме  11 058 126,9 тыс. рублей, что составляет 98,6 % от плановых назначений. Бюджет исполнен с дефицитом в сумме 397 285,9 тыс. рублей. По сравнению с 2017 годом общий объем доходов бюджета увеличился на 927 773,5 тыс. рублей (9,5 %), расходов на 1 158 862,6 тыс. рублей (11,7 %). </w:t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Доходы бюджета города в 2018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итогам  2018 года в бюджет города поступило налоговых и неналоговых доходов в объеме 4 816 423,6 тыс. рублей, плановые назначения исполнены         на 99,8 %. Сохранилась положительная тенденция роста доходов, впервые отмеченная в 2017 году после трехлетнего кризисного периода. Общий объем поступлений собственных доходов вырос относительно предыдущего года           на 330 809,5 тыс. рублей (7,4 %). В основе этого роста лежит увеличение налоговых поступлений на 362 048,8 тыс. рублей (10,0 %) до величины                   в 3 990 620,1 тыс. рублей.  Удельный вес налоговой составляющей достиг 82,9 % (против 80,9 % в 2017 году).  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лючевое значение в наполнении бюджета принадлежит налогу на доходы физических лиц с удельным весом в структуре собственных доходов – 50,9 %,   что на 0,6 пункта выше аналогичного показателя прошлого года. В абсолютной сумме поступления налога выросли  по сравнению  с 2017 годом                           на 195 295,7 тыс. рублей и составили 2 449 666,4 тыс. рублей. Позитивным фактором является превышение сложившегося темпа роста НДФЛ                         над прогнозируемым при формировании бюджета на 1,4 пункта (108,7 %                при плане 107,3 %). Плановые назначения исполнены практически на уровне         100 %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ы от налогов, предусмотренных специальными налоговыми режимами для субъектов малого бизнеса, поступили в объеме                              331 465,3 тыс. рублей, сформировав 6,9 % бюджета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ные платежи по данной группе доходов обеспечены единым налогом на вмененный доход в сумме 273 771,4 тыс. рублей, что ниже планового показателя и прошлогоднего значения на 38 485,3 тыс. рублей (12,3 %)                   и на 27 419,1 тыс. рублей (9,1 %) соответственно. Падение поступлений ЕНВД вызвано изменением структуры налогоплательщиков (переход наиболее крупных из них на УСН) и предоставлением федеральной льготы на приобретение кассовой техники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тупления по патентной системе налогообложения, напротив, демонстрировали положительную динамику на протяжении всего отчетного периода, достигнув по итогам года величины в 53 963,4 тыс. рублей,                       что на 3 689,5 тыс. рублей (7,3 %) больше аналогичного показателя прошлого года. Плановые показатели исполнены на 108,4 %. 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выполнение бюджетных назначений отмечено по земельному налогу, объем которого за отчетный год составил 700 532,8 тыс. рублей, что ниже утвержденного плана на 28 103,9 тыс. рублей (3,9 %). Причинами недопоступления налога являются: продолжающийся процесс оспаривания кадастровой стоимости земельных участков, предоставление дополнительной федеральной льготы пенсионерам в виде уменьшения объекта налогообложения на 6 соток земли. Сопоставление с прошлым годом является некорректным ввиду произведенного в 2017 году возврата земельного налога в сумме  175 687,7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тупления по другому местному налогу – налогу на имущество физических лиц составили 403 084,8 тыс. рублей, что на 54 853,9 тыс. рублей (15,8 %) выше показателя предыдущего года. Бюджетные назначения перевыполнены на 8 514,6 тыс. рублей (2,2 %). Рост налога обусловлен применением ежегодного повышающего коэффициента пересчета налогооблагаемой базы (в размере не более 10 % относительно прошлого года),    а также увеличением количества налогооблагаемых объектов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осударственная пошлина по видам, подлежащим зачислению в бюджет городского округа, поступила в объеме 76 397,4 тыс. рублей, что на 9 002,4           тыс. рублей (13,4 %) выше уровня прошлого года. Плановые показатели перевыполнены на 2 874,5 тыс. рублей (3,9 %). 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цизы на ГСМ поступили в сумме 29 465,8 тыс. рублей                                         или с превышением сопоставимых значений 2017 года почти вдвое (на 13 410,3          тыс. рублей). Рост акцизов вызван увеличением норматива отчислений в бюджеты субъектов РФ с 01.07.2018 на 27,31 % (с 57,10 % до 84,41 %). План перевыполнен на 2 189,6 тыс. рублей (8,0 %)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еналоговые доходы города по итогам года составили 825 803,5                          тыс. рублей, что ниже аналогичного показателя предыдущего года на 31 239,3                    тыс. рублей (3,6 %). Доля  участия в формировании бюджета сократилась                       на 2 пункта (с 19,1 % в 2017 году до 17,1 % в 2018 году). Показатель исполнения плана составил 104,9 %. 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иболее весомыми из числа неналоговых доходов являются арендные платежи за землю, поступившие в объеме 355 557,2 тыс. рублей при плане                    в 346 900,0 тыс. рублей. По сравнению с прошлым годом доходы по данной группе снизились на 20 267,4 тыс. рублей, что является результатом прекращения действия ряда договоров с застройщиками в связи с вводом объектов                        в эксплуатацию, снижением базовой арендной ставки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бюджета от арендных платежей за муниципальное имущество исполнены в объеме 66 248,9 тыс. рублей или со снижением относительно прошлогодних значений на 11 905,6 тыс. рублей (15,2 %), что обусловлено прекращением внесения платы начиная с июня 2018 года крупнейшим арендатором по причине заявленного зачета произведенных затрат на капитальный ремонт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тежи за наем муниципального жилищного фонда сформировали менее          1,0 % доходов бюджета в объеме 26 316,4 тыс. рублей. Сохранилась отрицательная динамика поступлений. Снижение относительно прошлого года составило  1 554,1 тыс. рублей (5,6 %) по причине роста задолженности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олее чем в два с половиной раза (с 29 971,3 тыс. рублей в 2017 году             до 76 016,3 тыс. рублей в 2018 году) увеличились доходы бюджета от платежей    за установку и эксплуатацию рекламных конструкций, что обусловлено проведением торгов на заключение новых договоров в отчетном периоде                    и поступлением разовой платы за право размещения рекламных конструкций           в сумме 24 737,6 тыс. рублей, внесением авансовых платежей по вновь заключенным договорам в сумме – 21 307,4 тыс. рублей. Бюджетные назначения исполнены на 115,7 %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против, поступления от размещения временных сооружений снизились относительно  уровня прошлого года на 9 972,7 тыс. рублей (36,3 %) в связи            с непродлением отдельных договоров по причине несоблюдения договорных условий  деятельности НТО. Годовой объем доходов по данной статье составил  17 464,2 тыс. рублей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тежи за негативное воздействие на окружающую среду исполнены            в сумме 38 100,0 тыс. рублей, что ниже аналогичного показателя 2017 года                   на 9 479,6 тыс. рублей (19,9 %). Значительное сокращение платежей отмечается по одному из крупнейших плательщиков по причине увеличения ему лимитов выбросов в водные объекты под принятые обязательства по реализации мероприятий, направленных на повышение эффективности очистных сооружени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ы бюджета от оказания услуг и компенсации затрат государства,         не носящие систематического характера, сложились практически на уровне прошлого года в объеме 5 025,7 тыс. рублей, в их числе: возврат неиспользованных бюджетных средств (4 060,6 тыс. рублей), плата за проведение закупок на конкурсной основе (770,5 тыс. рублей), предоставление платных информационных услуг (191,7 тыс. рублей), возмещение затрат, связанных             с проведением принудительных мероприятий (2,9 тыс. рублей)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ходы от реализации муниципального имущества поступили в сумме           70 530,3 тыс. рублей или с ростом относительно 2017 года на 8 367,5 тыс. рублей (13,5 %). 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счет доходов от продажи земельных участков в бюджет мобилизовано             24 842,4 тыс. рублей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в  отчетном периоде зачислены платежи за увеличение площади земельных участков по соглашениям об их перераспределении в сумме                        7 338,3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трафы, санкции сложились в объеме 104 686,5 тыс. рублей с темпом роста 122,6 %. Годовой план перевыполнен на 5 691,2 тыс. рублей (5,7 %). Значительный рост относительно 2017 года отмечен по следующим видам взысканий: за нарушение законодательства о налогах и сборах – 7 719,5                 тыс. рублей, за нарушение земельного законодательства – 2 315,8 тыс. рублей,           за правонарушения в области дорожного движения – 2 302,9 тыс. рублей,             за фактическое использование рекламных конструкций – 10 087,3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чие неналоговые доходы поступили в сумме 16 854,0 тыс. рублей,            в их числе платежи по договорам на развитие застроенных территорий – 1 342,2 тыс. рублей, возврат бюджетных средств, направленных на ипотечное кредитование – 15 596,5 тыс. рублей. По данной группе доходов отмечено снижение относительно сопоставимых значений за 2017 год на сумму 12 521,7 тыс. рублей (42,6 %), в основном, за счет сокращения платежей в погашение бюджетных ипотечных кредитов (8 871,1 тыс. рублей), а также по договорам            за развитие застроенных территорий (3 840,6 тыс. рублей)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ерьезной проблемой для бюджета города является задолженность                      по налоговым и неналоговым доходам. Ее объем, несмотря на снижение                           в отчетном периоде на 38 269,1 тыс. рублей, остается очень высоким – 1 349 998,8 тыс. рублей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оговая недоимка уменьшилась  на 65 285,6 тыс. рублей (11,1 %)                    и составила 525 313,7 тыс. рублей. Однако сокращение долговых обязательств произошло не за счет их погашения, а благодаря списанию безнадежной                       к взысканию задолженности (с истекшим сроком принудительного взыскания)               по имущественным налогам для физических лиц и по всем налогам                                 для индивидуальных предпринимателей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неналоговым доходам сохраняется сложная ситуация с исполнением платежной дисциплины, о чем свидетельствует увеличение недоимки за текущий год на 27 016,5 тыс. рублей (3,4 %) до величины в 824 685,1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ксимальная задолженность зафиксирована по арендной плате за землю. За отчетный период она увеличилась на 26 473,0 тыс. рублей и составила            581 717,3 тыс. рублей, из нее более 50 % (312 591,7 тыс. рублей) - неликвидные обязательства по предприятиям, находящимся в процедуре банкротства. Долговые обязательства по арендной плате за использование муниципального имущества увеличились на 19 782,1 тыс. рублей (17,3 %)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дним из приоритетных направлений деятельности по минимизации недоимки является работа в рамках межведомственной комиссии по укреплению финансовой дисциплины юридических и физических лиц по платежам, поступающим в доход городского бюджета (далее – Комиссия). За 2018 год проведено 49 заседаний Комиссии и ее рабочих групп, на которые приглашено 887 юридических и физических лиц, имеющих задолженность по налоговым           и неналоговым платежам. В результате в добровольном порядке погашена недоимка на сумму 36 927,3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езвозмездные поступления в 2018 году получены в объеме 5 844 417,4  тыс. рублей, что составляет  97,6 % к уточненному плану и 111,4 % к уровню        2017 года, в том числе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тации в сумме 98 275,6 тыс. рублей, из них на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балансированность бюджета – 41 322,6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равнивание бюджетной обеспеченности поселений – 56 953,0             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Субсидии в сумме 1 687 950,1 тыс. рублей, из них на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ремонт дорог – 332 924,6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роительство детская школы искусств №2 в жилом районе «Недостоево» - 288 290,5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заработной платы в соответствии с указами  Президента Российской Федерации – 219 113,2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капитальный ремонт объектов коммунальной инфраструктуры –       200 000,0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троительство детского сада на 224 места в мкрн. Кальное – 194 104,5            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благоустройство дворовых территорий – 104 964,5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благоустройство общественных территорий – 89 632,4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троительство общеобразовательной школы на 1100 мест в мкрн. Горроща – 58 876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>-  приобретение транспортных средств для коммунального хозяйства             и содержания дорог – 48 642,7 тыс. рублей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 проведение ремонтных работ в образовательных учреждениях – 31 628,3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оддержку местных инициатив  – 30 141,3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  <w:szCs w:val="28"/>
        </w:rPr>
        <w:t xml:space="preserve">реконструкцию стадиона «Локомотив» </w:t>
      </w:r>
      <w:r>
        <w:rPr>
          <w:rFonts w:eastAsia="Calibri"/>
          <w:sz w:val="28"/>
          <w:szCs w:val="28"/>
          <w:lang w:eastAsia="en-US"/>
        </w:rPr>
        <w:t xml:space="preserve"> – 26 765,1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конструкцию здания МАОУ «Лицей № 4» - 19 415,1 тыс. рублей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 укрепление материально-технической базы  МАУК г. Рязани «Лесопарк» – 14 858,4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</w:t>
      </w:r>
      <w:r>
        <w:rPr>
          <w:sz w:val="28"/>
          <w:szCs w:val="28"/>
          <w:lang w:eastAsia="ar-SA"/>
        </w:rPr>
        <w:t>капитальный ремонт МБОУ «Школа – интернат» - 9 850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оведение ремонтных работ и оснащение специальным оборудованием образовательных учреждений – 4 650,0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жильем молодых семей – 3 802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проведение ремонтных работ в МБДОУ «Детский сад № 8» - 2 950,0              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</w:t>
      </w:r>
      <w:r>
        <w:rPr>
          <w:color w:val="000000"/>
          <w:sz w:val="28"/>
          <w:szCs w:val="28"/>
        </w:rPr>
        <w:t xml:space="preserve">повышение безопасности дорожного движения </w:t>
      </w:r>
      <w:r>
        <w:rPr>
          <w:bCs/>
          <w:sz w:val="28"/>
          <w:szCs w:val="28"/>
          <w:lang w:eastAsia="ar-SA"/>
        </w:rPr>
        <w:t>– 2 763,8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адаптацию остановочных пунктов общественного транспорта                              для обеспечения доступности маломобильным группам населения – 1 361,6               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материальное поощрение народных дружинников – 1 269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установку и ремонт ограждений по периметру территории МБОУ «Школа № 74 имени Александра Сергеевича Соколова» - 750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иобретение музыкальных инструментов для детских школ искусств – 711,9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проведение </w:t>
      </w:r>
      <w:r>
        <w:rPr>
          <w:bCs/>
          <w:sz w:val="28"/>
          <w:szCs w:val="28"/>
          <w:lang w:val="en-US" w:eastAsia="ar-SA"/>
        </w:rPr>
        <w:t>XIII</w:t>
      </w:r>
      <w:r>
        <w:rPr>
          <w:bCs/>
          <w:sz w:val="28"/>
          <w:szCs w:val="28"/>
          <w:lang w:eastAsia="ar-SA"/>
        </w:rPr>
        <w:t xml:space="preserve"> Международного конкурса скрипачей имени                    В.Ф. Бобылева – 200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участие сводного духового оркестра города Рязани в международном конкурсе «Воронежские духовые ассамблеи имени В.Халилова» - 170,0             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оддержку народных художественных промыслов МБУДО «Детская художественная школа № 1» - 98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комплектование книжных фондов муниципальных библиотек – 16,5                   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убвенции в сумме 3 967 088,7 тыс. рублей, из них на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-                                 3 470 472,8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льготного проезда городским наземным электрическим транспортом общего пользования  и автомобильным транспортом общего пользования городского сообщения – 244 229,8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жилыми помещениями детей-сирот и детей, оставшихся           без попечения родителей – 39 319,9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 ребенка в семье опекунов, а также на вознаграждение, причитающееся приемному родителю -               71 343,6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ю и обеспечению отдыха  и оздоровления детей – 61 818,4             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лату компенсации родительской платы за присмотр и уход за детьми            в образовательных учреждениях – 26 137,1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                                в негосударственных общеобразовательных учреждениях, имеющих государственную аккредитацию – 36 734,5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создание комиссий по делам несовершеннолетних и защите их прав               и организации деятельности этих комиссий» -  8 041,3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ю и осуществление деятельности по опеке и попечительству -   7 646,1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административных комиссий и определению перечня должностных лиц, уполномоченных составлять протоколы об административных правонарушениях - 1 038,2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ставление (изменение) списков кандидатов в присяжные заседатели федеральных судов общей юрисдикции в Российской Федерации – 289,3                    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расходов по постановке на учет и учету граждан,       имеющих право на получение жилищных субсидий гражданам, выезжающим             из районов Крайнего Севера – 17,7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Иные межбюджетные трансферты – 109 670,9 тыс. рублей                                    на реконструкцию детских садов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рочие безвозмездные поступления  в виде добровольных пожертвований сумме 10 894,8 тыс. рублей, из них на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троительство и приобретение оборудования для 4-х мультифункциональных игровых площадок   - 8 000,0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реализацию проекта местных инициатив – 2 894,9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Доходы бюджетов городских округов от возврата бюджетными учреждениями остатков субсидий прошлых лет составили 295,5 тыс. рублей. Возвращены в областной бюджет остатки субсидий, субвенций и иных межбюджетных трансфертов прошлых лет в сумме 29 758,2 тыс. рублей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I. Расходы бюджета города в 2018 году</w:t>
      </w:r>
    </w:p>
    <w:p>
      <w:pPr>
        <w:pStyle w:val="Style17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ходы бюджета города   за 2018 год исполнены в сумме  11 058 126,9              тыс. рублей, что составляет 98,6 % к годовым назначениям и 111,7 %  к уровню прошлого года. При этом расходы бюджета за счет собственных доходных источников освоены на 99,4 %, а за счет средств областного бюджета на 98,0 %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реализацию 14 муниципальных и трех ведомственных программ направлено с учетом софинансирования из областного бюджета 10 901 216,8              тыс. рублей или 98,6 % от общего объема расходов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труктура расходов бюджета города остается достаточно стабильной.        По-прежнему приоритетным является финансирование социальной сферы.                 На образование, культуру, спорт и социальную политику израсходовано                          8 014 374,9 тыс. рублей, или 72,5 % от общего объема расходов бюджета город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ДЕФИЦИТ</w:t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бюджета города за 2018 год сложился кассовый дефицит в размере 397 285,9 тыс. рублей при плановом дефиците – 392 137,1               тыс. рублей.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 состоянию 1 января 2019 г. на счете бюджета города сформировались остатки в сумме 59 959,0 тыс. рублей, из них 59 945,6 тыс. рублей - средства  бюджета города и 13,4 тыс. рублей - средства вышестоящих бюджетов.</w:t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казначейского </w:t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С.Д. Финогенова</w:t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08:00Z</dcterms:created>
  <dc:creator>*</dc:creator>
  <dc:description/>
  <cp:keywords/>
  <dc:language>en-US</dc:language>
  <cp:lastModifiedBy>НАБИРУХИНА</cp:lastModifiedBy>
  <cp:lastPrinted>2019-03-13T15:53:00Z</cp:lastPrinted>
  <dcterms:modified xsi:type="dcterms:W3CDTF">2019-12-23T14:48:00Z</dcterms:modified>
  <cp:revision>597</cp:revision>
  <dc:subject/>
  <dc:title>Спорт и физическая культура</dc:title>
</cp:coreProperties>
</file>