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риказу финансово-казначейского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                                                                  </w:t>
      </w:r>
    </w:p>
    <w:p>
      <w:pPr>
        <w:pStyle w:val="ConsNormal"/>
        <w:widowControl/>
        <w:ind w:left="5387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18 декабря  2019 г.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42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60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5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90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                        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                  (за исключением имущества, закрепленного                         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                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                                с муниципальным органом городского округа (муниципальным казенным учреждением), в связи                   с односторонним отказом исполнителя (подрядчика)                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ГАМОВА</cp:lastModifiedBy>
  <cp:lastPrinted>2019-12-16T12:50:00Z</cp:lastPrinted>
  <dcterms:modified xsi:type="dcterms:W3CDTF">2019-12-17T06:23:00Z</dcterms:modified>
  <cp:revision>58</cp:revision>
  <dc:subject/>
  <dc:title>Приложение N 2</dc:title>
</cp:coreProperties>
</file>