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8671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15pt;margin-top:-30.45pt;width:28.5pt;height:2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0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111"/>
        <w:gridCol w:w="1134"/>
        <w:gridCol w:w="1134"/>
        <w:gridCol w:w="1275"/>
        <w:gridCol w:w="2552"/>
        <w:gridCol w:w="709"/>
        <w:gridCol w:w="708"/>
        <w:gridCol w:w="567"/>
        <w:gridCol w:w="1418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(МП), задачи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обеспеченность (ФО), %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го показателя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начений </w:t>
            </w:r>
          </w:p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 (ДИ)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, </w:t>
            </w:r>
          </w:p>
          <w:p>
            <w:pPr>
              <w:pStyle w:val="ConsPlusNormal"/>
              <w:ind w:left="-62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, МП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МП: формирование квалифицированного кадрового потенциала органов местного самоуправления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. 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4</w:t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</w:t>
            </w:r>
          </w:p>
          <w:p>
            <w:pPr>
              <w:pStyle w:val="ConsPlusNormal"/>
              <w:ind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в электронной </w:t>
            </w:r>
          </w:p>
          <w:p>
            <w:pPr>
              <w:pStyle w:val="ConsPlusNormal"/>
              <w:ind w:right="-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iCs/>
              </w:rPr>
              <w:t>Уровень удовлетворенности граждан качеством предоставления муниципальных услуг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</w:t>
            </w:r>
          </w:p>
        </w:tc>
      </w:tr>
      <w:tr>
        <w:trPr>
          <w:trHeight w:val="2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1" w:hanging="0"/>
              <w:rPr/>
            </w:pPr>
            <w:r>
              <w:rPr>
                <w:i/>
              </w:rPr>
              <w:t>Мероприятие 2.2. Перевод муниципальных услуг в электрон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1" w:hanging="0"/>
              <w:rPr>
                <w:i/>
                <w:i/>
              </w:rPr>
            </w:pPr>
            <w:r>
              <w:rPr>
                <w:i/>
              </w:rPr>
              <w:t xml:space="preserve">Мероприятие 2.4. </w:t>
            </w:r>
          </w:p>
          <w:p>
            <w:pPr>
              <w:pStyle w:val="Normal"/>
              <w:autoSpaceDE w:val="false"/>
              <w:ind w:right="-101" w:hanging="0"/>
              <w:rPr>
                <w:i/>
                <w:i/>
              </w:rPr>
            </w:pPr>
            <w:r>
              <w:rPr>
                <w:i/>
              </w:rPr>
              <w:t>Организация предоставления муниципальных услуг в сфере образования</w:t>
            </w:r>
          </w:p>
          <w:p>
            <w:pPr>
              <w:pStyle w:val="Normal"/>
              <w:autoSpaceDE w:val="false"/>
              <w:ind w:right="-10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МП: с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Основное мероприятие 3.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Информатизация администрации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5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64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3,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Уровень оснащения структурных подразделений администрации города Рязани современными средствами вычислительной техники (срок службы не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более 5 лет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1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беспечение информационной              безопасности, оснащение программным обеспе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5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 455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6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0" w:right="-40" w:hanging="0"/>
              <w:jc w:val="center"/>
              <w:rPr>
                <w:i/>
                <w:i/>
              </w:rPr>
            </w:pPr>
            <w:r>
              <w:rPr>
                <w:i/>
              </w:rPr>
              <w:t>3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Мероприятие 3.2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снащение средствами вычислительной и множитель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85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 МП: повышение эффективности управления и использования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7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3,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Доля объектов недвижимого имущества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казны муниципального образования, на которые зарегистрировано право собственности муниципального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образования - городской округ город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Рязань, от общего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 xml:space="preserve">количества объектов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/>
              <w:t>недвижимого имущества каз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20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1. </w:t>
            </w:r>
          </w:p>
          <w:p>
            <w:pPr>
              <w:pStyle w:val="ConsPlusNormal"/>
              <w:spacing w:lineRule="exact" w:line="240"/>
              <w:ind w:right="-20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ущества,</w:t>
            </w: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знание прав и регулирование отноше-ний по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2. 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содержа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распределенного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 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 4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6,7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3. </w:t>
            </w:r>
          </w:p>
          <w:p>
            <w:pPr>
              <w:pStyle w:val="ConsPlusNormal"/>
              <w:ind w:right="-6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работ по оформлению                 земельных участков, расположенных на территории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е 7.4.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6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7: обеспечение выполнения функций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ое мероприятие 8. Обеспечение деятельности администрации           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88 603,9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Cs/>
              </w:rPr>
            </w:pPr>
            <w:r>
              <w:rPr>
                <w:iCs/>
              </w:rPr>
              <w:t>398 40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уровня исполнительской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дисциплины подразделений, входящих в структуру главного распорядител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бюджетных средств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Мероприятие 8.1. Содерж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47 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6 21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</w:rPr>
              <w:t>Мероприятие 8.2. Выполнение других обязательств муниципального            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0 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 19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2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8: обеспечение выполнения функций муниципального образования - городской округ город Рязань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униципальными казенными учреждениями, подведомственными администрации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9. Обеспечение деятельности муниципальных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зенных учреждений, подведомственных администрации город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7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5 40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индекса результативности работы муниципаль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азенных учреждений, подведомственных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 города Ряз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9: обеспечение привлечения к административной ответ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b/>
                <w:b/>
              </w:rPr>
            </w:pPr>
            <w:r>
              <w:rPr>
                <w:rFonts w:eastAsia="Calibri"/>
              </w:rPr>
              <w:t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0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>
                <w:rFonts w:eastAsia="Calibri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0: качественное 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11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служивание муниципального долга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 8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2 64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еспечение дол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расходов </w:t>
            </w:r>
            <w:r>
              <w:rPr/>
              <w:t xml:space="preserve">на обслуживание </w:t>
            </w:r>
            <w:r>
              <w:rPr>
                <w:rFonts w:eastAsia="Calibri"/>
              </w:rPr>
              <w:t xml:space="preserve">муниципального долга в общем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е расходов бюджета города Рязани (за исключением расходов, осуществляемых за счет субвенций из бюджетов вышестоящих уровн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1: совершенствование управленческих процессов посредством внедрения цифров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12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вление документами администрации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1 0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1 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119,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/>
            </w:pPr>
            <w:r>
              <w:rPr/>
              <w:t>Уровень оснащенности структурных подразделений администрации города Рязани рабочими местами системы электронного документооборо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4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8" w:right="-8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i/>
                <w:i/>
              </w:rPr>
            </w:pPr>
            <w:r>
              <w:rPr>
                <w:i/>
              </w:rPr>
              <w:t xml:space="preserve">Мероприятие 12.2. Оказание услуг по информационному сопровождению системы электронного документооборота администрации города </w:t>
            </w:r>
          </w:p>
          <w:p>
            <w:pPr>
              <w:pStyle w:val="Normal"/>
              <w:autoSpaceDE w:val="false"/>
              <w:ind w:right="-62" w:hanging="0"/>
              <w:rPr/>
            </w:pPr>
            <w:r>
              <w:rPr>
                <w:i/>
              </w:rPr>
              <w:t>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28" w:right="-8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Повышение эффективности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муниципального управ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6 1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7 0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16:00Z</dcterms:created>
  <dc:creator>IrinaAlK</dc:creator>
  <dc:description/>
  <cp:keywords/>
  <dc:language>en-US</dc:language>
  <cp:lastModifiedBy>NatalijaS</cp:lastModifiedBy>
  <cp:lastPrinted>2021-02-12T15:40:00Z</cp:lastPrinted>
  <dcterms:modified xsi:type="dcterms:W3CDTF">2021-03-30T12:16:00Z</dcterms:modified>
  <cp:revision>139</cp:revision>
  <dc:subject/>
  <dc:title>Таблица 10</dc:title>
</cp:coreProperties>
</file>