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</w:t>
      </w:r>
      <w:r>
        <w:rPr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части нежилого помещения Н2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. Дзержинского, 10,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у Рязанской городской Думы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 xml:space="preserve">Смирнову Олегу Евгеньевичу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 передать в установленном порядке в безвозмездное пользование, без проведения торгов на право заключения договора безвозмездного пользования, депутату Рязанской городской Думы Смирнову Олегу Евгеньевичу части нежилого помещения Н 2 общей площадью           30,0 кв.м (2/3 позиции 20 на поэтажном плане 1-го этажа от 21.08.2008), расположенного по адресу: г. Рязань, ул. Дзержинского, 10, для размещения общественной приемной на срок осуществления полномочий депутата Рязанской город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информационного обеспечения Рязанской городской Думы (Лурина Т.А.) обеспечить размещение настоящего решения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8:33:00Z</dcterms:created>
  <dc:creator>Шлегель В.П.</dc:creator>
  <dc:description/>
  <cp:keywords/>
  <dc:language>en-US</dc:language>
  <cp:lastModifiedBy>ospra</cp:lastModifiedBy>
  <cp:lastPrinted>2011-04-06T11:09:00Z</cp:lastPrinted>
  <dcterms:modified xsi:type="dcterms:W3CDTF">2011-05-26T10:34:00Z</dcterms:modified>
  <cp:revision>3</cp:revision>
  <dc:subject/>
  <dc:title> </dc:title>
</cp:coreProperties>
</file>