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области «Городская детск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клиника № 7» нежилых помещений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по адресам: г. Рязань, ул. Зубковой, 22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Касимовское шоссе, 38б; г. Рязань, ул. Советско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мии, 15а; г. Рязань,  ул. Тимакова, 7; г. Рязань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Новоселов, 30б; г. Рязань, ул. Новоселов, 17, к. 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государственному бюджетному учреждению Рязанской области «Городская детская поликлиника № 7» сроком на 1 год, с условием заключения договоров на новый срок в порядке, предусмотренном законодательством, для оказания медицинской помощи учащимся следующих шко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1 «Центр образования» нежилого помещения общей площадью 16,9   кв. м (позиция 44 на поэтажном плане первого этажа), расположенного по адресу: г. Рязань, ул. Зубковой, 22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9» нежилого помещения общей площадью 30,7 кв. м (позиция 14 на поэтажном плане второго этажа), расположенного по адресу:                г. Рязань, Касимовское шоссе, 38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2» нежилого помещения общей площадью 20,2 кв. м (позиция 20 на поэтажном плане второго этажа), расположенного по адресу:              г. Рязань, ул. Советской Армии, 15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67» нежилого помещения общей площадью 19,9 кв. м (позиция 28 на поэтажном плане второго этажа), расположенного по адресу:              г. Рязань, ул. Тимакова, 7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68» нежилого помещения общей площадью 16,4 кв. м (позиция 48 на поэтажном плане первого этажа), расположенного по адресу:              г. Рязань, ул. Новоселов, 30б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72» нежилого помещения общей площадью 17,4 кв. м (позиция 29 на поэтажном плане третьего этажа), расположенного по адресу:              г. Рязань, ул. Новоселов, 17, к.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государственным бюджетным учреждением Рязанской области «Городская детская поликлиника № 7» и следующими  муниципальными бюджетными образовате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1 «Центр образования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9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2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7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8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2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0:00Z</dcterms:created>
  <dc:creator>Шлегель В.П.</dc:creator>
  <dc:description/>
  <cp:keywords/>
  <dc:language>en-US</dc:language>
  <cp:lastModifiedBy>***</cp:lastModifiedBy>
  <cp:lastPrinted>2014-03-14T11:02:00Z</cp:lastPrinted>
  <dcterms:modified xsi:type="dcterms:W3CDTF">2014-04-04T12:14:00Z</dcterms:modified>
  <cp:revision>9</cp:revision>
  <dc:subject/>
  <dc:title> </dc:title>
</cp:coreProperties>
</file>