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4"/>
          <w:szCs w:val="24"/>
        </w:rPr>
        <w:t>Ф.И. 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муниципальному казенному учреждению «Техобеспечение» нежилого помещения, расположенного по адресу: г. Рязань, Введенская ул., 107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в безвозмездное пользование муниципальному казенному учреждению «Техобеспечение» нежилого помещения, расположенного по адресу: г. Рязань, Введенская ул., 107» </w:t>
      </w:r>
      <w:r>
        <w:rPr>
          <w:color w:val="000000"/>
          <w:sz w:val="24"/>
          <w:szCs w:val="24"/>
        </w:rPr>
        <w:t>на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передаче в безвозмездное пользование муниципальному казенному учреждению «Техобеспечение» нежилого помещения, расположенного по адресу: г. Рязань, Введенская ул., 107» </w:t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3. Копии обращений на 3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708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4. Выписка из реестра муниципальной собственности на 1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02.03.201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5-65-29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2 г.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казенному учреждению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Техобеспечение»  нежилого помещения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Рязань, Введенская ул., 107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Администрации города Рязани (Артемов В.Е.) передать в установленном порядке в безвозмездное пользование муниципальному казенному учреждению «Техобеспечение» нежилое помещение  общей площадью 17,4 кв. м (позиция 6 на поэтажном плане 1-го этажа от 18.01.2006), расположенное по адресу: г. Рязань, Введенская ул.,107, для размещения сотрудников охраны, без проведения торгов на право заключения договора безвозмездного пользования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Cs w:val="24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2"/>
        <w:suppressAutoHyphens w:val="true"/>
        <w:ind w:left="851" w:right="28" w:hanging="567"/>
        <w:rPr/>
      </w:pPr>
      <w:r>
        <w:rPr/>
        <w:t>02.03.2012</w:t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/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«О передаче в безвозмездное пользование муниципальному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казенному учреждению «Техобеспечение» нежилого помещения, расположенного по адресу: г. Рязань, Введенская ул., 107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-65-29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ab/>
        <w:t xml:space="preserve"> 02.03.2012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«О передаче в безвозмездное пользование муниципальному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енному учреждению «Техобеспечение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жилого помещения, расположенного по адресу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г. Рязань, Введенская ул., 107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подготовлен в соответствии с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в связи с обращением  муниципального казенного учреждения «Техобеспечение» от 25.01.2012 № 39 о предоставлении в безвозмездное пользование  нежилого помещения общей площадью 17,4 кв. м, расположенного по адресу: г. Рязань, Введенская ул., 107, закрепленного на праве оперативного управления за администрацией города Рязани, для размещения сотрудников охраны,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 частям 1 и 3 статьи 17.1 Федерального закона от 26.07.2006              № 135-ФЗ «О защите конкуренции», передача в безвозмездное пользование имущества, принадлежащего на праве оперативного управления органам местного самоуправления, возможна без проведения торгов на право заключения договора безвозмездного пользования в случае предоставления прав на такое имущество муниципальным учреждения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муниципальному казенному учреждению «Техобеспечение» нежилого помещения, расположенного по вышеуказанному адресу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Ю.А. Суслова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-65-29         </w:t>
      </w:r>
    </w:p>
    <w:p>
      <w:pPr>
        <w:pStyle w:val="Normal"/>
        <w:rPr/>
      </w:pPr>
      <w:r>
        <w:rPr>
          <w:sz w:val="28"/>
          <w:szCs w:val="28"/>
        </w:rPr>
        <w:t>02.03.2012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15:00Z</dcterms:created>
  <dc:creator>Шлегель В.П.</dc:creator>
  <dc:description/>
  <cp:keywords/>
  <dc:language>en-US</dc:language>
  <cp:lastModifiedBy>SvetlanaZ</cp:lastModifiedBy>
  <cp:lastPrinted>2012-03-02T13:44:00Z</cp:lastPrinted>
  <dcterms:modified xsi:type="dcterms:W3CDTF">2012-03-02T10:59:00Z</dcterms:modified>
  <cp:revision>6</cp:revision>
  <dc:subject/>
  <dc:title> </dc:title>
</cp:coreProperties>
</file>