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1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(4912) 55-50-55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nfo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fc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: www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color w:val="000000"/>
          <w:sz w:val="24"/>
          <w:szCs w:val="24"/>
        </w:rPr>
        <w:t>rzn.ru;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 с 8:30 до 18:00,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ому многоканальному номеру телеф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 с 9:00 до 18:00,</w:t>
      </w:r>
    </w:p>
    <w:p>
      <w:pPr>
        <w:pStyle w:val="ConsPlusNormal"/>
        <w:widowControl/>
        <w:spacing w:lineRule="auto" w:line="36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– с 13:00 до 14:00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61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1-30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2-69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ППАРАТА АДМИНИСТРАЦИ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41-3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41-3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ДОСТРОИТЕЛЬСТВА И АРХИТЕКТУР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22-8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8-97-53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7-17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1-72-4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28-96-33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ОЙ ДОКУМЕНТАЦИИ АППАРАТА АДМИНИСТРАЦИ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0-9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190" w:footer="720" w:bottom="7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fcrz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8:00Z</dcterms:created>
  <dc:creator>SamLab.ws</dc:creator>
  <dc:description/>
  <cp:keywords/>
  <dc:language>en-US</dc:language>
  <cp:lastModifiedBy>Виртуальный пользователь .</cp:lastModifiedBy>
  <cp:lastPrinted>2012-05-18T17:03:00Z</cp:lastPrinted>
  <dcterms:modified xsi:type="dcterms:W3CDTF">2012-05-29T12:45:00Z</dcterms:modified>
  <cp:revision>11</cp:revision>
  <dc:subject/>
  <dc:title/>
</cp:coreProperties>
</file>