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7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ок-схема предоставления муниципальной услуги «Выдача разрешения на ввод объекта в эксплуатацию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65625" cy="3992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5720" cy="3992760"/>
                          <a:chOff x="0" y="0"/>
                          <a:chExt cx="4365720" cy="399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65720" cy="399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901080" cy="54036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8200"/>
                            <a:ext cx="90108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851">
                                <a:moveTo>
                                  <a:pt x="0" y="425"/>
                                </a:moveTo>
                                <a:lnTo>
                                  <a:pt x="709" y="0"/>
                                </a:lnTo>
                                <a:lnTo>
                                  <a:pt x="1419" y="425"/>
                                </a:lnTo>
                                <a:lnTo>
                                  <a:pt x="709" y="851"/>
                                </a:lnTo>
                                <a:lnTo>
                                  <a:pt x="0" y="4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160"/>
                            <a:ext cx="901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605">
                                <a:moveTo>
                                  <a:pt x="302" y="605"/>
                                </a:moveTo>
                                <a:lnTo>
                                  <a:pt x="1209" y="605"/>
                                </a:lnTo>
                                <a:cubicBezTo>
                                  <a:pt x="1376" y="605"/>
                                  <a:pt x="1512" y="469"/>
                                  <a:pt x="1512" y="302"/>
                                </a:cubicBezTo>
                                <a:cubicBezTo>
                                  <a:pt x="1512" y="135"/>
                                  <a:pt x="1376" y="0"/>
                                  <a:pt x="1209" y="0"/>
                                </a:cubicBezTo>
                                <a:cubicBezTo>
                                  <a:pt x="1209" y="0"/>
                                  <a:pt x="1209" y="0"/>
                                  <a:pt x="1209" y="0"/>
                                </a:cubicBezTo>
                                <a:lnTo>
                                  <a:pt x="1209" y="0"/>
                                </a:lnTo>
                                <a:lnTo>
                                  <a:pt x="302" y="0"/>
                                </a:lnTo>
                                <a:cubicBezTo>
                                  <a:pt x="135" y="0"/>
                                  <a:pt x="0" y="135"/>
                                  <a:pt x="0" y="302"/>
                                </a:cubicBezTo>
                                <a:cubicBezTo>
                                  <a:pt x="0" y="469"/>
                                  <a:pt x="135" y="605"/>
                                  <a:pt x="302" y="60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4">
                                <a:moveTo>
                                  <a:pt x="0" y="302"/>
                                </a:moveTo>
                                <a:cubicBezTo>
                                  <a:pt x="0" y="135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5"/>
                                  <a:pt x="604" y="302"/>
                                </a:cubicBezTo>
                                <a:cubicBezTo>
                                  <a:pt x="604" y="302"/>
                                  <a:pt x="604" y="302"/>
                                  <a:pt x="604" y="302"/>
                                </a:cubicBezTo>
                                <a:cubicBezTo>
                                  <a:pt x="604" y="469"/>
                                  <a:pt x="469" y="604"/>
                                  <a:pt x="302" y="604"/>
                                </a:cubicBezTo>
                                <a:cubicBezTo>
                                  <a:pt x="135" y="604"/>
                                  <a:pt x="0" y="469"/>
                                  <a:pt x="0" y="302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7">
                                <a:moveTo>
                                  <a:pt x="0" y="284"/>
                                </a:moveTo>
                                <a:cubicBezTo>
                                  <a:pt x="0" y="127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7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7"/>
                                  <a:pt x="283" y="567"/>
                                </a:cubicBezTo>
                                <a:cubicBezTo>
                                  <a:pt x="127" y="567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03984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667440"/>
                            <a:ext cx="20890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На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ло или заверш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административной процедуры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1335240"/>
                            <a:ext cx="22136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Операц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действие, мероприят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2037600"/>
                            <a:ext cx="24224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Ситуация выбо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принятия реш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3001680"/>
                            <a:ext cx="2272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Межстраничная ссылка, переход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следующей  странице блок-схе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2717640"/>
                            <a:ext cx="720" cy="172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882160"/>
                            <a:ext cx="70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0">
                                <a:moveTo>
                                  <a:pt x="111" y="0"/>
                                </a:moveTo>
                                <a:lnTo>
                                  <a:pt x="55" y="110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5">
                                <a:moveTo>
                                  <a:pt x="0" y="303"/>
                                </a:moveTo>
                                <a:cubicBezTo>
                                  <a:pt x="0" y="136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6"/>
                                  <a:pt x="604" y="303"/>
                                </a:cubicBezTo>
                                <a:cubicBezTo>
                                  <a:pt x="604" y="303"/>
                                  <a:pt x="604" y="303"/>
                                  <a:pt x="604" y="303"/>
                                </a:cubicBezTo>
                                <a:cubicBezTo>
                                  <a:pt x="604" y="469"/>
                                  <a:pt x="469" y="605"/>
                                  <a:pt x="302" y="605"/>
                                </a:cubicBezTo>
                                <a:cubicBezTo>
                                  <a:pt x="135" y="605"/>
                                  <a:pt x="0" y="469"/>
                                  <a:pt x="0" y="30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8">
                                <a:moveTo>
                                  <a:pt x="0" y="284"/>
                                </a:moveTo>
                                <a:cubicBezTo>
                                  <a:pt x="0" y="128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8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8"/>
                                  <a:pt x="283" y="568"/>
                                </a:cubicBezTo>
                                <a:cubicBezTo>
                                  <a:pt x="127" y="568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54528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3817080"/>
                            <a:ext cx="720" cy="100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39085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1">
                                <a:moveTo>
                                  <a:pt x="111" y="0"/>
                                </a:moveTo>
                                <a:lnTo>
                                  <a:pt x="55" y="111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3.75pt;height:314.4pt" coordorigin="0,0" coordsize="6875,6288">
                <v:rect id="shape_0" stroked="f" o:allowincell="f" style="position:absolute;left:0;top:0;width:6874;height:6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1980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rect>
                <v:shape id="shape_0" coordsize="1419,851" path="m0,425l709,0l1419,425l709,851l0,425xe" stroked="t" o:allowincell="f" style="position:absolute;left:0;top:3115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coordsize="1512,605" path="m302,605l1209,605c1376,605,1512,469,1512,302c1512,135,1376,0,1209,0c1209,0,1209,0,1209,0l1209,0l302,0c135,0,0,135,0,302c0,469,135,605,302,605xe" stroked="t" o:allowincell="f" style="position:absolute;left:0;top:1052;width:1418;height:56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04,604" path="m0,302c0,135,135,0,302,0c469,0,604,135,604,302c604,302,604,302,604,302c604,469,469,604,302,604c135,604,0,469,0,302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67,567" path="m0,284c0,127,127,0,283,0c440,0,567,127,567,284c567,284,567,284,567,284c567,440,440,567,283,567c127,567,0,440,0,284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;top:4787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8;top:1051;width:3289;height:5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На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ло или заверш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административной процедуры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5;top:2103;width:3485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Операц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действие, мероприя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5;top:3209;width:3814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Ситуация выбо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принятия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4727;width:3578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Межстраничная ссылка, переход к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следующей  странице блок-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4280" to="734,4551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0" path="m111,0l55,110l0,0l111,0xe" fillcolor="black" stroked="f" o:allowincell="f" style="position:absolute;left:679;top:4539;width:110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4,605" path="m0,303c0,136,135,0,302,0c469,0,604,136,604,303c604,303,604,303,604,303c604,469,469,605,302,605c135,605,0,469,0,303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67,568" path="m0,284c0,128,127,0,283,0c440,0,567,128,567,284c567,284,567,284,567,284c567,440,440,568,283,568c127,568,0,440,0,284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stroked="f" o:allowincell="f" style="position:absolute;left:659;top:5583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6011" to="734,6168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1" path="m111,0l55,111l0,0l111,0xe" fillcolor="black" stroked="f" o:allowincell="f" style="position:absolute;left:679;top:6155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блок-схема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услуги «Выдача разрешения на ввод объекта в эксплуатацию» (далее - выдача Разрешения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6943" w:dyaOrig="11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85pt;height:503.3pt" filled="f" o:ole="">
            <v:imagedata r:id="rId3" o:title=""/>
          </v:shape>
          <o:OLEObject Type="Embed" ProgID="" ShapeID="ole_rId2" DrawAspect="Content" ObjectID="_1980501803" r:id="rId2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, представленных заявителем для выдачи Разрешения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object w:dxaOrig="10780" w:dyaOrig="127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551.2pt" filled="f" o:ole="">
            <v:imagedata r:id="rId5" o:title=""/>
          </v:shape>
          <o:OLEObject Type="Embed" ProgID="" ShapeID="ole_rId4" DrawAspect="Content" ObjectID="_1613836050" r:id="rId4"/>
        </w:objec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редставленных документов для выдачи Разрешения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9379" w:dyaOrig="144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3pt;height:583.2pt" filled="f" o:ole="">
            <v:imagedata r:id="rId7" o:title=""/>
          </v:shape>
          <o:OLEObject Type="Embed" ProgID="" ShapeID="ole_rId6" DrawAspect="Content" ObjectID="_279700081" r:id="rId6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выдаче Разрешения или об отказе в его выдаче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spacing w:before="0" w:after="200"/>
        <w:jc w:val="center"/>
        <w:rPr/>
      </w:pPr>
      <w:r>
        <w:rPr/>
        <w:object w:dxaOrig="10937" w:dyaOrig="138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55pt;height:591.25pt" filled="f" o:ole="">
            <v:imagedata r:id="rId9" o:title=""/>
          </v:shape>
          <o:OLEObject Type="Embed" ProgID="" ShapeID="ole_rId8" DrawAspect="Content" ObjectID="_1242390939" r:id="rId8"/>
        </w:object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1134" w:top="1190" w:footer="708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41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4:59:00Z</dcterms:created>
  <dc:creator>SamLab.ws</dc:creator>
  <dc:description/>
  <cp:keywords/>
  <dc:language>en-US</dc:language>
  <cp:lastModifiedBy>Виртуальный пользователь .</cp:lastModifiedBy>
  <cp:lastPrinted>2012-05-16T15:46:00Z</cp:lastPrinted>
  <dcterms:modified xsi:type="dcterms:W3CDTF">2012-05-29T12:52:00Z</dcterms:modified>
  <cp:revision>16</cp:revision>
  <dc:subject/>
  <dc:title/>
</cp:coreProperties>
</file>