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4455</wp:posOffset>
                </wp:positionH>
                <wp:positionV relativeFrom="paragraph">
                  <wp:posOffset>109855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8.65pt;mso-position-vertical-relative:text;margin-left:30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0 января 2012 г.</w:t>
        <w:tab/>
        <w:tab/>
        <w:tab/>
        <w:tab/>
        <w:tab/>
        <w:tab/>
        <w:tab/>
        <w:tab/>
        <w:tab/>
        <w:tab/>
        <w:t>№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бразовании в городе Рязани избирательных участ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ведению выборов Президента Российской Федерации 4 марта 201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Руководствуясь пунктами 1, 2 статьи 25 Федерального закона от 10.01.2003 № 19-ФЗ «О выборах Президента Российской Федерации»,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bCs/>
          <w:spacing w:val="20"/>
          <w:sz w:val="24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1. Образовать в городе Рязани 197 избирательных участков для проведения выборов Президента Российской Федерации 4 марта 2012 год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2. Утвердить список избирательных участков города Рязани для проведения голосования на выборах Президента Российской Федерации 4 марта 2012 года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3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4. Контроль за исполнением настоящего постановления возложить на заместителя главы администрации – руководителя аппарата С.П.Яковле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17395</wp:posOffset>
            </wp:positionH>
            <wp:positionV relativeFrom="paragraph">
              <wp:posOffset>10922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лава администрации                                                                                                В.Е.Артемов</w:t>
      </w:r>
    </w:p>
    <w:sectPr>
      <w:type w:val="nextPage"/>
      <w:pgSz w:w="11906" w:h="16838"/>
      <w:pgMar w:left="1985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5:30:00Z</dcterms:created>
  <dc:creator>Шлегель В.П.</dc:creator>
  <dc:description/>
  <cp:keywords/>
  <dc:language>en-US</dc:language>
  <cp:lastModifiedBy>VladimirL</cp:lastModifiedBy>
  <cp:lastPrinted>2012-01-10T15:08:00Z</cp:lastPrinted>
  <dcterms:modified xsi:type="dcterms:W3CDTF">2012-01-17T08:23:00Z</dcterms:modified>
  <cp:revision>39</cp:revision>
  <dc:subject/>
  <dc:title> </dc:title>
</cp:coreProperties>
</file>