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Heading2"/>
              <w:rPr/>
            </w:pPr>
            <w:r>
              <w:rPr/>
              <w:t>Приложение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 </w:t>
            </w:r>
            <w:r>
              <w:rPr/>
              <w:t>к постановлению администрации</w:t>
            </w:r>
          </w:p>
          <w:p>
            <w:pPr>
              <w:pStyle w:val="Heading2"/>
              <w:jc w:val="left"/>
              <w:rPr/>
            </w:pPr>
            <w:r>
              <w:rPr/>
              <w:t xml:space="preserve"> </w:t>
            </w:r>
            <w:r>
              <w:rPr/>
              <w:t>города Рязани от 10 января 2012 г. №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Список избирательных участков города Рязани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для проведения голосования на выборах Президента Российской Федерации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4 марта 2012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Место нахождения участковой избирательной комиссии и помещения для голосования (далее – центр) – МБОУ «Средняя общеобразовательная школа № 25», ул. Островского, дом 24. Тел. 75-07-6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Гагарина, дома №№ 69, 71, 71 корп. 1, 73 корп. 1; Островского, дома №№ 20, 20 корп. 1, 22, 22 корп. 1, 24 корп. 1, 26, 26 корп. 1, 28, 30/9; Полетаева, дома №№ 29 корп. 1, 29 корп. 2, 31, 31 корп. 1, 33/67; Черновицкая, дома №№ 3 корп. 1, 5, 7, 7 корп. 1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147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19», ул. Островского, дом 33 корп. 1. Тел. 92-90-90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Гоголя, дома №№ 33а, 34/6, 36, 40, 42, 44; Островского, дома №№ 27 корп. 1, 29, 31, 31 корп. 1, 33, 35/11; Черновицкая, дом № 13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001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2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37», ул. Толстого, дом 5. Тел. 92-82-6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Братиславская, дома №№ 1/2, 5/1; Гоголя, дома №№ 3, 3а, 7, 7а, 9/8, 12/9, 13, 16а, 17, 21, 23; Островского, дома №№ 11/17, 13, 15, 17; Полетаева, дома №№ 1/14, 2/12, 3, 4, 5, 5 корп. 1, 6, 7/11, 11, 11 корп. 1, 13, 13 корп. 1, 15, 15 корп. 1; Толстого, дома №№ 2/22, 4/19, 6/20, 8, 8а, 12, 12а, 14/19; Чернышевского – полность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йон Южный промузел, дом № 8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1607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3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37», ул. Толстого, дом 5. Тел. 92-82-66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Гоголя, дома №№ 22/1, 24, 24 корп. 1, 26, 32; Островского, дома №№ 12, 14, 18, 18 корп. 1, 23/2, 27; Полетаева, дома №№ 19 корп. 1, 19/10, 21, 23, 25, 25 корп. 1, 27, 27 корп. 1; Толстого, дом № 3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 Островского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110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4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37», ул. Толстого, дом 5. Тел. 92-82-68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Березовая улица, дома №№ 1а, 1б, 1в, 1г, 1е, 1ж, 1з, 1м, 1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352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5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64», Черновицкая ул., дом 23а. Тел. 76-89-43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оголя, дома №№ 37, 39; Черновицкая, дома №№ 19, 19 корп. 1, 21 корп. 1, 23, 23 корп. 1, 23 корп. 2, 23 корп. 3, 25, 25 корп. 1, 25 корп. 2, 27, 27 корп. 1, 27 корп. 2, 27 корп. 3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11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6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64», Черновицкая ул., дом 23а. Тел. 76-89-4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Березовая, дома №№ 1д, 1к, 2, 4; Гоголя, дома №№ 29, 31, 33, 33 корп. 1, 35, 35 корп. 1, 35 корп. 2, 35 корп. 3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38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7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64», Черновицкая ул., дом 23а. Тел. 76-89-4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Березовая улица, дома №№ 1, 1 корп. 1, 1л, 3, 3 корп. 1, 6, 8, 10, 12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115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8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ГНУ ВНИМС Россельхозакадемии, ул. Нахимова, дом 13. Тел. 24-83-14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отовского, Кутузова, Мусоргского – полностью; Гайдара, кроме дома № 2а; Корнилова, кроме домов, №№ 2а, 2б; Ушакова, четная сторона, кроме домов №№ 2а, 2б; Щорса, дома №№ 1, 2/13, 2а, 4, 5, 6/14, 7/31, 8/33, 9, 10, 11/32, 12/34, 13/31, 14/33, 15, 16, 18/34, 19/31, 20/33, 22, 23/32, 24/34, 25/31, 26/33, 28, 30/34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 Котовского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854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9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ГНУ ВНИМС Россельхозакадемии, ул. Щорса, дом 38/11. Тел. 98-56-07, 98-55-88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Нахимова, кроме домов №№ 2а, 2б; Сысоевская – полностью; Ушакова, нечетная сторона – полностью; Щорса, дома №№ 32а, 33/9, 35, 35 корп. 1, 36/34, 37, 37 корп. 1, 37 корп. 2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ысоево район, дом № 45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оезды: 1-й и 2-й Сысоевские – полность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555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7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57», ул. Нахимова, дом 1. Тел. 92-49-12, 92-49-04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Гайдара, дом № 2а; Корнилова, дома №№ 2а, 2б; Нахимова, дома №№ 2а, 2б; Ушакова, дома №№ 2а, 2б; Черновицкая, дома №№ 32 корп. 1, </w:t>
      </w:r>
      <w:r>
        <w:rPr>
          <w:sz w:val="24"/>
          <w:szCs w:val="24"/>
        </w:rPr>
        <w:t xml:space="preserve">32 </w:t>
      </w:r>
      <w:r>
        <w:rPr>
          <w:rFonts w:cs="Times New Roman CYR" w:ascii="Times New Roman CYR" w:hAnsi="Times New Roman CYR"/>
          <w:sz w:val="24"/>
          <w:szCs w:val="24"/>
        </w:rPr>
        <w:t>корп. 2, 34, 34 корп. 1, 34 корп. 2, 34 корп. 3, 36, 38, 38 корп. 1, 38 корп. 2, 38 корп. 3; Щорса, дом № 35 корп. 2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730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1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У «Информационно-диагностический (методический) центр», пр. Гоголя, дом 5. Тел. 25-42-94)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Гоголя, дома №№ 43/26, 45, 45 корп. 1, 45 корп. 2, 47, 48, 50, 52, 54, 55, 56, 58/9; Черновицкая, дома №№ 20, 20 корп. 2, 22/46, 24 корп. 1, 28, 28а, 30, 30а, 30б, 32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езд Гоголя, дом № 7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624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2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У «Информационно-диагностический (методический) центр», пр. Гоголя, дом 5. Тел. 25-42-94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Гоголя, дом № 52 корп. 1; Островского, дома №№ 32/14, 34, 34 корп. 1, 36, 37/16, 38, 39, 41, 43, 45, 47/1, 49б; Черновицкая, дома №№ 12, 18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оезд Гоголя, дома №№ 2, 3, 3а, 4, 4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89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3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33», ул. Островского, дом 44. Тел. 92-94-68, 92-36-26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Ленинского Комсомола, нечетная сторона с дома № 127/67 по дом 141/33; Островского, дома №№ 32 корп. 2, 36 корп. 1, 38 корп. 1, 40, 40 корп. 1, 42, 46, 48/77, 59/1, 61/2; Стройкова, дома №№ 67, 67 корп. 1, 69, 69 корп. 1, 71, 98/53, 100, 102, 104, 106, 108, 110, 112/47, 112а; Черновицкая, дома №№  6, 6 корп. 1, 6 корп. 2, 6 корп. 3, 10; 14-я Линия, с дома 40/147 по дом 64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5-й, 6-й, 7-й Осипенко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88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4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ГБУ Рязанской области «Областной клинический кардиологический диспансер», ул. Стройкова, дом 96. Тел. 76-97-24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БУ Рязанской области «Областной клинический кардиологический диспансер». ГБУ Рязанской области «Городской клинический родильный дом № 2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5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34», ул. Стройкова, дом 86. Тел. 76-04-58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8-я, 11-я, 12-я Линии – полностью; 5-я Линия, дома №№ 45, 47, 49, 51, 53, 55, 57, 59/1; 6-я Линия, дома №№ 27, 35, 37, 39, 41, 43, 45, 46, 47, 48, 49/7, 50, 52, 54, 56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7-я Линия, дома №№ 13, 13а, 13б, 15, 15а, 15б, 16, 17, 19/11, 20, 22, 24, 25, 26, 28/9, 32, 34/13; 9-я Линия, кроме домов №№  28, 30, 32, 32 корп. 1, 32 корп. 2, 32 корп. 3; 10-я Линия, четная сторона с дома № 2 по дом № 48б, кроме дома № 2б, нечетная сторона с дома № 3 по дом № 31; Ленинского Комсомола, четная сторона с дома № 76 по дом № 134/56, нечетная сторона с дома № 97 по дом 125; Новопавловская, кроме дома № 25/76; Осипенко, четная сторона с дома № 2/61 по дом № 70, нечетная сторона с дома № 3 по дом № 65; Островского, четная сторона с дома № 58 по дом № 126; Шевченко, дома №№ 56, 58, 60, 61/71, 62, 63, 64, 65, 66/42, 67, 68/33, 69, 70, 71, 72, 73, 74, 75, 77, 79, 81, 83, 85/16, 87/23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езды: 1-й и 2-й Новопавловские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-й Школьный проезд – полностью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улки: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орожный, 9-й Линии, Осипенко, Прудный – полностью.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58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6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34», ул. Стройкова, дом 86. Тел. 76-04-58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Ленинского Комсомола, нечетная сторона с дома № 75/31 по дом № 95 корп. 3; 6-я Линия, дома №№ 15, 17, 19, 21, 23, 25, 29; 7-я Линия, дома №№ 5, 7, 8, 10, 12, 14; 10-я Линия, дома №№ 35, 37, 37 корп. 1, 37 корп. 2, 39; Стройкова, дома №№ 78, 82, 88, 88 корп. 1, 90, 92, 94/41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17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7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АУК «Дворец молодежи города Рязани», пл. 50-летия Октября. Тел. 92-04-46, 92-15-58, 92-15-08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Гагарина, дома №№ 73, 75, 81, 81 корп. 1, 83, 83а, 85, 87; Стройкова, дома №№ 63/73, 65, 65 корп. 1, 84 корп. 1, 84 корп. 2; Татарская, дом 68; Черновицкая, дома №№ 1/77, 2/79, 3, 4, 4 корп. 1, 4 корп. 2.</w:t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078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8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Гимназия № 5», ул. Гагарина, дом 158. Тел. 92-03-6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Гагарина, дома №№ 156, 156 корп. 1, 156 корп. 2, 160/2; Ленинского Комсомола, дома №№ 67, 69, 71, 73/40; 5-я Линия, дом № 43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6-я Линия, дома №№ 4, 5, 7, 8, 10, 11/57, 14, 16, 18, 20, 24, 38; Стройкова, дома №№ 49, 70; Татарская, дома №№ 56а, 58, 60, 62/12, 87, 9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057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7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Гимназия № 5», ул. Гагарина, дом 158. Тел. 92-00-4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енинского Комсомола, дом № 57/69; 3-я Линия, дом № 11; 4-я Линия, дома №№ 1, 2/1, 3, 5, 7, 32, 34, 53, 55, 57, 63, 65, 67; 5-я Линия, дома №№ 46а; Стройкова, дома №№ 45/59, 47, 60/61, 62, 64, 66, 68/36; Татарская, дома №№ 46, 48, 50, 52, 52а, 75, 77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556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0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16», ул. Дзержинского, дом 78. Тел. 76-47-49, 76-59-3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Дзержинского, дома №№ 64, 68-70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1-я Линия, дома №№ 1, 2, 3, 4, 9, 11, 15, 15а, 20, 22; 2-я Линия, дома №№ 9, 16, 22; 3-я Линия, дом № 10а; Пушкина, дома №№ 13, 13 корп. 1, 18, 18 корп. 2, 26, 27; Стройкова, дома №№ 1/64, 33; Татарская, дома №№ 14, 16, 18, 20, 29/44, 33, 33а, 34, 36, 37, 38, 42, 43, 44, 47, 51/15, 55, 57, 59, 61, 63, 65, 69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атарский переулок – полностью.  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545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1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16», ул. Дзержинского, дом 78. Тел. 76-47-49, 76-59-31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Гагарина, дома №№ 40, 42, 44, 46, 48, 50, 60-64, 70/10, 72/3, 74, 76, 78, 78 корп. 1, 80, 82, 86, 140-142; Дзержинского, дома №№ 74-76, 82; 2-я Линия, дома №№ 3, 4, 5, 6, 10, 12, 14; 3-я Линия, дома №№ 2, 4, 6, 8, 8а; Пушкина 5, 7, 14, 14 корп.1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425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2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3», ул. Дзержинского, дом 71. Тел. 76-57-21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агарина, дома №№ 14, 14 корп. 1, 18, 32, 34; Дзержинского, дома №№ 61, 65, 69, 73; 1-я Железнодорожная, дома №№ 24, 26, 28, 30, 34, 38, 40, 42, 44, 46; Татарская, дома №№ 3, 7 корп. 1, 7 корп. 2, 7 корп. 3, 9, 13, 15, 17, 25; Чернобаевская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1-й и 2-й Гагарина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85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3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shd w:fill="EFEFEF" w:val="clear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Центр – </w:t>
      </w:r>
      <w:r>
        <w:rPr>
          <w:color w:val="000000"/>
          <w:sz w:val="24"/>
          <w:szCs w:val="24"/>
        </w:rPr>
        <w:t>МБ</w:t>
      </w:r>
      <w:r>
        <w:rPr>
          <w:rFonts w:cs="Times New Roman CYR" w:ascii="Times New Roman CYR" w:hAnsi="Times New Roman CYR"/>
          <w:sz w:val="24"/>
          <w:szCs w:val="24"/>
        </w:rPr>
        <w:t>ОУ «Средняя общеобразовательная школа № 3», ул. Дзержинского, дом 71. Тел. 76-57-2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 Дзержинского, дома №№ 51-53, 59, 59 корп. 1, 59 корп. 2, 59 корп. 3; 1-я Железнодорожная, дома №№ 6, 12, 14; 2-я Железнодорожная, дома №№ 27, 27а, 29, 31, 33, 34, 35, 37, 38, 38 корп. 1, 39, 41, 43; Ленинского Комсомола, дома №№ 1, 3, 3 корп. 1, 4, 6, 6 корп. 1, 8, 8а, 10, 10 корп. 1, 12, 14, 16, 20; Татарская, дом № 4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улки: 1-й и 2-й Осенние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84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4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инистерство социальной защиты населения Рязанской области, ул. Ленинского Комсомола, дом 7. Тел. 76-57-30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Улицы: Дзержинского, дома №№ 13, 27, 33, 33 корп. 1; 2-я Железнодорожная, дома №№ 1, 3, 3а, 5, 7, 9, 11, 12, 13, 16, 19, 21, 23, 25, 25б, 25в, 30, 32; С. Середы, дома №№ 11, 17, 21, 23/27, 28/29; Типанова, дома №№ 13, 15, 16, 16 корп. 1, 17, 20, 21, 22; Шевченко, дома №№ 3, 7, 10/23, 11, 21/25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57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5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ГОУ СПО «Рязанский музыкальный колледж имени Г. и А. Пироговых», ул. Дзержинского, дом 42. Тел. 76-40-61, 76-77-7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Высоковольтная, дом № 5 корп. 1; Дзержинского, дома №№ 12а, 14, 16, 16а, 18, 30, 42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ушкина, дома №№ 52/46, 54, 56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. Середы, дома №№ 27, 36, 42; Шевченко, дома №№ 14, 16, 25, 27, 28, 30, 31, 33, 35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роллейбусный переулок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5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6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44», ул. Ленинского Комсомола, дом 13. Тел. 76-16-9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Дзержинского, дома №№ 60/2, 62 корп. 1; Пушкина, дома №№ 35, 38; Стройкова, дома №№ 4/62, 11, 18, 20, 25, 3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189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7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44», ул. Ленинского Комсомола, дом 13. Тел. 76-16-92</w:t>
      </w:r>
      <w:r>
        <w:rPr>
          <w:rFonts w:cs="Times New Roman CYR" w:ascii="Times New Roman CYR" w:hAnsi="Times New Roman CYR"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Дзержинского, дома №№ 24 корп. 1, 24-26, 56/11; Ленинского Комсомола, дома №№ 15а, 15г, 17, 17 корп. 1, 19, 24, 26, 28, 30, 32, 34, 34 корп. 1; Пушкина, дома №№ 39, 40, 42; С. Середы, дома №№ 35, 37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068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СК «Комета», ул. 2-я Линия, дом 25. Тел. 76-15-34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енинского Комсомола, дома №№ 21, 23, 27, 33, 35, 37, 39, 40, 41, 42, 42 корп. 1, 43, 44, 45, 45 стр. 1, 46, 47, 48, 49, 50, 51, 52, 53, 54, 55/54, 58, 60, 62, 64, 66, 68, 70, 72, 74/52; 1-я Линия, дома №№ 1/32, 28а, 30, 30а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-я Линия, дома №№ 13, 17, 19, 21, 23, 26, 28, 34, 36, 38, 40, 44, 46; 3-я Линия, дома №№ 12, 14, 16, 16а 17, 17а, 19, 20, 20а, 21, 22, 23, 25, 25а, 27; 4-я Линия, дома №№ 44, 46, 48, 50, 52, 58, 60, 73; Пушкина, дома №№ 39 корп. 1, 43, 45, 45 корп. 1, 45 корп. 2, 46, 47, 47 корп. 1, 47 корп. 2, 47 корп. 3, 48, 49, 50/39; Стройкова, дома №№ 34, 38, 42, 44, 46, 48, 50, 5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Число избирателей – 2507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9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ДОД «СДЮСШОР «Юность», ул. 2-я Линия, дом 25а. Тел. 76-04-74, 76-12-11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Весенняя, дома №№ 25, 25а, 26, 27/46, 28, 30/48, 51 корп. 1, 55а; Высоковольтная, дом № 11 корп. 1, 11 корп. 2; 2-я Линия, дома №№ 25/38, 27, 29, 29а, 50/36; 4-я Линия, дом № 64; Пушкина, дом № 51/41; Шевченко, дома №№ 34 корп. 1, 40, 42, 42а, 43, 44, 45, 47, 49 стр. 1, 49 стр. 2, 49 стр. 3, 50, 52а, 59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3-й Мопровский переулок, дома №№ 44, 46, 48, 48 корп. 1, 50, 52, 54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61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0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НОУ СПО «Рязанский кооперативный техникум», ул. 9-я Линия, дом 18. Тел. 76-12-36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Высоковольтная улица, нечетная сторона с дома № 25а по дом № 37 корп. 4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554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1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ОГБОУ СПО «Техникум легкой промышленности и сферы обслуживания города Рязани», ул. 12-я Линия, дом 1г. Тел. 76-78-31, 76-78-15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Строителей – полностью; Высоковольтная, дома №№ 41, 41 корп. 1, 41 корп. 2, 43, 45, 45 корп. 1, 45 корп. 2, 47 корп. 1, 47 корп. 2, Ленинского Комсомола, четная сторона с дома № 138 по дом № 146; Осипенко, дома №№ 71, 73, 75, 77, 78, 79, 80, 81, 82, 83, 84, 85, 86, 87, 88, 89, 90, 91, 92; Островского, дома №№ 71/2, 73/2, 75, 77/1, 81, 85/2, 87, 89/69, 95 корп. 2, 97, 97 корп. 1, 99, 99 корп. 1, 105а; Улицы: 14-я Линия, с дома № 1/89 по дом № 38/152; Чкалова, дома №№ 58, 58а, 62, 68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1-й, 2-й, 3-й, 4-й, Осипенко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4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2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ОГБОУ СПО «Техникум легкой промышленности и сферы обслуживания города Рязани», ул. 12-я Линия, дом 1г. Тел. 76-78-31, 76-78-15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ab/>
        <w:t>Улицы: Высоковольтная, дом 49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5</w:t>
      </w:r>
      <w:r>
        <w:rPr>
          <w:rFonts w:cs="Times New Roman CYR" w:ascii="Times New Roman CYR" w:hAnsi="Times New Roman CYR"/>
          <w:sz w:val="24"/>
          <w:szCs w:val="24"/>
        </w:rPr>
        <w:t xml:space="preserve">-я Линия, дома №№ 56/52, 58, 69, 73/54, 75/1; 7-я Линия, дом № 35/15, 44/13; 9-я Линия, дом 28, 30, 32, 32 корп. 1, 32 корп. 2, 32 корп. 3; 10-я Линия, дом № 2б; Новопавловская, дом № 25/76; Островского, дом № 128; Шевченко, дома №№ 76 корп. 1, 78, 89, 91, 95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3-й, 4-й, 5-й Новопавловские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0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3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ОГОУ СПО «Техникум пищевой промышленности, общественного питания и сервиса города Рязани», ул. Октябрьский городок, дом 39а. Тел. 76-13-11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ктябрьский городок, дома №№ 7, 8, 9, 10, 11, 12, 13, 14, 15, 16, 17, 22, 23, 23а, 24, 24а, 25, 26, 27, 28, 32, 41, 42, 44, 46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69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4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22», ул. Керамзавода, дом 8а. Тел. 96-39-43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лицы: Керамзавода, дома №№ 1, 2, 3, 4, 5, 5а, 6, 7, 8, 9, 10, 17, 18, 19, 20, 22, 23, 24, 26, 27, 28, 30; Керамические выселки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ктябрьский городок, дома №№ 19, 21, 33, 34, 35, 36, 37, 38, 39, 40, 43, 47, 48, 49, 123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399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5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22», ул. Керамзавода, дом 8а. Тел. 96-39-44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лицы: Керамзавода, дома №№ 11, 12, 13, 14, 15, 16, 21, 25, 29, 31, 32, 33, 34, 35, 36, 37, 38; Кирпичного Завода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535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6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54», пос. Мехзавода, дом 25. Тел. 76-89-50, 76-88-80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Карьерная, Мирная – полностью; Военных Автомобилистов, дом № 12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Поселок Мехзавода, дома №№ 1, 3, 4, 5, 8, 9, 10, 11, 11а, 12, 13, 21, 22, 24, 24 корп. 1, 24 корп. 2, 26, 29, 31, 3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  <w:shd w:fill="FFFFFF" w:val="clear"/>
        </w:rPr>
        <w:t>Число избирателей – 1425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7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54», пос. Мехзавода, дом 25. Тел. 76-89-50, 76-88-80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кровская улица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кровский тупик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селок Мехзавода, дома №№ 17, 18, 19, 20, 22 корп. 1, 30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03 км (ж. д. Москва-Ростов), дома №№ 1, 2, 3, 5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йсковая часть № 41450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sz w:val="24"/>
          <w:szCs w:val="24"/>
        </w:rPr>
        <w:t>Число избирателей – 2018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8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54», пос. Мехзавода, дом 25. Тел. 76-89-50, 76-88-80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Роща, Ситниковская – полность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Поселки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Божатково, Храпово – полностью; Мехзавода, дома №№ 33, 34, 35, 36, 37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146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ый участок № 899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>(Центр – ЗАО «Рязаньагроснаб», Михайловское шоссе, дом 63. Тел. 98-81-02)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лицы: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йменная, Энергетическая – полностью; </w:t>
      </w: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хайловское шоссе, четная сторона с дома № 94 по дом № 266, нечетная сторона с дома № 5 по дом № 73 корп. 2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ы: 1-й и 2-й Михайловские, Пойменный – полностью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Машинистов – полностью.</w:t>
      </w:r>
    </w:p>
    <w:p>
      <w:pPr>
        <w:pStyle w:val="Style9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Число избирателей – 2796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24», Весенняя ул., дом 14. Тел. 76-19-8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Весенняя, дома №№ 15, 16, 17, 18, 18 корп. 1, 19, 20, 21, 22, 23, 24, 24 корп. 1; Высоковольтная, дома №№ 14, 16, 17, 18, 18 корп. 1, 18 корп. 2, 20, 23, 23 корп. 1, 34 корп. 1, 34 корп. 2, 34 корп. 3, 34/13; 5-я Линия, дома №№ 64, 68, 70/25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167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17 имени маршала инженерных войск А.И. Прошлякова», ул. Чкалова, дом 9а. Тел. 96-20-8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а</w:t>
      </w:r>
      <w:r>
        <w:rPr>
          <w:rFonts w:cs="Times New Roman CYR" w:ascii="Times New Roman CYR" w:hAnsi="Times New Roman CYR"/>
          <w:bCs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Чкалова, дома №№ 1, 1 корп. 1, 1 корп. 2, 3, 5, 7, 9, 12, 13, 16, 20, 24, 26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лощадь Димитрова, дома №№ 3, 3 корп. 1, 3 корп. 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-й Мопровский переулок, дома №№ 2, 4, 4 корп. 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ма Товарного двора (станция Рязань-2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158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17 имени маршала инженерных войск А.И. Прошлякова», ул. Чкалова, дом 9а. Тел. 96-20-8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ысоковольтная, дома №№ 6, 16 корп. 1, 16 корп. 2, 16 корп. 3, 16 корп. 4; Димитрова, дом № 10; профессора Никулина – полностью; Чкалова, дома №№ 5 корп. 1, 7 корп.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вражнова проезд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-й Мопровский переулок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-й Мопровский тупик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66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903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17 имени маршала инженерных войск А.И. Прошлякова», ул. Чкалова, дом 9а. Тел. 96-20-8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Весенняя, дома №№ 1/28, 2а, 2 корп. 1, 3/15, 4, 5, 7, 7 корп.1, 8, 9, 9 корп. 1, 10, 11, 12, 12б; Чкалова, дома №№ 30/6, 32, 32 корп. 1, 34, 42, 44, 46, 46 корп. 1, 48, 48а, 48б, 48д, 50а, 50б, 56, 56а, 56б, 56в, 56г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-й Мопровский переулок, дома №№ 8, 10, 12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330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4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13», Первомайский просп., дом 61. Тел. 76-33-1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 Михайловка-Ямки, Московская – полностью; Вокзальная, дома №№ 97, 99, 101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М</w:t>
      </w:r>
      <w:r>
        <w:rPr>
          <w:rFonts w:cs="Times New Roman CYR" w:ascii="Times New Roman CYR" w:hAnsi="Times New Roman CYR"/>
          <w:sz w:val="24"/>
          <w:szCs w:val="24"/>
        </w:rPr>
        <w:t xml:space="preserve">ихайловское шоссе, четная сторона с дома № 2 по дом № 90, дома №№ 1, 3, 3 корп. 1, 3 корп. 2; </w:t>
      </w:r>
      <w:r>
        <w:rPr>
          <w:rFonts w:cs="Times New Roman CYR" w:ascii="Times New Roman CYR" w:hAnsi="Times New Roman CYR"/>
          <w:caps/>
          <w:sz w:val="24"/>
          <w:szCs w:val="24"/>
        </w:rPr>
        <w:t>М</w:t>
      </w:r>
      <w:r>
        <w:rPr>
          <w:rFonts w:cs="Times New Roman CYR" w:ascii="Times New Roman CYR" w:hAnsi="Times New Roman CYR"/>
          <w:sz w:val="24"/>
          <w:szCs w:val="24"/>
        </w:rPr>
        <w:t>осковское шоссе, дома №№ 5, 9, 10, 11, 19; Первомайский проспект, дома №№ 57, 57 корп. 1, 59, 63; Чкалова, дома №№ 8, 10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Заводской, 3-й Михайловский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Шоссейный переулок – полностью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796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5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УК «Муниципальный культурный центр города Рязани», Первомайский просп., дом 68. Тел. 76-18-25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1-я и 2-я Безбожные – полностью; Вокзальная, дома №№ 28, 30, 32, 34, 38, 42, 61 корп. 1, 65, 69, 71, 73, 75, 85, 89, 91; Малое шоссе, дом № 21; Первомайский проспект, дома №№ 53/2, 70/1, 72, 74 корп. 1, 76, 76 корп. 1, 78/93; Чкалова, дома №№ 4, 6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Переулки: Коммунистический, Комсомольский, 1-й Пионерский, Транспортный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ма Товарного двора (станция Рязань-1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14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6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УК «Муниципальный культурный центр города Рязани», Первомайский просп., дом 68. Тел. 76-18-25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Улицы: Дзержинского, дома №№ 4, 7, 8; 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Могэс, </w:t>
      </w:r>
      <w:r>
        <w:rPr>
          <w:rFonts w:cs="Times New Roman CYR" w:ascii="Times New Roman CYR" w:hAnsi="Times New Roman CYR"/>
          <w:sz w:val="24"/>
          <w:szCs w:val="24"/>
        </w:rPr>
        <w:t>дома №№ 5, 16, 28, 30</w:t>
      </w:r>
      <w:r>
        <w:rPr>
          <w:rFonts w:cs="Times New Roman CYR" w:ascii="Times New Roman CYR" w:hAnsi="Times New Roman CYR"/>
          <w:caps/>
          <w:sz w:val="24"/>
          <w:szCs w:val="24"/>
        </w:rPr>
        <w:t>;</w:t>
      </w:r>
      <w:r>
        <w:rPr>
          <w:rFonts w:cs="Times New Roman CYR" w:ascii="Times New Roman CYR" w:hAnsi="Times New Roman CYR"/>
          <w:sz w:val="24"/>
          <w:szCs w:val="24"/>
        </w:rPr>
        <w:t xml:space="preserve"> Первомайский проспект, дома №№ 39 корп. 1, 39/2, 45, 47/1, 51, 64 корп. 3, 66, 66 корп. 1, 66 корп. 2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ереулок 1905 года, дом № 1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316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7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39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, Первомайский просп., дом 62 корп. 1. Тел. 76-66-04, 96-00-13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окзальная, дома №№ 5, 7, 10, 12, 14, 20, 26, 45, 49, 51, 51а; Малое шоссе, дома №№ 28, 30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Первомайский проспект, дома №№ 60, 60 корп. 1, 64, 64 корп. 1, 64 корп. 2; Цветной бульвар – полностью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ереулки: Кооперативный – полностью; 2-й Школьный, дом № 1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00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8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БОУ «Средняя общеобразовательная школа № 39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, Первомайский просп., дом 62 корп. 1. Тел. 76-66-04, 96-00-1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Каширина, дом № 1; Первомайский проспект, дома №№ 29/2, 33, 33в, 35, 37, 58, 58 корп. 1; Семинарская, дом № 44/3; МОГЭС, дом № 14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3-й переулок МОГЭС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1293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9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ГБУ Рязанской области «Городская клиническая больница скорой медицинской помощи», ул. Дзержинског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, дом 11. Тел. 76-37-04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1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ФКУ «Следственный изолятор № 1 Управления Федеральной службы исполнения наказания по Рязанской области», Первомайский просп., дом 27б. Тел. 96-32-87, 42-65-10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1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БОУ «Школа-интернат № 1 среднего (полного) общего образования им. Героя Советского Союза, Национального Героя Италии Полетаева Федора Андриановича», ул. Полетаева, дом 14. Тел. 92-06-8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Братиславская, дома №№ 2 корп. 1, 7/2, 9, 13, 15/1, 17/2, 19, 19 корп. 1, 21, 21 корп. 1, 23, 25, 25 корп. 1, 25 корп. 2; Гоголя, дома №№ 4, 6, 8; Островского, дома №№ 3, 5, 6, 6 корп. 1, 7, 8/20, 9/18; Полетаева, дома №№ 10/10, 12, 16, 22, 22 корп. 1, 26, 26 корп. 1, 26 корп. 2, 28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БУ Рязанской области «Городская больница № 6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061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школа № 70», ул. Сельских Строителей, дом 4а. Тел. 38-00-40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Сельских Строителей, дома №№ 3е, 4г, 4д, 5а, 5б, 5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885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школа № 70», ул. Сельских Строителей, дом 4а. Тел. 38-07-57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а Сельских Строителей, дома №№ 1а, 1б, 1в, 2, 3, 3а, 3в, 3г, 3д, 5, 5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869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школа № 70», ул. Сельских Строителей, дом 4а. Тел. 38-07-5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Прижелезнодорожная – полностью; Сельских Строителей, дома №№ 1, 1 корп. 3, 2 корп. 1, 3 корп. 1, 3 корп. 2, 3 корп. 3, 3 корп. 4, 3 корп. 5, 3ж, 4, 4 корп. 1, 4 корп. 2, 4 корп. 3, 4 корп. 4, 4ж. </w:t>
      </w:r>
    </w:p>
    <w:p>
      <w:pPr>
        <w:pStyle w:val="TextBodyIndent"/>
        <w:rPr/>
      </w:pPr>
      <w:r>
        <w:rPr/>
        <w:t>Платформа 189 км, дом полностью.</w:t>
      </w:r>
    </w:p>
    <w:p>
      <w:pPr>
        <w:pStyle w:val="TextBodyIndent"/>
        <w:rPr/>
      </w:pPr>
      <w:r>
        <w:rPr/>
        <w:t>Число избирателей – 2716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БОУ НПО «Профессиональное училище № 10 г. Рязани», ул. Бирюзова, дом 2. Тел. 33-74-0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1, 1 корп. 1, 1 корп. 2, 1 корп. 3, 1 корп. 4, 1 корп. 5, 1 корп. 6, 1 корп. 7, 1 корп. 8, 2 корп. 1, 3; Промышленная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7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БОУ НПО «Профессиональное училище № 10 г. Рязани», ул. Бирюзова, дом 2. Тел. 33-74-4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Бирюзова, дома №№ 3 корп. 1, 3 корп. 2, 3 корп. 3, 3 корп. 4, 3 корп. 5, 4, 4 корп. 1, 4 корп. 2, 5, 6, 7; Интернациональная, дома №№ 2 корп. 1, 3 корп. 2, 4 корп. 2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2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Избирательный участок № 9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58», ул. Интернациональная, дом 6. Тел. 33-70-9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5 корп. 1, 5 корп. 2, 6 корп. 1, 6 корп. 2, 7 корп. 1, 7 корп. 2; Интернациональная, дома №№ 2 корп. 2, 3, 4, 4 корп. 1, 5, 5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7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8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58», ул. Интернациональная, дом 6. Тел. 33-74-30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8, 8 корп. 1, 9/23; Интернациональная, дома №№ 7, 7а, 8/29; Станкозаводская, дома №№ 25, 25 корп. 1, 2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15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19 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58», ул. Интернациональная, дом 6. Тел. 33-73-3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Семчин Лоск, Трехреченская – полностью; Интернациональная, дома №№ 1, 1а, 1г, 2, 5а, 5б, 5в, 5г, 5е.</w:t>
      </w:r>
    </w:p>
    <w:p>
      <w:pPr>
        <w:pStyle w:val="TextBodyIndent"/>
        <w:rPr/>
      </w:pPr>
      <w:r>
        <w:rPr/>
        <w:t>Озерный проезд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улки: 1-й, 2-й, 3-й, 4-й, 5-й Озерные – полностью.</w:t>
      </w:r>
    </w:p>
    <w:p>
      <w:pPr>
        <w:pStyle w:val="TextBodyIndent"/>
        <w:rPr/>
      </w:pPr>
      <w:r>
        <w:rPr/>
        <w:t>Военное представительство № 1206 отдел № 7.</w:t>
      </w:r>
    </w:p>
    <w:p>
      <w:pPr>
        <w:pStyle w:val="TextBodyIndent"/>
        <w:rPr/>
      </w:pPr>
      <w:r>
        <w:rPr/>
        <w:t>Число избирателей – 208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бирательный участок № 920</w:t>
      </w:r>
    </w:p>
    <w:p>
      <w:pPr>
        <w:pStyle w:val="Normal"/>
        <w:jc w:val="both"/>
        <w:rPr/>
      </w:pPr>
      <w:r>
        <w:rPr>
          <w:sz w:val="24"/>
        </w:rPr>
        <w:t>(Центр – ГБУ Рязанской области «Областная клиническая больница», ул. Интернациональная, дом 3а. Тел. 36-86-96)</w:t>
      </w:r>
    </w:p>
    <w:p>
      <w:pPr>
        <w:pStyle w:val="Normal"/>
        <w:ind w:firstLine="567"/>
        <w:jc w:val="both"/>
        <w:rPr/>
      </w:pPr>
      <w:r>
        <w:rPr>
          <w:sz w:val="24"/>
        </w:rPr>
        <w:t>ГБУ Рязанской области «Областная клиническая больница», ГБУ Рязанской области «Областная детская клиническая больница имени Н.В. Дмитриевой», ГБУ Рязанской области «Областной клинический перинатальный центр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ДОД «Детско-юношеский Центр «Надежда»», ул. Интернациональная, дом 5д. Тел. 36-02-81, в день выборов 36-02-8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анкозаводская улица, дома №№ 32, 32 корп. 1, 32 корп.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ок Канищево, улицы: Дачная, Дорожная, Колхозная, Ленпоселок, Луговая, Новая, 1-го Мая, Преображенская, Советская, Хрюкина – полностью; переулки: Вишневый, Сенной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94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56», ул. Бирюзова, дом 13а. Тел. 36-48-58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10, 11, 12, 13, 14; Интернациональная, дома №№ 11, 12; Станкозаводская, дома №№ 22/10, 24, 26, 28/9, 28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4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56», ул. Бирюзова, дом 13а. Тел. 36-06-4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тернациональная улица, дома №№ 10, 10а, 11а, 11а корп. 1, 11а корп. 2, 11б, 11в, 13, 13а, 13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8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35», ул. Бирюзова, дом 19а. Тел. 36-45-00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нтернациональная улица, дома №№ 13б, 13в, 13г, 14, 15, 15а, 15б, 15в, 16, 16а, 16б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716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35», ул. Бирюзова, дом 19а. Тел. 37-65-7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15 корп. 1, 15 корп. 2, 17, 18, 19, 19 корп. 1, 20, 20 корп. 1, 21, 21 корп. 2; Интернациональная, дома №№ 16 корп. 1, 1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9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6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65», ул. Бирюзова, дом 23а. Тел. 36-47-3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 № 22 корп. 1; Интернациональная, дома №№ 17 корп. 1, 19, 19 корп. 1, 19 корп. 2, 21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6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Избирательный участок № 927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66», ул. Бирюзова, дом 25а. Тел. 36-40-81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лицы: Бирюзова, дом № </w:t>
      </w:r>
      <w:r>
        <w:rPr>
          <w:bCs/>
          <w:sz w:val="24"/>
        </w:rPr>
        <w:t>28; Интернациональная, дома №№ 21, 22, 22 корп. 1, 22 корп. 2, 23, 23 корп. 1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sz w:val="24"/>
        </w:rPr>
        <w:t>Число избирателей – 2426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66», ул. Бирюзова, дом 25а. Тел. 36-40-81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лица Бирюзова, дома №№ 22, 23, 23 корп. 1, 24, 24 корп. 1, 24 корп. 2, 25, 26, 26 корп. 1, 27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Число избирателей – 2481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9</w:t>
      </w:r>
    </w:p>
    <w:p>
      <w:pPr>
        <w:pStyle w:val="Normal"/>
        <w:jc w:val="both"/>
        <w:rPr/>
      </w:pPr>
      <w:r>
        <w:rPr>
          <w:sz w:val="24"/>
        </w:rPr>
        <w:t>(Центр – МАОУ «Средняя общеобразовательная школа № 69 «Центр развития образования», ул. Интернациональная, дом 27. Тел. 36-91-20 в день выборов 36-85-75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лицы: Бирюзова, дом № 29; Интернациональная, дома №№ 22а, 24, 24 корп. 1, 25, 26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103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0</w:t>
      </w:r>
    </w:p>
    <w:p>
      <w:pPr>
        <w:pStyle w:val="Normal"/>
        <w:jc w:val="both"/>
        <w:rPr/>
      </w:pPr>
      <w:r>
        <w:rPr>
          <w:sz w:val="24"/>
        </w:rPr>
        <w:t>(Центр – МАОУ «Средняя общеобразовательная школа № 69 «Центр развития образования», ул. Интернациональная, дом 27. Тел. 36-85-7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 № 29 корп. 1; Интернациональная, дома №№ 16в, 18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ок Канищево, улицы: Весенняя, Полевая, Садовая, Чапаева, Школьная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6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1</w:t>
      </w:r>
    </w:p>
    <w:p>
      <w:pPr>
        <w:pStyle w:val="Normal"/>
        <w:jc w:val="both"/>
        <w:rPr/>
      </w:pPr>
      <w:r>
        <w:rPr>
          <w:sz w:val="24"/>
        </w:rPr>
        <w:t>(Центр – МАОУ «Средняя общеобразовательная школа № 69 «Центр развития образования», ул. Интернациональная, дом 27. Тел. 36-91-20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 № 30, 30 корп. 1; Интернациональная, дома №№ 18, 25 корп. 1, 26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6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2</w:t>
      </w:r>
    </w:p>
    <w:p>
      <w:pPr>
        <w:pStyle w:val="Normal"/>
        <w:jc w:val="both"/>
        <w:rPr/>
      </w:pPr>
      <w:r>
        <w:rPr>
          <w:sz w:val="24"/>
        </w:rPr>
        <w:t xml:space="preserve">(Центр </w:t>
      </w:r>
      <w:r>
        <w:rPr>
          <w:sz w:val="16"/>
          <w:szCs w:val="16"/>
        </w:rPr>
        <w:t xml:space="preserve">– </w:t>
      </w:r>
      <w:r>
        <w:rPr>
          <w:sz w:val="24"/>
        </w:rPr>
        <w:t>МАОУ «Средняя общеобразовательная школа № 69 «Центр развития образования», ул. Интернациональная, дом 27. Тел. 36-91-20 в день выборов 36-90-4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31, 31 корп. 1; Интернациональная, дома №№ 27 корп. 2, 27 корп. 3, 27 корп. 4, 27 корп. 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9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46», ул. К. Маркса, дом 4 корп. 1. Тел. 33-04-02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Магистральная, дома №№ 2, 2 корп. 1, 3, 4, 4 корп. 1, 5, 8, 8 корп. 1; К. Маркса, дома №№ 1/6, 2/7, 3, 4, 6; Энгельса, дома №№ 12/8, 14, 16, 22, 22а, 22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9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редняя общеобразовательная школа № 46», ул. К. Маркса, дом 4 корп. 1. Тел. 33-04-03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цы: К. Маркса, дом № 12; Медицинская, дома №№ 5, 5 корп. 1, 14, 16, 18, 20, 22; Молодежная, дома №№ 11, 11 корп.1, 13, 15; Октябрьская, дома №№ 12/14, 14, 16, 18, 20/11, 22/24, 24, 26, 28, 30/17; Энгельса, дома №№ 11/10, 15/12, 17, 18, 19, 20, 21, 23/9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БУ  РО  «Городская больница № 5». Станция Дягилево, дома №№ 1,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10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5</w:t>
      </w:r>
    </w:p>
    <w:p>
      <w:pPr>
        <w:pStyle w:val="Normal"/>
        <w:rPr>
          <w:sz w:val="24"/>
        </w:rPr>
      </w:pPr>
      <w:r>
        <w:rPr>
          <w:sz w:val="24"/>
        </w:rPr>
        <w:t>(Центр – МАУК «Дворец культуры «Приокский», ул. Октябрьская, дом 5. Тел. 33-03-32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Космонавтов, дом № 4; Молодцова,</w:t>
      </w:r>
      <w:r>
        <w:rPr>
          <w:b/>
          <w:sz w:val="24"/>
        </w:rPr>
        <w:t xml:space="preserve"> </w:t>
      </w:r>
      <w:r>
        <w:rPr>
          <w:sz w:val="24"/>
        </w:rPr>
        <w:t>дома №№ 3, 4, 5, 5 корп. 1, 6, 9, 11, 11 корп. 1, 11 корп. 2, 13/6; Октябрьская, дома №№ 1, 2, 3/1, 4, 6, 8, 10/13; Станкозаводская, дома №№ 8, 9, 10, 11, 12, 13, 14/2, 14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45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6</w:t>
      </w:r>
    </w:p>
    <w:p>
      <w:pPr>
        <w:pStyle w:val="Normal"/>
        <w:rPr>
          <w:sz w:val="24"/>
        </w:rPr>
      </w:pPr>
      <w:r>
        <w:rPr>
          <w:sz w:val="24"/>
        </w:rPr>
        <w:t>(Центр – МАУК «Дворец культуры «Приокский», ул. Октябрьская, дом 5. Тел. 33-92-4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К. Маркса, дома №№ 3 корп. 1, 3 корп. 2, 9 корп.1, 11; Станкозаводская, дома №№ 1/1, 2, 2 корп. 1, 3, 5/1, 6; Энгельса, дома №№ 2/4, 3, 3 корп. 1, 4, 6, 7, 8, 9/9, 10/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7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7</w:t>
      </w:r>
    </w:p>
    <w:p>
      <w:pPr>
        <w:pStyle w:val="Normal"/>
        <w:rPr>
          <w:sz w:val="24"/>
        </w:rPr>
      </w:pPr>
      <w:r>
        <w:rPr>
          <w:sz w:val="24"/>
        </w:rPr>
        <w:t>(Центр – МБОУ «Лицей № 52», ул. Космонавтов, дом 13. Тел. 33-31-34, 33-03-6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Дачная, дом № 5 корп. 1; Космонавтов, дома №№ 3, 7, 9, 9 корп. 1; Молодцова, дома №№ 10, 12; Станкозаводская, дома №№ 15, 16, 17 корп. 1, 17 корп. 2, 19, 21, 21 корп. 1, 21 корп.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34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8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40 с углубленным изучением предметов художественно-эстетического цикла», ул. Дачная, дом 2а. Тел. 33-65-63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Луговая, Луковская</w:t>
      </w:r>
      <w:r>
        <w:rPr>
          <w:b/>
          <w:sz w:val="24"/>
        </w:rPr>
        <w:t xml:space="preserve"> </w:t>
      </w:r>
      <w:r>
        <w:rPr>
          <w:sz w:val="24"/>
        </w:rPr>
        <w:t>– полностью; Дачная, кроме домов №№ 5 корп. 1, 16 корп. 1, 24, 26; Молодежная, дома №№ 21, 21 корп. 1, 21 корп. 2; Молодцова, дома  №№ 4 корп. 1, 6 корп. 1; Октябрьская,</w:t>
      </w:r>
      <w:r>
        <w:rPr>
          <w:b/>
          <w:sz w:val="24"/>
        </w:rPr>
        <w:t xml:space="preserve"> </w:t>
      </w:r>
      <w:r>
        <w:rPr>
          <w:sz w:val="24"/>
        </w:rPr>
        <w:t xml:space="preserve">дома №№ 15, 19, 21, 23, 25. 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еулки: 1-й и 2-й Дачные</w:t>
      </w:r>
      <w:r>
        <w:rPr>
          <w:b/>
          <w:sz w:val="24"/>
        </w:rPr>
        <w:t xml:space="preserve"> </w:t>
      </w:r>
      <w:r>
        <w:rPr>
          <w:sz w:val="24"/>
        </w:rPr>
        <w:t>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9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ДОД «Центр детского творчества «Приокский»», ул. Октябрьская, дом 37. Тел. 33-02-0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15/44, 17, 19, 19а, 21, 21а; Дачная, дом № 16 корп. 1; Культуры – полностью; Молодежная, дом № 10/25; Октябрьская, дома №№ 27/19, 31/1, 32/16, 34, 36, 37а, 37 корп. 1, 37 корп. 2, 37 корп. 3, 38, 39, 40/17, 42/18; Энгельса, дома №№ 27, 29, 31.</w:t>
      </w:r>
    </w:p>
    <w:p>
      <w:pPr>
        <w:pStyle w:val="TextBodyIndent"/>
        <w:rPr/>
      </w:pPr>
      <w:r>
        <w:rPr/>
        <w:t>1-й Индустриальный переулок – полностью.</w:t>
      </w:r>
    </w:p>
    <w:p>
      <w:pPr>
        <w:pStyle w:val="TextBodyIndent"/>
        <w:rPr/>
      </w:pPr>
      <w:r>
        <w:rPr/>
        <w:t>Число избирателей – 278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48», ул. Октябрьская, дом 56а. Тел. 37-02-0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Магистральная, дома №№ 17, 18, 18 корп. 1, 19, 20, 21; Октябрьская, дома №№ 60, 60 корп. 1, 64/2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5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48», ул. Октябрьская, дом 56а. Тел. 33-49-4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2, 2 корп. 1, 4, 7; Магистральная, дома №№ 13, 13 корп. 1, 13 корп. 2, 13 корп. 3, 14, 14 корп. 1, 15, 16, 16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40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48», ул. Октябрьская, дом 56а. Тел. 33-32-6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10, 11/37, 12, 13, 13 корп. 1, 14; Октябрьская, дома №№ 48/16, 50, 52, 54, 56, 58, 58 корп. 1; Энгельса, дома №№ 28, 35/7, 41/8, 43, 45, 47, 51, 5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5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45», ул. Пирогова, дом 11. Тел. 33-04-07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Бронная, дома №№ 18, 20, 20 корп. 1, 22, 24; Дачная, дома №№ 24, 26; Октябрьская, дома №№ 45, 47, 49, 49 корп. 1, 51/8, 53, 55, 57, 59/1, 65; Пирогова, дома №№ 3, 4, 5, 7, 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66.</w:t>
      </w:r>
    </w:p>
    <w:p>
      <w:pPr>
        <w:pStyle w:val="Normal"/>
        <w:tabs>
          <w:tab w:val="clear" w:pos="708"/>
          <w:tab w:val="left" w:pos="30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4</w:t>
      </w:r>
    </w:p>
    <w:p>
      <w:pPr>
        <w:pStyle w:val="Normal"/>
        <w:rPr>
          <w:sz w:val="24"/>
        </w:rPr>
      </w:pPr>
      <w:r>
        <w:rPr>
          <w:sz w:val="24"/>
        </w:rPr>
        <w:t>(Центр – РССК РГРТУ, пр. Шабулина, дом 22. Тел. 33-30-09, в день выборов 33-31-77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Заречная, Новикова-Прибоя, Северная</w:t>
      </w:r>
      <w:r>
        <w:rPr>
          <w:b/>
          <w:sz w:val="24"/>
        </w:rPr>
        <w:t xml:space="preserve"> </w:t>
      </w:r>
      <w:r>
        <w:rPr>
          <w:sz w:val="24"/>
        </w:rPr>
        <w:t>– полностью; Пирогова, дома №№ 13, 15, 1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езд Шабулина – полностью.</w:t>
      </w:r>
    </w:p>
    <w:p>
      <w:pPr>
        <w:pStyle w:val="TextBodyIndent"/>
        <w:rPr/>
      </w:pPr>
      <w:r>
        <w:rPr/>
        <w:t>Военное представительство № 1206 отдел № 3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02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БОУ ДОД «Центр развития творчества детей и юношества», ул. 1-я Красная, дом 22а. Тел. 38-27-55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2-я Красная, Гаражная, Старореченская,</w:t>
      </w:r>
      <w:r>
        <w:rPr>
          <w:b/>
          <w:sz w:val="24"/>
        </w:rPr>
        <w:t xml:space="preserve"> </w:t>
      </w:r>
      <w:r>
        <w:rPr>
          <w:sz w:val="24"/>
        </w:rPr>
        <w:t>Путевая – полностью, 1-я Красная, кроме дома № 18.</w:t>
      </w:r>
    </w:p>
    <w:p>
      <w:pPr>
        <w:pStyle w:val="Normal"/>
        <w:ind w:firstLine="567"/>
        <w:jc w:val="both"/>
        <w:rPr/>
      </w:pPr>
      <w:r>
        <w:rPr>
          <w:sz w:val="24"/>
        </w:rPr>
        <w:t>Федеральное казённое лечебно-профилактическое учреждение «Больница № 2» Управления Федеральной службы исполнения наказаний России по Рязанской области (ФКЛПУ Б-2 УФСИН России по Рязанской области).</w:t>
      </w:r>
    </w:p>
    <w:p>
      <w:pPr>
        <w:pStyle w:val="Normal"/>
        <w:ind w:firstLine="567"/>
        <w:rPr>
          <w:b/>
          <w:b/>
          <w:sz w:val="24"/>
        </w:rPr>
      </w:pPr>
      <w:r>
        <w:rPr>
          <w:sz w:val="24"/>
        </w:rPr>
        <w:t>Число избирателей – 287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«Средняя общеобразовательная школа № 47», ул. Великанова, дом 9. Тел. 35-16-9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ликанова, дома №№ 1/6, 1 корп. 1, 3; Московское шоссе, дома №№ 57, 59, 61, 63; Юбилейная, дома №№ 1 корп. 1, 1 корп. 2, 2, 2 корп. 1, 2 корп. 2, 3, 3 корп. 1, 4, 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8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«Средняя общеобразовательная школа № 47», ул. Великанова, дом 9. Тел. 35-16-9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теринарная, Сельскохозяйственная – полностью; Великанова, дома №№ 3 корп. 1, 5; Коломенская, дома №№ 39, 45, 51, 57, 63; Московское шоссе, дома №№ 51/2, 53, 55; Народный бульвар, дом № 4.</w:t>
      </w:r>
    </w:p>
    <w:p>
      <w:pPr>
        <w:pStyle w:val="Normal"/>
        <w:ind w:left="567" w:hanging="0"/>
        <w:rPr/>
      </w:pPr>
      <w:r>
        <w:rPr>
          <w:sz w:val="24"/>
        </w:rPr>
        <w:t>Проезды: 1-й, 2-й, 3-й, 4-й, 5-й, 6-й Коломенские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Сельскохозяйственный переулок – полностью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Число избирателей – 246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«Средняя общеобразовательная школа № 47», ул. Великанова, дом 9. Тел. 35-19-0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Великанова, дома №№ 2, 4, 6, 7 корп. 1, 8, 10, 10 корп. 1, 11, 11 корп. 1, 11 корп. 2, 11 корп. 3, 12, 13, 14, 15, 16, 17, 1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исло избирателей – 2789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школа № 53», ул. Крупской, дом 7. Тел. 35-08-1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ликанова, дома №№ 8 корп. 1, 10 корп. 2, 10 корп. 3, 12 корп. 1, 12 корп. 2, 14 корп. 1; Крупской, дома №№ 1/13, 3, 3 корп. 1, 3 корп. 2, 5, 5 корп. 1, 5 корп. 2, 5 корп. 3; Юбилейная, дома №№ 8, 9, 10, 11, 1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1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школа № 53», ул. Крупской, дом 7. Тел. 35-08-1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ликанова, дома №№ 16 корп. 1, 16 корп. 2, 16 корп. 3, 18; Крупской, дома №№ 9, 11, 13, 15/18; Народный бульвар, дома №№ 12, 12 корп. 1, 14, 1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46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55», ул. Юбилейная, дом 24. Тел. 35-08-17)</w:t>
      </w:r>
    </w:p>
    <w:p>
      <w:pPr>
        <w:pStyle w:val="TextBodyIndent"/>
        <w:rPr/>
      </w:pPr>
      <w:r>
        <w:rPr/>
        <w:t>Улицы: Крупской, дома №№ 2/14, 4, 8, 8 корп. 1, 8 корп. 2, 10, 10 корп. 1, 10 корп. 2, 12 корп. 1, 12 корп. 2; Юбилейная, дома №№ 15а, 16, 16 корп. 1, 17, 18, 1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75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55», ул. Юбилейная, дом 24. Тел. 35-08-1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Крупской, дома №№ 14, 14 корп. 1, 14 корп. 2, 16, 16 корп. 1; Новаторов, дома №№ 2, 4, 6, 8, 9а, 9в, 10, 12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84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61», ул. Новаторов, дом 21. Тел. 35-77-1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Новаторов, дома №№ 1/4, 2 корп. 1, 2 корп. 2, 2 корп. 3, 2 корп. 5, 3, 5, 5 корп. 1, 5 корп. 2, 5 корп.3, 7, 9, 9 корп. 1, 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7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61», ул. Новаторов, дом 21. Тел. 35-76-6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Новаторов, дома №№ 11 корп. 1, 13, 15, 15 корп. 1, 17, 17 корп. 1, 19, 19 корп. 1, 19 корп. 2, 19 корп. 3, 23, 25, 27, 27б, 2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СУ СО «Рязанский геронтологический центр им. П.А. Мальшина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43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60», ул. Новаторов, дом 21а. Тел. 35-76-32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Зафабричная, Птицеводов</w:t>
      </w:r>
      <w:r>
        <w:rPr>
          <w:b/>
          <w:sz w:val="24"/>
        </w:rPr>
        <w:t xml:space="preserve"> </w:t>
      </w:r>
      <w:r>
        <w:rPr>
          <w:sz w:val="24"/>
        </w:rPr>
        <w:t>– полностью; Костычева, дома №№ 14 корп. 2, 16, 16 корп. 1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сло избирателей – 210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60», ул. Новаторов, дом 21а. Тел. 35-79-4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а Костычева, дома №№ 6, 6 корп. 1, 6 корп. 2, 8, 8 корп. 1, 10, 10 корп. 1, 10 корп. 2, 12, 12 корп. 1, 14, 14 корп. 1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7</w:t>
      </w:r>
    </w:p>
    <w:p>
      <w:pPr>
        <w:pStyle w:val="TextBody"/>
        <w:rPr/>
      </w:pPr>
      <w:r>
        <w:rPr/>
        <w:t>(Центр – ГБУ РО «Городская клиническая больница № 10», ул. Крупской, дом 26. Тел. 35-07-79)</w:t>
      </w:r>
    </w:p>
    <w:p>
      <w:pPr>
        <w:pStyle w:val="TextBody"/>
        <w:ind w:firstLine="708"/>
        <w:rPr/>
      </w:pPr>
      <w:r>
        <w:rPr/>
        <w:t>ГБУ РО «Городская клиническая больница № 10»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8</w:t>
      </w:r>
    </w:p>
    <w:p>
      <w:pPr>
        <w:pStyle w:val="Normal"/>
        <w:rPr>
          <w:sz w:val="24"/>
        </w:rPr>
      </w:pPr>
      <w:r>
        <w:rPr>
          <w:sz w:val="24"/>
        </w:rPr>
        <w:t>(Центр – ФГБОУ ВПО РГАТУ им. П.А Костычева, ул. Костычева, дом 1. Тел. 35-35-1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Костычева, дома №№ 2, 2 корп. 1, 3, 5, 7, 7 корп. 1, 7 корп. 2, 7 корп. 3, 9, 11; Крупской, дома №№ 18, 18а, 18 корп. 1, 22, 24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</w:t>
      </w:r>
      <w:r>
        <w:rPr>
          <w:sz w:val="24"/>
          <w:lang w:val="en-US"/>
        </w:rPr>
        <w:t>9</w:t>
      </w:r>
      <w:r>
        <w:rPr>
          <w:sz w:val="24"/>
        </w:rPr>
        <w:t>5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ФГБОУ ВПО РГАТУ им. П.А Костычева, ул. Костычева, дом 1. Тел. 35-13-67, в день выборов 35-69-4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Комбайновая, дома №№ 1/5, 2/7, 13 корп. 1, 13 корп. 2; Московское шоссе, дома №№ 45, 45 корп. 1, 45 корп. 2, 47, 47 корп. 1. </w:t>
      </w:r>
    </w:p>
    <w:p>
      <w:pPr>
        <w:pStyle w:val="Normal"/>
        <w:ind w:firstLine="567"/>
        <w:jc w:val="both"/>
        <w:rPr/>
      </w:pPr>
      <w:r>
        <w:rPr>
          <w:sz w:val="24"/>
        </w:rPr>
        <w:t>1-й Тракторный проезд, дома №№ 6, 7, 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9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Избирательный участок № 9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ФГБУ «Российское энергетическое агентство» Минэнерго России Рязанский ЦНТИ филиал, ул. Крупской, дом 17. Тел. 35-68-59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Крупской, дома №№ 17 корп. 1, 19 корп. 1, 19 корп. 2, 19 корп. 3, 21, 21 корп. 1, 21 корп. 4, 23; Народный бульвар №№ 9, 9 корп.1, 11, 15; Тракторная</w:t>
      </w:r>
      <w:r>
        <w:rPr>
          <w:b/>
          <w:sz w:val="24"/>
        </w:rPr>
        <w:t xml:space="preserve"> </w:t>
      </w:r>
      <w:r>
        <w:rPr>
          <w:sz w:val="24"/>
        </w:rPr>
        <w:t>– полностью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Проезды: 2-й, 3-й, 4-й Тракторные – полностью; 1-й Тракторный, дома № 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1</w:t>
      </w:r>
    </w:p>
    <w:p>
      <w:pPr>
        <w:pStyle w:val="Normal"/>
        <w:rPr>
          <w:sz w:val="24"/>
        </w:rPr>
      </w:pPr>
      <w:r>
        <w:rPr>
          <w:sz w:val="24"/>
        </w:rPr>
        <w:t>(Центр – Административное здание, Московское шоссе, дом 18. Тел. 35-07-32)</w:t>
      </w:r>
    </w:p>
    <w:p>
      <w:pPr>
        <w:pStyle w:val="TextBodyIndent"/>
        <w:rPr/>
      </w:pPr>
      <w:r>
        <w:rPr/>
        <w:t>Улицы: 1-я Красная, дом № 18 (Рязанский филиал Московского университета МВД России), Лагерная, Орсовская – полностью; Московское шоссе, дома №№ 39, 39 корп. 1, 39 корп. 2, 39 корп. 3, 39 корп. 4, 41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1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62 </w:t>
      </w:r>
    </w:p>
    <w:p>
      <w:pPr>
        <w:pStyle w:val="Normal"/>
        <w:rPr>
          <w:sz w:val="24"/>
        </w:rPr>
      </w:pPr>
      <w:r>
        <w:rPr>
          <w:sz w:val="24"/>
        </w:rPr>
        <w:t>(Центр – ФГБОУ ВПО РГАТУ им. П.А Костычева, ул. Вишневая, дом 35. Тел. 34-09-24)</w:t>
      </w:r>
    </w:p>
    <w:p>
      <w:pPr>
        <w:pStyle w:val="TextBodyIndent"/>
        <w:rPr/>
      </w:pPr>
      <w:r>
        <w:rPr/>
        <w:t>Улицы: Западная, дом № 7; Коломенская, дома №№ 1а, 2/37, 3; Комбайновая, дома №№ 13, 20, 21, 21 корп. 1, 22, 22 корп. 1, 24, 26, 28, 30, 32; Крупской, дома №№ 25, 28, 28 корп. 1; Московское шоссе, дома №№ 35, 35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1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3</w:t>
      </w:r>
    </w:p>
    <w:p>
      <w:pPr>
        <w:pStyle w:val="Normal"/>
        <w:jc w:val="both"/>
        <w:rPr/>
      </w:pPr>
      <w:r>
        <w:rPr>
          <w:sz w:val="24"/>
        </w:rPr>
        <w:t>(Центр – ФГБОУ ВПО РГАТУ им. П.А Костычева, ул. Вишневая, дом 35. Тел. 35-05-58, в день выборов 35-04-3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Вишневая – полностью; Мервинская, четная сторона с дома № 6 по дом № 40, нечетная сторона с дома № 3 по дом № 65.   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езды: 1-й, 2-й, 4-й, 5-й Мервинские</w:t>
      </w:r>
      <w:r>
        <w:rPr>
          <w:b/>
          <w:sz w:val="24"/>
        </w:rPr>
        <w:t xml:space="preserve"> </w:t>
      </w:r>
      <w:r>
        <w:rPr>
          <w:sz w:val="24"/>
        </w:rPr>
        <w:t>– полностью; 7-й Мервинский, четная сторона – полностью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78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28», ул. Бахмачеевская, дом 34. Тел. 35-00-90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Бахмачеевская, Библиотечная, Интернатская, Речная,</w:t>
      </w:r>
      <w:r>
        <w:rPr>
          <w:b/>
          <w:sz w:val="24"/>
        </w:rPr>
        <w:t xml:space="preserve"> </w:t>
      </w:r>
      <w:r>
        <w:rPr>
          <w:sz w:val="24"/>
        </w:rPr>
        <w:t>Советская – полностью; Западная, кроме дома № 7; Мервинская, четная сторона с дома № 48 по дом № 208, нечетная сторона с дома № 67 по дом № 131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езды: 1-й Бахмачеевский; 8-й и 9-й Мервинские</w:t>
      </w:r>
      <w:r>
        <w:rPr>
          <w:b/>
          <w:sz w:val="24"/>
        </w:rPr>
        <w:t xml:space="preserve"> </w:t>
      </w:r>
      <w:r>
        <w:rPr>
          <w:sz w:val="24"/>
        </w:rPr>
        <w:t>– полностью; 7-й Мервинский, нечетная сторона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37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5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30», ул. Аллейная, дом 52. Тел. 35-68-03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лицы: Березняковская, Дашковская, Животноводческая, Коняева, Почтовая (пос. Дягилево), Усадебная, Хиринская, Шаповская, Элеваторная; Московское шоссе, нечетная сторона с дома № 67 по дом № 141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оезды: Животноводческий, , 3-й, 4-й, 5-й Коняева, 1-й и 2-й Почтовые, 1-й и 2-й Усадебные, Хиринский – полностью. </w:t>
      </w:r>
    </w:p>
    <w:p>
      <w:pPr>
        <w:pStyle w:val="Normal"/>
        <w:ind w:firstLine="567"/>
        <w:jc w:val="both"/>
        <w:rPr/>
      </w:pPr>
      <w:r>
        <w:rPr>
          <w:sz w:val="24"/>
        </w:rPr>
        <w:t>Заулки: Московский, Элеваторный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ок Элеватор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4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30», ул. Аллейная, дом 52. Тел. 35-68-03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лицы: Аллейная, Базарная, Восточная, Детская, Дягилевская, Крайняя, </w:t>
      </w:r>
      <w:r>
        <w:rPr>
          <w:sz w:val="24"/>
          <w:szCs w:val="24"/>
        </w:rPr>
        <w:t>Мушковатовская,</w:t>
      </w:r>
      <w:r>
        <w:rPr>
          <w:sz w:val="24"/>
        </w:rPr>
        <w:t xml:space="preserve"> Овражная, </w:t>
      </w:r>
      <w:r>
        <w:rPr>
          <w:sz w:val="24"/>
          <w:szCs w:val="24"/>
        </w:rPr>
        <w:t>Ольховая,</w:t>
      </w:r>
      <w:r>
        <w:rPr>
          <w:sz w:val="22"/>
          <w:szCs w:val="22"/>
        </w:rPr>
        <w:t xml:space="preserve"> </w:t>
      </w:r>
      <w:r>
        <w:rPr>
          <w:sz w:val="24"/>
        </w:rPr>
        <w:t xml:space="preserve">Парковая, </w:t>
      </w:r>
      <w:r>
        <w:rPr>
          <w:sz w:val="24"/>
          <w:szCs w:val="24"/>
        </w:rPr>
        <w:t>Тюшевская,</w:t>
      </w:r>
      <w:r>
        <w:rPr>
          <w:b/>
          <w:sz w:val="24"/>
        </w:rPr>
        <w:t xml:space="preserve"> </w:t>
      </w:r>
      <w:r>
        <w:rPr>
          <w:sz w:val="24"/>
        </w:rPr>
        <w:t xml:space="preserve">Урожайная, Центральная, </w:t>
      </w:r>
      <w:r>
        <w:rPr>
          <w:sz w:val="24"/>
          <w:szCs w:val="24"/>
        </w:rPr>
        <w:t>Ясеневая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езды: 1-й, 2-й, 3-й, 4-й, 5-й, 6-й, 7-й, 8-й Аллейные; 1-й и 2-й Базарные; 1-й, 2-й, 3-й, 4-й, 5-й Дягилевские; 1-й и 2-й Коняева; 1-й и 2-й Крайние, 1-й и 3-й Центральные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7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21», ул. Белякова, дом 1а. Тел. 33-54-8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Авиационная – полностью; Белякова, дома №№ 1, 2, 2а, 3, 4, 5, 6, 7, 8, 9, 10, 16, 18, 19, 19а, 20, 21, 21а, 21б, 22а, 23а, 24а, 25а; Сиреневая - полностью; Яблоневая -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оезды: 2-й, 3-й, 4-й, 5-й, 6-й, 7-й, 8-й Авиационные – полностью; 1-й, 2-й, 3-й, 4-й, 5-й Сиреневые проезды – полностью; 1-й Яблоневый – полно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3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21», ул. Белякова, дом 1а. Тел. 33-54-8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Белякова, дома №№ 27, 30, 30а, 31, 32, 33, 3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1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9</w:t>
      </w:r>
    </w:p>
    <w:p>
      <w:pPr>
        <w:pStyle w:val="Normal"/>
        <w:rPr/>
      </w:pPr>
      <w:r>
        <w:rPr>
          <w:sz w:val="24"/>
        </w:rPr>
        <w:t>(Центр – ФГУ «26 Дом офицеров (Гарнизона)» Минобороны России, ул. Белякова, дом 7а. Тел. 33-51-2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Белякова, дома №№ 22, 23, 24, 25, 26, 28, 2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инские части №№ 06987-Б, 06987-Г, 62632-В, 21350-6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исло избирателей – 2147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70</w:t>
      </w:r>
    </w:p>
    <w:p>
      <w:pPr>
        <w:pStyle w:val="Normal"/>
        <w:jc w:val="both"/>
        <w:rPr/>
      </w:pPr>
      <w:r>
        <w:rPr>
          <w:sz w:val="24"/>
        </w:rPr>
        <w:t>(Центр – столовая ОАО 360 АРЗ, ул. Забайкальская. Тел. 37-21-77, в день выборов 30-52-0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байкальская улица, дома №№ 1, 1а, 2, 3, 4, 8, 9, 10, 11, 11 корп. 1, 11 корп. 2, 12, 12а, 13, 14, 23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оинская часть № 01855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оенное представительство № 1206 отдел № </w:t>
      </w:r>
      <w:r>
        <w:rPr>
          <w:sz w:val="24"/>
        </w:rPr>
        <w:t xml:space="preserve">4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сло избирателей – 234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7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столовая ОАО 360 АРЗ, ул. Забайкальская. Тел. 37-21-77, в день выборов 30-52-6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байкальская улица, дома №№ 5, 6, 15 корп. 1, 15 корп. 2, 16, 17, 18, 19, 20, 21, 22, 2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6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школа № 70», ул. Сельских Строителей, дом 4а. Тел. 38-00-40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а Сельских Строителей, дома №№ 4з, 6, 6 корп. 1, 6 корп. 2, 6 корп. 3, 6 корп. 4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ки: Недостоево – полностью; Семчино, улицы: Колхозная, Свободы, Советская, Школьн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исло избирателей – 253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3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общежитие</w:t>
      </w:r>
      <w:r>
        <w:rPr>
          <w:color w:val="000000"/>
          <w:sz w:val="24"/>
          <w:szCs w:val="24"/>
        </w:rPr>
        <w:t xml:space="preserve"> № 4 ФГБОУ ВПО «Рязанский государственный радиотехнический университет», ул. Полетаева, дом 30 корп. 1. Тел. 92-19-3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ратиславская, дома №№ 6</w:t>
      </w:r>
      <w:r>
        <w:rPr>
          <w:caps/>
          <w:sz w:val="24"/>
          <w:szCs w:val="24"/>
        </w:rPr>
        <w:t xml:space="preserve">, 6 </w:t>
      </w:r>
      <w:r>
        <w:rPr>
          <w:sz w:val="24"/>
          <w:szCs w:val="24"/>
        </w:rPr>
        <w:t>корп. 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; Гагарина, дома №№ 55, 6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5; Полетаева, дома №№ 3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46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административный корпус ОАО «Рязаньгоргаз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Семашко, дом 18. Тел. 93-73-6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Семашко, Спортивная – полностью; Гагарина, дома №№ 9, 11, 19, 23, 29, 33, 33 корп. 1, 41 корп. 1, 41 корп. 2, 53; 1-я Железнодорожная, дома №№ 5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0а; Пушкина, дома №№ 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4 корп. 2, 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-й проезд Гагарина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БУ Рязанской области «Областной клинический кожно-венерологический диспансер». ГБУ Рязанской области «Областной клинический онкологический диспансер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Число избирателей – 176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ГБУ Рязанской области «Клиническая больница им. Н.А. Семашко», ул. Семашко, дом 3. Тел. 76-42-02, 76-54-08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БУ Рязанской области «Клиническая больница им. Н.А. Семашко». ГБУ Рязанской области «Рязанский областной клинический госпиталь для ветеранов войн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Центр – ГОУ СПО «Рязанский медико-социальный колледж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Баженова, дом 36 корп. 1. Тел. 75-23-6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лицы: Баженова, Голенчинская, Голенчинское шоссе, Ключевая, Родниковая, Светлая, Снежная, Старый Сад – полностью; Славянский проспект, дом № 6; Старая Дубрава, дом № 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езды: Светлый, 1-й и 2-й Старосадские – пол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улок Баженова – полностью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избирателей – 120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7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ГБУ Рязанской области «Областной клинический противотуберкулезный диспансер», Голенчинское шоссе, дом 15. Тел. 24-16-28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КУЗ «Рязанская областная психиатрическая больница им. Н.Н. Баженова». ГБУ Рязанской области «Областной клинический противотуберкулезный диспансер». ГБУ Рязанской области «Областной клинический психоневрологический диспансе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Центр – </w:t>
      </w:r>
      <w:r>
        <w:rPr>
          <w:color w:val="000000"/>
          <w:sz w:val="24"/>
          <w:szCs w:val="24"/>
        </w:rPr>
        <w:t>МБОУ «Средняя общеобразовательная школа № 4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Предзаводская ул., дом 17. Тел. 24-17-7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Качевская, дома №№ 30, 32, 34, 34 корп. 1, 34 корп. 2, 34 корп. 3, 34 корп. 4, 34 корп. 5, 36, 36 корп. 1; Предзаводская, дом № 1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вские Дворики – полностью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елки: Качево, Мордасово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48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979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Центр – </w:t>
      </w:r>
      <w:r>
        <w:rPr>
          <w:color w:val="000000"/>
          <w:sz w:val="24"/>
          <w:szCs w:val="24"/>
        </w:rPr>
        <w:t>МБОУ «Средняя общеобразовательная школа № 4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Предзаводская ул., дом 17. Тел. 24-17-7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жная, Поселковая – полностью; Качевская, дома №№ 15 корп. 1, 15 корп. 2, 16/1, 18, 18а, 20, 22, 22а, 24/2, 26/1; Предзаводская, дома №№ 1/11, 2/9, 4/10, 6а, 7, 8, 10а, 12/9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41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8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БОУ «Средняя общеобразовательная школа № 4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Трудовая ул., дом 6/6. Тел. 44-03-12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-я Нагорная, Никуличинская, Пронская, Рязанская, Хлебная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-й Нефтезаводской, 1-й Рязанский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довые товарищества: «Опыт», дом № 13; «Строитель-6», дома №№ 7, 14, 5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79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81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БОУ «Средняя общеобразовательная школа № 4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Трудовая ул., дом 6/6. Тел. 44-03-1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астелло, Декабристов, Кошевого – полностью; Бабушкина, дома №№ 13, 15, 17, 19, 36/11, 38, 40, 42, 44, 46/12; Космодемьянской, дома №№ 31, 37/13, 39, 40, 41, 42, 43/14, 45/13, 46/1, 47, 48, 49, 50/10, 51/14, 53/21, 54, 55, 57, 58/15, 59, 60, 61, 62, 63/22, 64/16; Куйбышевское шоссе, дома №№ 14/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, 18а; Ломоносова, дома №№ 23, 39, 41, 45, 46/7, 47, 48, 50, 52/8, 54/7, 56, 58, 60, 62/17, 64, 66, 68, 70, 72/18; Пугачева, дома №№ 15, 33, 39/23, 40, 41/10, 43/13, 45, 47/22, 51, 55/25, 57, 59, 61/26; Разина, дома №№ 44, 45, 47, 48, 49/7, 50, 51, 52/18, 53/16; Трудовая, дома №№ 1 корп. 1, 5/8, 7, 13/38, 17/43, 19/42, 21, 24/3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ы: 1-й Бабушкина, Декабристов, 1-й Космодемьянской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питаль МЧС УВД по Ряза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9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982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БОУ «Средняя общеобразовательная школа № 4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Трудовая ул., дом 6/6. Тел. 44-03-1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бушкина, дома №№ 3, 5, 7/4; Космодемьянской, дома №№ 21, 23, 24, 25/8, 26, 28/10, 30/7, 32, 34; Куйбышевское шоссе, дома №№ 6, 8, 10/2; Ломоносова, дома №№ 7, 7а, 30; Разина, дома №№ 27/19, 29/20, 34/15, 36; Рытикова – полностью; Трудовая, дома №№ 8, 8 корп. 1, 10, 12/19, 14/42, 16/29, 18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Избирательный участок № 98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ООО «ЖКО Соколовка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уйбышевское шоссе, дом 9. Тел. 25-15-5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цы: Куйбышевское шоссе, дома №№ 1, 3, 4/1, 5, 5а, 5б, 7, 11, 13, 13б, 13в, 15/12, 23; Телевизионная, дома №№ 3/1, 5, 7, 7 корп. 1, 9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улки: Северный – полностью; Южный, дом № 1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избирателей – 1210.</w:t>
      </w:r>
    </w:p>
    <w:p>
      <w:pPr>
        <w:pStyle w:val="Normal"/>
        <w:tabs>
          <w:tab w:val="clear" w:pos="708"/>
          <w:tab w:val="left" w:pos="116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984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БОУ «Средняя общеобразовательная школа № 11 с углубленным изучением предметов художественно-эстетического направления», Куйбышевское шоссе, дом 2/1. Тел. 25-14-6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лицы: Космодемьянской, дома №№ 9, 13/7, 15; Ломоносова, дома №№ 9, 9 корп. 1, 18, 20/2, 22/1, 24; Пугачева, дом № 11/19; </w:t>
      </w:r>
      <w:r>
        <w:rPr>
          <w:bCs/>
          <w:sz w:val="24"/>
          <w:szCs w:val="24"/>
        </w:rPr>
        <w:t>Разина, дом № 17; Телевизионная, дома №№ 2, 2а, 2б, 4, 6/26, 8, 10, 12/17, 14/20, 15/19, 16, 17, 18/25, 21; Халтурина, дома №№ 5а, 8, 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-й проез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моносова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БОУ «Средняя общеобразовательная школа № 11 с углубленным изучением предметов художественно-эстетического направления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уйбышевское шоссе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дом 2/1. Тел. 44-22-67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лицы: Матросова, Чайкиной – полностью; Космодемьянской, дома №№ 1/7, 3, 4, 5/8, 6, 7/7, 8/10; Ломоносова, дома №№ 1, 3, 4, 5, 6, 8/2, 10/1, 12, 14/2; </w:t>
      </w:r>
      <w:r>
        <w:rPr>
          <w:bCs/>
          <w:sz w:val="24"/>
          <w:szCs w:val="24"/>
        </w:rPr>
        <w:t>Пугачева, дома №№ 3, 7,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7а;</w:t>
      </w:r>
      <w:r>
        <w:rPr>
          <w:sz w:val="24"/>
          <w:szCs w:val="24"/>
        </w:rPr>
        <w:t xml:space="preserve"> Разина, дома №№ 1/7, 2, 3, 5, 7/12, 8/15, 9/13, 10, 11, 13/14; Халтурина, дома №№ 1/1, 1а, 1б, 2, 3, 3а, 4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-й проез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моносова – полност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исло избирателей – 25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збирательный участок № 986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ФГОУ СПО Рязанский государственный колледж отраслевых технологий, экономики и права, ул. Циолковского, дом 22. Тел. 44-14-97, 44-33-94 – в день выбор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ького, дом № 2; Новая, дом 110; Урицкого, дома №№ 1/9, 2а, 3, 4/59, 5, 5 корп. 1, 7, 9, 11/61; Циолковского, дома №№ 5 корп. 1, 7, 9, 10, 11, 13, 14, 15/5, 16, 18/6, 20, 21, 23; Юннатов – полность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 Яблочкова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0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Избирательный участок № 987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4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Есенина, дом 57. Тел. 44-16-64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сенина, дома №№ 53/13, 59/12, 61/1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3</w:t>
      </w:r>
      <w:r>
        <w:rPr>
          <w:caps/>
          <w:sz w:val="24"/>
          <w:szCs w:val="24"/>
        </w:rPr>
        <w:t>, 65</w:t>
      </w:r>
      <w:r>
        <w:rPr>
          <w:sz w:val="24"/>
          <w:szCs w:val="24"/>
        </w:rPr>
        <w:t xml:space="preserve"> корп. 1, 65 корп. 2, 6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71; Колхозная, дома №№ 3, 4, 5, 8, 10, 10 корп. 1, 12, 14, 14 корп. 1, 16; Маяковского, дома №№ 1/7, 2/6, 3, 4, 4 корп. 1, 5, 7, 8/1, 9, 10, 11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 Машиностроителей, дома №№ 2/6, 3, 4,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рообрядческий переулок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3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збирательный участок № 9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4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Есенина, дом 57. Тел. 44-88-40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ького, дома №№ 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1, 16, 18, 18 корп. 1, 22; Есенина, дома №№ 37/2, 41, 41 стр. 4, 43, 45, 45 корп. 1, 47/24; Колхозная, дома №№ 1/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2; Циолковского, дома №№ 1/7, 2/6, 3, 4, 4 корп. 1, 6, 6 корп. 1, 6 корп. 2, 6 корп. 3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езд Машиностроителей, дома №№ 6 корп. 1, 7, 8, 9, 10, 11/9, 12, 14/7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атральная площадь, дом №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3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Избирательный участок № 990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ГОУ ДПО «Рязанский областной институт развития образования», ул. Урицкого, дом 2а. Тел. 44-02-5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Белинского, Боголюбова, Макаренко, Тургенева – полностью; Гражданская, дома №№ 26, 26а, 30, 31/11, 33, 35, 37, 39, 41, 43, 45, 47; Касимовское шоссе, четная сторона с дома № 26 по дом № 32 стр. 7; Новая, нечетная сторона с дома 3/7 по дом № 51, дом 51в; Радиозаводская, дома №№ 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/1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/1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 Белинского, 3-й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-й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5-й, 6-й Новые – полностью; 1-й Новый, дома №№ 9, 10, 11, 12, 13, 14, 15, 16, 17, 18; 2-й Новый, дома №№ 9, 10, 11, 12, 13, 14, 15, 16, 17, 18, 2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ьновский тупик – полностью. </w:t>
      </w:r>
    </w:p>
    <w:p>
      <w:pPr>
        <w:pStyle w:val="Normal"/>
        <w:ind w:firstLine="709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ФГУП Рязанское протезно-ортопедическое предприят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17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50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уровцев, дом 4. Тел. 41-15-70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воселов, дома №№ 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; Советской Армии, дома №№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8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/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50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уровцев, дом 4. Тел. 41-15-7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а №№ 1/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Тимуровцев, дома №№ 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 1, 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1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31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Новоселов, дом 6а. Тел. 41-04-89, в день выборов – 41-01-08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Зубковой, дома №№ 2, 2 корп. 2, 2б; Новоселов, дома №№ 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/16; Тимуровцев, дома №№ 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9 корп. 1, 9 корп. 2, 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/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7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994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редняя общеобразовательная школа № 31»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ул. Новоселов, дом 6а. Тел.</w:t>
      </w:r>
      <w:r>
        <w:rPr>
          <w:color w:val="000000"/>
          <w:sz w:val="24"/>
          <w:szCs w:val="24"/>
        </w:rPr>
        <w:t xml:space="preserve"> 41-04-89, в день выборов – 41-01-08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рхняя – полностью; Зубковой, дома №№ 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а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б, 10а, 10б, 10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Число избирателей – 260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Советской Армии, дом 24 корп. 1. Тел. 41-54-2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Зубковой, дома №№ 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Советской Армии, дома №№ 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/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6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Советской Армии, дом 15а. Тел. 41-50-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а №№ 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6/36; Советской Армии, дома №№ 1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</w:t>
      </w:r>
      <w:r>
        <w:rPr>
          <w:caps/>
          <w:sz w:val="24"/>
          <w:szCs w:val="24"/>
        </w:rPr>
        <w:t xml:space="preserve">, 17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1, </w:t>
      </w:r>
      <w:r>
        <w:rPr>
          <w:sz w:val="24"/>
          <w:szCs w:val="24"/>
        </w:rPr>
        <w:t>19/9</w:t>
      </w:r>
      <w:r>
        <w:rPr>
          <w:caps/>
          <w:sz w:val="24"/>
          <w:szCs w:val="24"/>
        </w:rPr>
        <w:t xml:space="preserve">, 19 </w:t>
      </w:r>
      <w:r>
        <w:rPr>
          <w:sz w:val="24"/>
          <w:szCs w:val="24"/>
        </w:rPr>
        <w:t>корп. 1,</w:t>
      </w:r>
      <w:r>
        <w:rPr>
          <w:caps/>
          <w:sz w:val="24"/>
          <w:szCs w:val="24"/>
        </w:rPr>
        <w:t xml:space="preserve"> 19 </w:t>
      </w:r>
      <w:r>
        <w:rPr>
          <w:sz w:val="24"/>
          <w:szCs w:val="24"/>
        </w:rPr>
        <w:t>корп. 2,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1; Тимакова, дома №№ 30, 30 корп. 1, 3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7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2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Советской Армии, дом 15а. Тел. 41-50-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а №№ 1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6а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Тимакова, дома №№ 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45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Советской Армии, дом 15а. Тел. 41-50-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а №№ 1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; Тимакова, дома №№ 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 xml:space="preserve">редняя общеобразовательная школа № 59», Касимовское шоссе, дом 38б. Тел. 41-34-65, в день выборов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41-20-5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Советской Армии, дома №№ 3</w:t>
      </w:r>
      <w:r>
        <w:rPr>
          <w:caps/>
          <w:sz w:val="24"/>
          <w:szCs w:val="24"/>
        </w:rPr>
        <w:t xml:space="preserve">, 3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caps/>
          <w:sz w:val="24"/>
          <w:szCs w:val="24"/>
        </w:rPr>
        <w:t xml:space="preserve"> 3</w:t>
      </w:r>
      <w:r>
        <w:rPr>
          <w:sz w:val="24"/>
          <w:szCs w:val="24"/>
        </w:rPr>
        <w:t xml:space="preserve"> корп. 2,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7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5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асимовское шоссе, дом 38б. Тел. 41-34-65, в день выборов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41-24-4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Большая, дома №№ 100, 104, 104 корп. 2, 106 корп. 2; Касимовское шоссе, дома №№ 3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6 корп.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, 40, 40 корп. 1; Советской Армии, дом № 1/34</w:t>
      </w:r>
      <w:r>
        <w:rPr>
          <w:cap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4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7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Новоселов, дом 17 корп. 1. Тел. 27-77-1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Большая, дом № 94; Касимовское шоссе, дома №№ 4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Тимакова, дома №№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, 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2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7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Новоселов, дом 17 корп. 1. Тел. 27-77-1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 № 21а;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имакова, дома №№ 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1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1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Центр – ГБУ Рязанской области «Городская клиническая больница № 11», ул. Новоселов, дом 26/17.</w:t>
      </w:r>
      <w:r>
        <w:rPr>
          <w:color w:val="000000"/>
          <w:sz w:val="24"/>
          <w:szCs w:val="24"/>
        </w:rPr>
        <w:t xml:space="preserve"> Тел. 41-30-67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БУ Рязанской области «Городская клиническая больница № 11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30б. Тел. 41-33-7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Зубковой, дома №№ 16 корп. 1, 17, 1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17 </w:t>
      </w:r>
      <w:r>
        <w:rPr>
          <w:sz w:val="24"/>
          <w:szCs w:val="24"/>
        </w:rPr>
        <w:t>корп. 3, 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4, 18</w:t>
      </w:r>
      <w:r>
        <w:rPr>
          <w:sz w:val="24"/>
          <w:szCs w:val="24"/>
        </w:rPr>
        <w:t xml:space="preserve"> корп.</w:t>
      </w:r>
      <w:r>
        <w:rPr>
          <w:caps/>
          <w:sz w:val="24"/>
          <w:szCs w:val="24"/>
        </w:rPr>
        <w:t xml:space="preserve"> 5, 18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6, 18 </w:t>
      </w:r>
      <w:r>
        <w:rPr>
          <w:sz w:val="24"/>
          <w:szCs w:val="24"/>
        </w:rPr>
        <w:t>корп. 10,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19 </w:t>
      </w:r>
      <w:r>
        <w:rPr>
          <w:sz w:val="24"/>
          <w:szCs w:val="24"/>
        </w:rPr>
        <w:t>корп</w:t>
      </w:r>
      <w:r>
        <w:rPr>
          <w:caps/>
          <w:sz w:val="24"/>
          <w:szCs w:val="24"/>
        </w:rPr>
        <w:t xml:space="preserve">. 3, </w:t>
      </w:r>
      <w:r>
        <w:rPr>
          <w:sz w:val="24"/>
          <w:szCs w:val="24"/>
        </w:rPr>
        <w:t>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4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30б. Тел. 41-33-7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Зубковой, дома №№ 2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7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51 «Центр образования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2а. Тел. 32-20-1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а №№ 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2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; Новоселов, дома №№ 4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53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7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51 «Центр образования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2а. Тел. 32-20-1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а Новоселов, дома №№ 34, 34а, 34 корп. 1, 34 корп. 2, 34 корп. 4, 36, 36 корп. 1, 36 корп. 2, 36 корп. 3, 38, 38 корп. 1, 38 корп. 2, 40, 40 корп. 1, 40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7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Центр – ОАО «Рязанская МПМК-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28. Тел. 27-15-65, 41-65-9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Новоселов, дома №№ 2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1, 32 корп. 2, 32 корп. 3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4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9. Тел. 41-16-8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воселов, дома №№ 23 корп. 1, 2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а; Тимакова, дома №№ 13, 15/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избирателей – 220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0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9. Тел. 41-16-82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Касимовское шоссе, дома №№ 4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48 </w:t>
      </w:r>
      <w:r>
        <w:rPr>
          <w:sz w:val="24"/>
          <w:szCs w:val="24"/>
        </w:rPr>
        <w:t>корп. 5; Тимакова, дома №№ 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, 1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1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7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7. Тел. 32-70-17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Улица Новоселов, дома №№ 33, 33г, 3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33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2, </w:t>
      </w:r>
      <w:r>
        <w:rPr>
          <w:sz w:val="24"/>
          <w:szCs w:val="24"/>
        </w:rPr>
        <w:t>3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5</w:t>
      </w:r>
      <w:r>
        <w:rPr>
          <w:caps/>
          <w:sz w:val="24"/>
          <w:szCs w:val="24"/>
        </w:rPr>
        <w:t>, 35</w:t>
      </w:r>
      <w:r>
        <w:rPr>
          <w:sz w:val="24"/>
          <w:szCs w:val="24"/>
        </w:rPr>
        <w:t>а, 3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5 корп. 2</w:t>
      </w:r>
      <w:r>
        <w:rPr>
          <w:caps/>
          <w:sz w:val="24"/>
          <w:szCs w:val="24"/>
        </w:rPr>
        <w:t xml:space="preserve">, 37, 37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БУ Рязанской области «Городской родильный дом № 1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избирателей – 270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2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7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7. Тел. 32-70-17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лицы: Касимовское шоссе, дома №№ 54 корп. 1, 54 корп. 2, 54 корп. 3, 56 корп. 1; Новоселов, дома №№ 33 корп. 6, 35 корп. 3, 35 корп.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ереметьевский проезд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7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3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7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7. Тел. 41-42-85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симовское шоссе, дома №№ 50, 50б, 52, 52 корп. 1, 5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5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елок Шереметьево-Песочня, улицы: Бугровка, Колупановка, Полевая, Сережина Гора, Старое Село – полностью; Большая, кроме домов №№ 94, 100, 104, 104 корп. 2, 106 корп. 2; Сережин переулок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избирателей – 219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4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ДОД «Ц</w:t>
      </w:r>
      <w:r>
        <w:rPr>
          <w:color w:val="000000"/>
          <w:sz w:val="24"/>
          <w:szCs w:val="24"/>
        </w:rPr>
        <w:t>ентр детского творчества «Октябрьский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Зубковой, дом 27. Тел. 27-92-13)</w:t>
      </w:r>
    </w:p>
    <w:p>
      <w:pPr>
        <w:pStyle w:val="Normal"/>
        <w:ind w:firstLine="709"/>
        <w:rPr>
          <w:caps/>
          <w:sz w:val="24"/>
          <w:szCs w:val="24"/>
        </w:rPr>
      </w:pPr>
      <w:r>
        <w:rPr>
          <w:sz w:val="24"/>
          <w:szCs w:val="24"/>
        </w:rPr>
        <w:t>Улица Зубковой, дома №№ 2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 корп.</w:t>
      </w:r>
      <w:r>
        <w:rPr>
          <w:caps/>
          <w:sz w:val="24"/>
          <w:szCs w:val="24"/>
        </w:rPr>
        <w:t xml:space="preserve"> 2. </w:t>
      </w:r>
    </w:p>
    <w:p>
      <w:pPr>
        <w:pStyle w:val="Normal"/>
        <w:ind w:firstLine="709"/>
        <w:rPr/>
      </w:pPr>
      <w:r>
        <w:rPr>
          <w:sz w:val="24"/>
          <w:szCs w:val="24"/>
        </w:rPr>
        <w:t>Число избирателей – 2731.</w:t>
      </w:r>
    </w:p>
    <w:p>
      <w:pPr>
        <w:pStyle w:val="Normal"/>
        <w:tabs>
          <w:tab w:val="clear" w:pos="708"/>
          <w:tab w:val="left" w:pos="3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ДОД «Ц</w:t>
      </w:r>
      <w:r>
        <w:rPr>
          <w:color w:val="000000"/>
          <w:sz w:val="24"/>
          <w:szCs w:val="24"/>
        </w:rPr>
        <w:t>ентр детского творчества «Октябрьский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Зубковой, дом 27. Тел. 27-92-1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 № 2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Новоселов, дома №№ 42, 44, 46, 48, 48 корп. 1, 48 корп. 2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Число избирателей – 2849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7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8а. Тел. 27-89-03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Зубковой, дома №№ 27 корп. 3, 2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, 29 корп. 1, 3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; Новоселов, дом № 48 корп. 3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Число избирателей – 2624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17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7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8а. Тел. 27-89-03)</w:t>
      </w:r>
    </w:p>
    <w:p>
      <w:pPr>
        <w:pStyle w:val="Normal"/>
        <w:ind w:firstLine="709"/>
        <w:rPr/>
      </w:pPr>
      <w:r>
        <w:rPr>
          <w:sz w:val="24"/>
          <w:szCs w:val="24"/>
        </w:rPr>
        <w:t>Улица Новоселов, дома №№ 49, 5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56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Избирательный участок № 1018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7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8а. Тел. 27-89-03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Васильевская – полностью; Новоселов, дома №№ 51, 51 корп. 1, 51 корп. 2, 51 корп. 3, 5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, 55; Шереметьевская, дома №№ 9, 9 корп. 1, 9 корп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сильевский проезд, дом №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7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iCs/>
          <w:szCs w:val="24"/>
        </w:rPr>
      </w:pPr>
      <w:r>
        <w:rPr>
          <w:b/>
          <w:iCs/>
          <w:szCs w:val="24"/>
        </w:rPr>
        <w:t>Избирательный участок № 1019</w:t>
      </w:r>
    </w:p>
    <w:p>
      <w:pPr>
        <w:pStyle w:val="Normal"/>
        <w:rPr/>
      </w:pPr>
      <w:r>
        <w:rPr>
          <w:sz w:val="24"/>
          <w:szCs w:val="24"/>
        </w:rPr>
        <w:t>(Центр – ООО «Вектор Плюс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58. Тел. 22-36-6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Земляничная, Малиновая – полностью; Новоселов, дома №№ 5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, 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, 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5, 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6, 60; Шереметьевская, кроме домов №№ 9, 9 корп. 1, 9 корп. 2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 1-й и 2-й Земляничные; Льговский; 1-й и 2-й Малиновые; 1-й, 2-й, 3-й, 4-й, 5-й Песоченские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улки: Земляничный, Песоченский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84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Библиотека-филиал № 7 МБУК «Централизованная библиотечная система города Рязани», ул. Зубковой, дом 30 корп. 2. Тел. 27-91-11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а №№ 30б, 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, 31а, 33; Новоселов, дома №№ 5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4 корп.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избирателей – 2678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1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Филиал МБОУ «Средняя общеобразовательная школа № 3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1-я ул. Механизаторов, дом 25а. Тел. 31-24-15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елок Соколовка, улицы: Гагарина, Дачная, Железнодорожная, Запрудная, Заречная, Ленпоселок, Луговая, 1-я Механизаторов, Мира, Озерная, Полевая, Полиграфистов, Садовая, Тепличная, Ушинского, Школьная – полностью, Попова, кроме дома № 55; проезд Ушинского – пол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80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Филиал МБОУ «Средняя общеобразовательная школа № 3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1-я ул. Механизаторов, дом 25а. Тел. 31-24-15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елок Соколовка, улицы: Загородная, 2-я Механизаторов – полностью; Попова, дом № 5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йсковая часть № 86735. Станция Лесок, дома №№ 2, 2а. </w:t>
      </w:r>
    </w:p>
    <w:p>
      <w:pPr>
        <w:pStyle w:val="Normal"/>
        <w:ind w:firstLine="708"/>
        <w:rPr>
          <w:sz w:val="24"/>
        </w:rPr>
      </w:pPr>
      <w:r>
        <w:rPr>
          <w:sz w:val="24"/>
          <w:szCs w:val="24"/>
        </w:rPr>
        <w:t>Число избирателей – 1658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23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БОУ «Средняя общеобразовательная школа № 3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Связи, дом 17а. Тел. 28-84-45, 28-88-6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-я Прудная, кроме домов №№ 2а, 2б, 2в; 2-я Прудная – полностью; Связи, кроме домов №№ 2б, 2в, 2г; Соколовская, дома №№ 2а, 2б, 3, 3б, 5, 5а, 6, 6 корп. 1, 7, 8, 9, 9а, 13/3, 14, 15, 17/4, 20, 21, 22, 23, 24, 25, 26, 27, 28, 29, 30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удный проез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пол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БУ Рязанской области «Областной клинический наркологический диспансер». Район Восточный Промузел, дом № 19б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Число избирателей – 174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4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редняя общеобразовательная школа № 38»</w:t>
      </w:r>
      <w:r>
        <w:rPr>
          <w:caps/>
          <w:sz w:val="24"/>
          <w:szCs w:val="24"/>
        </w:rPr>
        <w:t>,</w:t>
      </w:r>
      <w:r>
        <w:rPr>
          <w:sz w:val="24"/>
          <w:szCs w:val="24"/>
        </w:rPr>
        <w:t xml:space="preserve"> ул. Связи, дом 17а. Тел. 28-84-45, 28-88-64)</w:t>
      </w:r>
    </w:p>
    <w:p>
      <w:pPr>
        <w:pStyle w:val="Normal"/>
        <w:ind w:firstLine="708"/>
        <w:rPr/>
      </w:pPr>
      <w:r>
        <w:rPr>
          <w:sz w:val="24"/>
          <w:szCs w:val="24"/>
        </w:rPr>
        <w:t>Улицы: 1-я Прудная, дома №№ 2а, 2б, 2в; Связи, дома №№ 2б, 2в, 2г; Соколовская, дома №№ 1, 1 корп. 1, 1 корп. 2, 3 корп. 1, 3 корп. 2, 5 корп. 1, 5 корп. 2, 7 корп.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елок Карцево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71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редняя общеобразовательная школа № 38»</w:t>
      </w:r>
      <w:r>
        <w:rPr>
          <w:caps/>
          <w:sz w:val="24"/>
          <w:szCs w:val="24"/>
        </w:rPr>
        <w:t>,</w:t>
      </w:r>
      <w:r>
        <w:rPr>
          <w:sz w:val="24"/>
          <w:szCs w:val="24"/>
        </w:rPr>
        <w:t xml:space="preserve"> ул. Связи, дом 17а. Тел. 28-84-45, 28-88-6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омовой, Добролюбова, Дорожная, Достоевского, Лесная, Новоселковская, Тюленина, Чехова, Шевцовой – полность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-й, 2-й, 3-й, 4-й, 5-й, 6-й Добролюбова; 1-й и 2-й Лесные; 1-й Шевцовой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упики: 1-й и 2-й Лесные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олятор временного содержания УВД по Ряз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7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ДОД «Рязанский городской Дворец детского творчества», ул. Есенина, дом 46. Тел. 44-42-38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Есенина, дом № 25; Урицкого, дома №№ 20, 20 корп. 1, 20 корп. 2, 20 корп. 3, 22, 27; Фирсова, дома №№ 2, 4 корп. 1, 6, 8, 10, 12, 19,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атральная площадь, дома №№ 1, 3,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ородская больница №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56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27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14 с углубленным изучением английского языка», Электрозаводская ул., дом 56. Тел. 44-69-8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8-го Марта, дома №№ 13, 15, 17, 19, 19б, 20, 21, 23/15, 28/14, 30, 32, 34; Новая, дом № 68/22; Попова, дома №№ 10/9, 12, 18, 19/43, 22/51; Радиозаводская, дома №№ 5/17, 7, 9/36, 11/27; Совхозная, дома №№ 16, 18, 20; Электрозаводская, дома №№ 32, 34, 34а, 36, 38, 40/17, 41, 51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-й Совхозный проезд, дома №№ 11, 13, 1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07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28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14 с углубленным изучением английского языка», Электрозаводская ул., дом 56. Тел. 44-02-83)</w:t>
      </w:r>
    </w:p>
    <w:p>
      <w:pPr>
        <w:pStyle w:val="Normal"/>
        <w:jc w:val="both"/>
        <w:rPr/>
      </w:pPr>
      <w:r>
        <w:rPr>
          <w:sz w:val="24"/>
        </w:rPr>
        <w:tab/>
        <w:t>Улицы: Новая, дома №№ 84, 86а, 86б, 86в, 102, 104, 108/13; Урицкого, дома №№ 6/106, 10/70, 12, 14, 14 корп. 1, 14 корп. 2, 14 корп. 3, 17, 19, 21;</w:t>
      </w:r>
      <w:r>
        <w:rPr>
          <w:b/>
          <w:sz w:val="24"/>
        </w:rPr>
        <w:t xml:space="preserve"> </w:t>
      </w:r>
      <w:r>
        <w:rPr>
          <w:sz w:val="24"/>
        </w:rPr>
        <w:t>Электрозаводская, дома №№ 54, 54а, 54б, 54в, 54г, 79, 81, 8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15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29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15», ул. Лермонтова, дом 22. Тел. 45-39-14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Лермонтова, дома №№ 8, 10, 12, 13, 16, 18, 20, 20 корп. 1;</w:t>
      </w:r>
      <w:r>
        <w:rPr>
          <w:b/>
          <w:sz w:val="24"/>
        </w:rPr>
        <w:t xml:space="preserve"> </w:t>
      </w:r>
      <w:r>
        <w:rPr>
          <w:sz w:val="24"/>
        </w:rPr>
        <w:t>Радиозаводская, дома №№ 1, 1 корп.1, 1 корп. 2; Урицкого, дома №№ 16, 16 корп. 1, 16 корп. 2, 18, 18 корп. 1, 23, 25; Фирсова, дома №№ 14 корп. 1; 16, 18, 18 корп. 1, 20, 20 корп. 1, 22, 22 корп. 1, 24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Площадь Попова, дом № 6/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64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бирательный участок № 1030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36», ул. Лермонтова, дом 2. Тел. 28-22-01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8-го Марта, дома №№ 1/10, 2/8, 3, 3а, 4, 5, 6, 7, 8, 9, 11, 14, 16, 22, 24, 26; Гражданская, дома №№ 1, 2а, 4, 5а, 7, 7а, 9, 11, 12, 13, 14, 15, 15а, 15б, 17, 19, 19а, 19б, 20, 21, 22, 23, 24, 25/11, 27; Касимовское шоссе, дома №№ 12, 12а, 12б, 13, 14, 14а, 16а, 18, 18а, 21, 25; Лермонтова, дом № 3; Новая, четная сторона с дома № 10/6 по дом № 64; Попова, дома №№ 5/8, 6/1, 8/10, 9, 11; Радиозаводская, дом № 3; Совхозная, дома №№ 3, 5, 5а, 7, 7а, 7б, 9, 10, 11, 13, 15, 17, 21, 23, 25; Электрозаводская, четная сторона с дома № 2/16 по дом № 30, нечетная сторона с дома № 1/18 по дом № 37/19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ы: 1-й Гражданский – полностью; 1-й Новый, дома №№ 1/3, 2/5, 3, 5/4, 6/6; 2-й Новый, дома №№ 1/7, 2/9, 3, 4, 5/8; 1-й Совхозный, дома №№  2/4, 3, 4, 7/7, 12, 1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42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1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36», ул. Лермонтова, дом 2. Тел. 44-64-3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Быстрецкая, дома №№ 9, 9 корп. 1, 11, 15, 17, 19, 19 корп. 1, 21; Кальная, дома №№ 16, 18, 18 корп. 1, 18 корп. 2, 22, 23, 25, 27, 29, 31, 33, 35, 37; Касимовское шоссе, дом № 21 корп.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62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2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36», ул. Лермонтова, дом 2. Тел. 44-64-33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Улицы: Быстрецкая, дома №№ 20, 23, 25, 27; Кальная, дома №№ 7, 9, 11, 15; Солотчинское шоссе, дом № 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155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П «Водоканал города Рязани», Касимовское шоссе, дом 9. Тел. 32-81-43)</w:t>
      </w:r>
    </w:p>
    <w:p>
      <w:pPr>
        <w:pStyle w:val="Normal"/>
        <w:jc w:val="both"/>
        <w:rPr/>
      </w:pPr>
      <w:r>
        <w:rPr>
          <w:sz w:val="24"/>
        </w:rPr>
        <w:tab/>
        <w:t>Улицы: Кальная, дома №№ 24, 26, 30, 32, 34, 39; Касимовское шоссе, дома №№ 11а, 11б, 11в, 15 корп. 2, 17б, 19а, 19б, 21 корп. 1, 21 корп. 3, 23, 23 корп. 1, 23 корп. 2, 23 корп. 3, 23 корп. 4, 25 корп. 1, 25 корп. 2, 27 корп. 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альной проезд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асимовский переулок – полностью.</w:t>
      </w:r>
    </w:p>
    <w:p>
      <w:pPr>
        <w:pStyle w:val="Normal"/>
        <w:jc w:val="both"/>
        <w:rPr/>
      </w:pPr>
      <w:r>
        <w:rPr>
          <w:sz w:val="24"/>
        </w:rPr>
        <w:tab/>
        <w:t>Число избирателей – 269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П «Водоканал города Рязани», Касимовское шоссе, дом 9. Тел. 32-81-49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Кальная, дома №№ 38, 40, 42, 45, 46, 48, 50, 51; 53, 55, 57, 59, 61, 63, 65, 67, 69, 73, 75, 81, 87, 89, 91, 93, 95, 107, 117; Касимовское шоссе, дома №№ 27, 29 корп. 1, 29 корп. 2, 35, 37, 39, 41, 41б, 43, 45, 47, 49, 57, 61, 63 корп. 1, 65 корп. 1, 67, 67 корп. 2, 69; Окская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нферовски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86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5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32», микрорайон п. Солотча. Тел. 28-79-04, 28-79-62 в день выборов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Микрорайон Солотча – полностью. </w:t>
      </w:r>
    </w:p>
    <w:p>
      <w:pPr>
        <w:pStyle w:val="Normal"/>
        <w:ind w:firstLine="708"/>
        <w:jc w:val="both"/>
        <w:rPr/>
      </w:pPr>
      <w:r>
        <w:rPr>
          <w:sz w:val="24"/>
        </w:rPr>
        <w:t>Больница № 7. ГУЗ «Рязанский областной клинический госпиталь для ветеранов войн». Терапевтическое отделение № 2. Санаторий «Солотча». Подстанция (район Солотча), дом № 1. Район Солотча, дома №№ 8 корп. 1, 8 корп. 2, 8 корп. 3, 8 корп. 6. Санаторий «Старица». Санаторий «Сосновый бор». Турбаза «Солотча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16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БОУ СПО «Рязанский торгово-экономический техникум», ул. Введенская, дом 131. Тел. 44-42-37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веденская, дома №№ 120, 124, 128, 130, 132, 143, 145;</w:t>
      </w:r>
      <w:r>
        <w:rPr>
          <w:b/>
          <w:sz w:val="24"/>
        </w:rPr>
        <w:t xml:space="preserve"> </w:t>
      </w:r>
      <w:r>
        <w:rPr>
          <w:sz w:val="24"/>
        </w:rPr>
        <w:t xml:space="preserve">Есенина, дома №№ 110, 112; Полевая, дома №№ 4, 24а, 26а, 37, 41, 43, 45, 45б, 51, 53, 55, 57, 59, 61; Свободы, дом № 95; Яхонтова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398.</w:t>
      </w:r>
    </w:p>
    <w:p>
      <w:pPr>
        <w:pStyle w:val="Normal"/>
        <w:tabs>
          <w:tab w:val="clear" w:pos="708"/>
          <w:tab w:val="left" w:pos="3772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7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1 имени В.П. Екимецкой», ул. Горького, дом 49. Тел. 25-28-3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веденская, дома №№ 100а, 101, 102, 103, 105;</w:t>
      </w:r>
      <w:r>
        <w:rPr>
          <w:b/>
          <w:sz w:val="24"/>
        </w:rPr>
        <w:t xml:space="preserve"> </w:t>
      </w:r>
      <w:r>
        <w:rPr>
          <w:sz w:val="24"/>
        </w:rPr>
        <w:t>Горького, дома №№ 15, 15 корп. 1; Есенина, дом № 108; Маяковского, дома №№ 18, 20, 22; Фрунзе – полностью.</w:t>
      </w:r>
    </w:p>
    <w:p>
      <w:pPr>
        <w:pStyle w:val="TextBody"/>
        <w:rPr/>
      </w:pPr>
      <w:r>
        <w:rPr/>
        <w:tab/>
        <w:t>Число избирателей – 243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8</w:t>
      </w:r>
    </w:p>
    <w:p>
      <w:pPr>
        <w:pStyle w:val="Normal"/>
        <w:jc w:val="both"/>
        <w:rPr/>
      </w:pPr>
      <w:r>
        <w:rPr>
          <w:sz w:val="24"/>
        </w:rPr>
        <w:t>(Центр – Рязанский заочный институт (филиал) ФГБОУ ВПО «Московский государственный университет культуры и искусств», ул. Ленина, дом 1/70. Тел. 25-44-18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веденская, дома №№ 67, 79а; Есенина, дом № 72/2; Ленина, дома №№ 2/68, 3, 5а, 13а, 19а; Радищева, дома №№ 10, 11, 12, 17; Урицкого, дом № 3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17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ДОД «Рязанский городской Дворец детского творчества», ул. Есенина, дом 46. Тел. 44-67-51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Вознесенская, дома №№ 47, 47а, 49, 51, 53, 61, 63; Есенина, дома №№ 38, 50; Ленина, дома №№ 4, 8, 12, 16/65; Либкнехта, дома №№ 11, 13, 15; Подгорная, дома №№ 3, 5, 15, 15б, 17; Садовая, дома №№ 3, 4, 5, 6, 6а, 6б, 7, 8, 9, 11, 13, 13а, 15, 16, 16а, 17а, 19, 20, 21; Урицкого, дома №№ 34, 35, 36, 36 корп. 1, 42, 45, 46, 48, 49, 49 корп. 1, 50, 51, 54, 55, 57, 59; Щедрина, дома №№ 4, 12, 13, 13а, 18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Грибоедова, дома №№ 14, 15, 16, 16а, 16б, 1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95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БОУ «Специальная (коррекционная) общеобразовательная школа № 23 г. Рязани», Вознесенская ул., дом 44. Тел. 25-33-31)</w:t>
      </w:r>
    </w:p>
    <w:p>
      <w:pPr>
        <w:pStyle w:val="Normal"/>
        <w:jc w:val="both"/>
        <w:rPr/>
      </w:pPr>
      <w:r>
        <w:rPr>
          <w:sz w:val="24"/>
        </w:rPr>
        <w:tab/>
        <w:t xml:space="preserve">Улицы: Грибоедова, дома №№ 40, 41, 42, 46, 47, 48, 49, 50а, 57, 59; Затинная, дома №№ 31, 31а; </w:t>
      </w:r>
      <w:r>
        <w:rPr>
          <w:bCs/>
          <w:sz w:val="24"/>
        </w:rPr>
        <w:t>Либкнехта, дом № 10;</w:t>
      </w:r>
      <w:r>
        <w:rPr>
          <w:sz w:val="24"/>
        </w:rPr>
        <w:t xml:space="preserve"> Подгорная, дома №№ 10, 32, 34; Свободы, дома №№ 2а, 6, 6а, 6б, 8, 10, 12, 12а, 13, 14-16, 17, 18-20, 24а, 29; Скоморошинская, дома №№ 1, 5, 7, 9, 15 корп. 1, 15 корп. 2, 17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Щедрина, дома №№ 3, 3а, 4б, 5, 6, 7, 7а, 8, 8а, 8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22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8 имени Героя Российской Федерации Соколова Романа Владимировича», пр. Щедрина, дом 14. Тел. 27-08-0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Грибоедова, дома №№ 3, 5, 7, 9, 9а, 11/8, 14, 18, 20, 22, 24/5, 26/6; Есенина, дома №№ 14, 18, 20 стр. 2, 20 стр. 3, 20 стр. 8, 22, 22 стр. 5, 22 стр. 6, 34, 36; Затинная, дом № 5; Либкнехта, дома №№ 3, 9; Подгорная, дом № 4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Грибоедова, дома №№ 3, 4, 5, 5а, 5б, 6, 7,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70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2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8 имени Героя Российской Федерации Соколова Романа Владимировича», пр. Щедрина, дом 14. Тел. 27-08-05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Улицы: Есенина, дома №№ 2, 2а, 4, 6, 10; Затинная, дома №№ 2/12, 3, 4, 7, 8 корп. 1, 9, 11, 16, 16а, 17, 18, 23, 24, 24а, 25, 25а, 26а, 26 корп. 1, 27а, 30, 30 корп. 1, 32, 36, 38 корп. 1; Свободы, дома №№ 3, 7а, 11; Фурманова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75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ЗАО «Речной порт», Лесопарковая ул., дом 52. Тел. 29-25-38)</w:t>
      </w:r>
    </w:p>
    <w:p>
      <w:pPr>
        <w:pStyle w:val="Normal"/>
        <w:jc w:val="both"/>
        <w:rPr/>
      </w:pPr>
      <w:r>
        <w:rPr>
          <w:sz w:val="24"/>
        </w:rPr>
        <w:tab/>
        <w:t>Улицы: Лесопарковая, Рабочих, Рыбацкая</w:t>
      </w:r>
      <w:r>
        <w:rPr>
          <w:b/>
          <w:sz w:val="24"/>
        </w:rPr>
        <w:t xml:space="preserve"> –</w:t>
      </w:r>
      <w:r>
        <w:rPr>
          <w:sz w:val="24"/>
        </w:rPr>
        <w:t xml:space="preserve"> полностью; Затинная, дома №№ 60, 64-68, 72-76, 80/12, 82, 84, 84а, 84б, 86, 86а, 88, 88а, 88б, 90, 92, 92а, 96; Окское шоссе, дом № 1.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Речников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03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ФГБОУ ВПО «РГУ им. С.А. Есенина», ул. Свободы, дом 46. Тел. 21-57-09, в день голосования – 28-04-1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Затинная, дом № 35; Подгорная, дом № 39; Свободы, дома №№ 26, 28, 46; Скоморошинская, дома №№ 2, 14/1, 16, 16а, 18, 19, 21, 22, 23, 24, 25; Щедрина, дома №№ 52, 53, 54/35, 59. </w:t>
      </w:r>
    </w:p>
    <w:p>
      <w:pPr>
        <w:pStyle w:val="Normal"/>
        <w:ind w:firstLine="708"/>
        <w:jc w:val="both"/>
        <w:rPr/>
      </w:pPr>
      <w:r>
        <w:rPr>
          <w:sz w:val="24"/>
        </w:rPr>
        <w:t>Площадь 26</w:t>
      </w:r>
      <w:r>
        <w:rPr>
          <w:b/>
          <w:sz w:val="24"/>
        </w:rPr>
        <w:t xml:space="preserve"> </w:t>
      </w:r>
      <w:r>
        <w:rPr>
          <w:sz w:val="24"/>
        </w:rPr>
        <w:t>Бакинских Комиссаров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еулок Войкова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30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ДОД «Детская музыкальная школа № 1», ул. Ленина, дом 28. Тел. 25-29-25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Улицы: Вознесенская, дома №№ 36, 38, 40, 40а, 42, 46, 52, 60, 64, 64а; Ленина, дом № 24; Либкнехта, дома №№ 20, 22; Подгорная, дома №№ 21, 31, 33, 33а; Садовая, дома №№ 22, 22а, 23, 24, 26, 29, 31, 32, 40, 42, 42а;</w:t>
      </w:r>
      <w:r>
        <w:rPr>
          <w:b/>
          <w:sz w:val="24"/>
        </w:rPr>
        <w:t xml:space="preserve"> </w:t>
      </w:r>
      <w:r>
        <w:rPr>
          <w:sz w:val="24"/>
        </w:rPr>
        <w:t>Свободы, дома №№ 35, 39, 41, 43, 51, 53а, 53б; Урицкого, дома №№ 60, 62, 64, 65, 65а, 67, 69, 70, 70а, 71/5; Щедрина, дома №№ 15 корп. 1, 19, 21, 23, 24, 25, 25а, 25б, 25в, 27, 31, 31б, 32, 32а, 34, 35, 37, 38, 40, 40а, 4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оезд Щедрина, дома №№ 12/25, 13, 13а, 13б, 15, 15а, 15б, 16, 18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азетны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родская больница № 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19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6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29», пос. Борки, 9-й район. Тел. 30-14-51)</w:t>
      </w:r>
    </w:p>
    <w:p>
      <w:pPr>
        <w:pStyle w:val="Normal"/>
        <w:jc w:val="both"/>
        <w:rPr/>
      </w:pPr>
      <w:r>
        <w:rPr>
          <w:sz w:val="24"/>
        </w:rPr>
        <w:tab/>
        <w:t>Поселок Борки: 8-й, 11-й, 12-й районы – полностью. Поселок Шпалозавода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37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7</w:t>
      </w:r>
    </w:p>
    <w:p>
      <w:pPr>
        <w:pStyle w:val="Normal"/>
        <w:jc w:val="both"/>
        <w:rPr/>
      </w:pPr>
      <w:r>
        <w:rPr>
          <w:sz w:val="24"/>
        </w:rPr>
        <w:t>(Центр – МБОУ «Средняя общеобразовательная школа № 29», пос. Борки, 9-й район. Тел. 25-67-5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елок Борки: 1-й, 2-й, 3-й, 4-й, 5-й, 6-й, 7-й, 9-й, 10-й, Новые Борки районы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29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8</w:t>
      </w:r>
    </w:p>
    <w:p>
      <w:pPr>
        <w:pStyle w:val="Normal"/>
        <w:jc w:val="both"/>
        <w:rPr/>
      </w:pPr>
      <w:r>
        <w:rPr>
          <w:sz w:val="24"/>
        </w:rPr>
        <w:t>(Центр – Рязанский железнодорожный колледж – филиал ФГБОУ ВПО «Московский государственный университет путей сообщения», ул. Семинарская, дом 44/3. Тел. 25-30-02)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Улицы: 1-е Бутырки, 2-е Бутырки – полностью; 3-и Бутырки, дома №№ 3 корп. 2, 3 корп. 3, 3 корп. 4, 3 корп. 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04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9</w:t>
      </w:r>
    </w:p>
    <w:p>
      <w:pPr>
        <w:pStyle w:val="Normal"/>
        <w:jc w:val="both"/>
        <w:rPr/>
      </w:pPr>
      <w:r>
        <w:rPr>
          <w:sz w:val="24"/>
        </w:rPr>
        <w:t>(Центр – ОГБОУ СПО «Политехнический техникум г. Рязани», ул. Солнечная ул., дом 6. Тел. 29-87-0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3-и Бутырки, дома №№ 1, 2, 3, 3 корп. 1; Солнечная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44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Спортивный зал «Волна», Первомайский просп., дом 17. Тел. 29-87-97)</w:t>
      </w:r>
    </w:p>
    <w:p>
      <w:pPr>
        <w:pStyle w:val="Normal"/>
        <w:jc w:val="both"/>
        <w:rPr/>
      </w:pPr>
      <w:r>
        <w:rPr>
          <w:sz w:val="24"/>
        </w:rPr>
        <w:tab/>
        <w:t>Улицы: Павлова, Трубежная – полностью; Каширина, дома №№ 4, 8; Первомайский проспект, дома №№ 23/7, 32, 34, 40, 40 корп. 1; Семинарская, дома №№ 32, 32а, 33/45, 35, 35 корп. 1, 41, 43; Сенная, дома №№ 5, 7, 11, 22, 24, 2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родская больница № 8.</w:t>
      </w:r>
    </w:p>
    <w:p>
      <w:pPr>
        <w:pStyle w:val="TextBody"/>
        <w:rPr/>
      </w:pPr>
      <w:r>
        <w:rPr/>
        <w:tab/>
        <w:t>Число избирателей – 2359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1</w:t>
      </w:r>
    </w:p>
    <w:p>
      <w:pPr>
        <w:pStyle w:val="Normal"/>
        <w:jc w:val="both"/>
        <w:rPr/>
      </w:pPr>
      <w:r>
        <w:rPr>
          <w:sz w:val="24"/>
        </w:rPr>
        <w:t>(Центр – ФГУ «Дом офицеров Рязанского гарнизона» Минобороны России, Первомайский просп., дом 17. Тел. 25-30-28)</w:t>
      </w:r>
    </w:p>
    <w:p>
      <w:pPr>
        <w:pStyle w:val="TextBody"/>
        <w:rPr>
          <w:bCs/>
        </w:rPr>
      </w:pPr>
      <w:r>
        <w:rPr/>
        <w:tab/>
        <w:t>Первомайский проспект, дом № 25.</w:t>
      </w:r>
    </w:p>
    <w:p>
      <w:pPr>
        <w:pStyle w:val="Normal"/>
        <w:jc w:val="both"/>
        <w:rPr>
          <w:bCs/>
          <w:sz w:val="24"/>
          <w:szCs w:val="24"/>
        </w:rPr>
      </w:pPr>
      <w:r>
        <w:rPr/>
        <w:tab/>
      </w:r>
      <w:r>
        <w:rPr>
          <w:sz w:val="24"/>
          <w:szCs w:val="24"/>
        </w:rPr>
        <w:t>Площадь Маргелова, дом №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язанский гарнизонный военный госпиталь. Рязанское высшее воздушно-десантное командное училищ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>Число избирателей – 167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2</w:t>
      </w:r>
    </w:p>
    <w:p>
      <w:pPr>
        <w:pStyle w:val="Normal"/>
        <w:jc w:val="both"/>
        <w:rPr/>
      </w:pPr>
      <w:r>
        <w:rPr>
          <w:sz w:val="24"/>
        </w:rPr>
        <w:t>(Центр – ОГБОУ «Специальная (коррекционная) общеобразовательная школа-интернат № 18 г. Рязани», ул. Кудрявцева, дом 36. Тел. 25-69-59)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ab/>
        <w:t>Улицы: Краснорядская – полностью; Кудрявцева, дома №№ 44, 48, 50, 56, 62, 62а, 66, 66 корп. 1, 72; Маяковского, дома №№  74 корп. 2, 78, 103/42, 107, 107а, 109, 109 корп. 1, 111, 113, 115; Первомайский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спект, дома №№ 9, 11, 13, 22а, 22б, 24 корп. 1, 24-26; Пожалостина, дома №№ 5, 7, 8, 8б, 11, 12, 12 корп. 1, 14-18, 15, 20, 29, 33, 35а, 37, 39, </w:t>
      </w:r>
      <w:r>
        <w:rPr>
          <w:bCs/>
          <w:sz w:val="24"/>
        </w:rPr>
        <w:t xml:space="preserve">41, 43, </w:t>
      </w:r>
      <w:r>
        <w:rPr>
          <w:sz w:val="24"/>
        </w:rPr>
        <w:t>44, 46,</w:t>
      </w:r>
      <w:r>
        <w:rPr>
          <w:bCs/>
        </w:rPr>
        <w:t xml:space="preserve"> </w:t>
      </w:r>
      <w:r>
        <w:rPr>
          <w:bCs/>
          <w:sz w:val="24"/>
        </w:rPr>
        <w:t>50, 52</w:t>
      </w:r>
      <w:r>
        <w:rPr>
          <w:sz w:val="24"/>
        </w:rPr>
        <w:t xml:space="preserve">; Семинарская, дома №№ </w:t>
      </w:r>
      <w:r>
        <w:rPr>
          <w:bCs/>
          <w:sz w:val="24"/>
        </w:rPr>
        <w:t>25, 27, 29;</w:t>
      </w:r>
      <w:r>
        <w:rPr>
          <w:sz w:val="24"/>
        </w:rPr>
        <w:t xml:space="preserve"> Сенная, дома №№ 1, 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кадемия права и управления ФСИН России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62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бирательный участок № 10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БОУ СПО «Автотранспортный техникум им. С.А. Живаго г. Рязани», ул. Полевая, дом 38. Тел. 25-57-40)</w:t>
      </w:r>
    </w:p>
    <w:p>
      <w:pPr>
        <w:pStyle w:val="Normal"/>
        <w:jc w:val="both"/>
        <w:rPr/>
      </w:pPr>
      <w:r>
        <w:rPr>
          <w:sz w:val="24"/>
        </w:rPr>
        <w:tab/>
        <w:t>Улицы: Пролетарская, Чапаева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; Кудрявцева, дома №№ 39, 41а; Маяковского, дома №№ 45, 47, 49, 57, 75/7, 79, 81, 83, 85, 89, 91; Полевая, дома №№ 42/16, 44а, 46, 48, 50, 52, 54, 72, 73; Свободы, дома №№ 80, 82, 84, 86, 90, 9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еулки: 1-й, 2-й, 4-й, 5-й, 7-й Полевые, Спортивный – полностью.</w:t>
      </w:r>
    </w:p>
    <w:p>
      <w:pPr>
        <w:pStyle w:val="TextBody"/>
        <w:rPr/>
      </w:pPr>
      <w:r>
        <w:rPr/>
        <w:tab/>
        <w:t>Число избирателей – 140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БОУ «Специальная (коррекционная) общеобразовательная школа № 10 г. Рязани», ул. Ленина, дом 29. Тел. 25-32-72)</w:t>
      </w:r>
    </w:p>
    <w:p>
      <w:pPr>
        <w:pStyle w:val="Normal"/>
        <w:jc w:val="both"/>
        <w:rPr/>
      </w:pPr>
      <w:r>
        <w:rPr>
          <w:sz w:val="24"/>
        </w:rPr>
        <w:tab/>
        <w:t xml:space="preserve">Улицы: Введенская, дома №№, 80, 84, 86, 86 корп. 1, 87/42, 88/21, 89, 90, 91, 94; Горького, дома №№ 27, 29, 31, 32, 33, 33а, 35, 36, 37, 37 корп. 1, 38, 43, 45, 47, 48, 50, 54, 56, 58, 60, 60 стр. 1, 60 стр. 2, 62, 64, 64 стр. 1, 66б, 68, 70; Ленина, дом № 33; Радищева, дома №№  22а, 23, 25, 26, 31, 33, 33а, 35, 37, 41, 43; Свободы, дома №№ 65а, 69, 71, 73, 75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ульварны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13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Избирательный участок № 10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щеобразовательная школа № 7 «Русская классическая школа», ул. Николодворянская, дом 19/40. Тел. 25-36-49)</w:t>
      </w:r>
    </w:p>
    <w:p>
      <w:pPr>
        <w:pStyle w:val="Normal"/>
        <w:jc w:val="both"/>
        <w:rPr/>
      </w:pPr>
      <w:r>
        <w:rPr>
          <w:sz w:val="24"/>
        </w:rPr>
        <w:tab/>
        <w:t xml:space="preserve">Улицы: Николодворянская, Полонского, Право-Лыбедская, Спартаковская – полностью; Горького, дома №№ 53в, 59, 59а, 63/2, 65, 67, 67 стр. 1, 71, 76, 78, 80, 86, 100, 102; Кудрявцева, дома №№ 4, 10, 11, 13, 14, 15, 19, 20, 21, 27, 29, 29а, 30, 30б, 31, 32, 32а, 33, 34, 35/70; Лево-Лыбедская, дома №№ 2, 4, 6, 8, 9, 10, 11, 13, 14, 15, 16, 18, 20, 22, 22а, 24; Ленина, дома №№ 34а, 49, 51/21; Почтовая, дома №№  57, 58 корп. 1, 62, 65/104; Радищева, дома №№ 30, 32, 34, 36, 38, 45, 47, 49, 51, 51а, 55, 53-57, 59, 59а, 69, 69а; Садовая, дома №№ 33, 47; Свободы, дома №№ 50, 52/2, 62, 70, 72, 74, 74б, 77, 79 корп. 1, 81, 83; Соборная, дома №№ 13, 15, 17, 21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29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БОУ «Средняя образовательная школа № 6 с углубленным изучением французского языка», ул. Семинарская, дом 6. Тел. 25-36-7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Кольцова – полностью; Ленина, дома №№ 46, 48, 50б; Некрасова, дома №№ 3, 5; Почтовая, дома №№ 40, 42, 44; Семинарская, дом № 1, 3, 7, 10, 13а, 13б, 13в, 13г, 14, 15 корп. 1, 16, 17, 19, 19 корп. 1, 19 корп. 2; Сенная, дома №№ 2/16, 10, 10 корп. 1, 10 корп. 2, 10 корп. 3, 12, 12 корп. 1, 12 корп. 2, 12 корп. 3, 12, корп. 4, 12 корп. 9; 14, 18; Соборная, дома №№ 3, 34, 36, 42а, 46, 48, 50 корп. 1, 50 корп. 2, 52б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Соборная площадь, дома №№ 2, 2 корп. 1, 6, 8, 16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120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«Лицей № 4», Соборная пл., дом 15. Тел. 25-43-9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Кремлевский Вал, Новослободская, Петрова – полностью; Лево-Лыбедская, дом № 38; Некрасова, дома №№ 20, 20 корп. 1, 22, 23, 23а, 25, 26, 27а, 29; Соборная, дома №№ 2, 4; 4-6, 6, 8; 10, 12, 14/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оборная площадь, дома №№ 9, 17а, 19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адски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елок Остров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узей-заповедник Кремль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075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789" w:leader="none"/>
      </w:tabs>
      <w:spacing w:lineRule="auto" w:line="312"/>
      <w:ind w:firstLine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7">
    <w:name w:val="Заголовок 7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итульный"/>
    <w:basedOn w:val="Normal"/>
    <w:next w:val="Normal"/>
    <w:qFormat/>
    <w:pPr>
      <w:spacing w:before="360" w:after="0"/>
      <w:jc w:val="center"/>
    </w:pPr>
    <w:rPr>
      <w:b/>
      <w:i/>
      <w:spacing w:val="40"/>
      <w:sz w:val="40"/>
      <w:u w:val="single"/>
    </w:rPr>
  </w:style>
  <w:style w:type="paragraph" w:styleId="1">
    <w:name w:val="Титульный1"/>
    <w:basedOn w:val="Normal"/>
    <w:next w:val="Normal"/>
    <w:qFormat/>
    <w:pPr>
      <w:spacing w:lineRule="auto" w:line="360" w:before="0" w:after="120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08:00Z</dcterms:created>
  <dc:creator>ТИК</dc:creator>
  <dc:description/>
  <cp:keywords/>
  <dc:language>en-US</dc:language>
  <cp:lastModifiedBy>Виртуальный пользователь .</cp:lastModifiedBy>
  <cp:lastPrinted>2012-01-10T15:43:00Z</cp:lastPrinted>
  <dcterms:modified xsi:type="dcterms:W3CDTF">2012-01-11T10:22:00Z</dcterms:modified>
  <cp:revision>94</cp:revision>
  <dc:subject/>
  <dc:title>Приложение № 1 к постановлению главы администрации г</dc:title>
</cp:coreProperties>
</file>