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  <w:tab w:val="center" w:pos="7787" w:leader="none"/>
        </w:tabs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1 декабря 2011 г. №5766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зменения в долгосрочную целевую программу «Совершенствова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и питания учащихся в муниципальных общеобразовательных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реждениях города Рязани (2010 – 2013 годы)», утвержденную постановлением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sz w:val="24"/>
          <w:szCs w:val="24"/>
        </w:rPr>
        <w:t>администрации города Рязани от 16.08.2010 № 3715</w:t>
      </w:r>
    </w:p>
    <w:p>
      <w:pPr>
        <w:pStyle w:val="Normal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разделе 1 «Паспорт долгосрочной целевой программы» строку «Объемы и источники финансирования с разбивкой по этапам реализации» изложить в следующей редакции:</w:t>
      </w:r>
    </w:p>
    <w:p>
      <w:pPr>
        <w:pStyle w:val="Normal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средств, планируемый на реализацию ДЦП, – 199 579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0 год – 10 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92 412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65 167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3 год – 32 00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города Рязани – 154 579 тыс. руб., 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0 год – 10 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52 412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60 167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3 год – 32 00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15 000 тыс. руб., 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10 000 тыс. руб.</w:t>
            </w:r>
          </w:p>
          <w:p>
            <w:pPr>
              <w:pStyle w:val="Normal"/>
              <w:widowControl w:val="false"/>
              <w:autoSpaceDE w:val="false"/>
              <w:ind w:firstLine="7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– 5 00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30 000 тыс. руб., в том числе по    годам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30 000 тыс. руб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9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5" w:leader="none"/>
          <w:tab w:val="center" w:pos="7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85" w:leader="none"/>
          <w:tab w:val="center" w:pos="7787" w:leader="none"/>
        </w:tabs>
        <w:jc w:val="both"/>
        <w:rPr/>
      </w:pPr>
      <w:r>
        <w:rPr>
          <w:sz w:val="24"/>
          <w:szCs w:val="24"/>
        </w:rPr>
        <w:tab/>
        <w:t>2. Раздел 5 «Планируемые результаты реализации ДЦП» изложить в следующей редакции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/>
      </w:pPr>
      <w:r>
        <w:rPr>
          <w:sz w:val="24"/>
          <w:szCs w:val="24"/>
        </w:rPr>
        <w:t>«5. Планируемые результаты реализации ДЦП</w:t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44"/>
        <w:gridCol w:w="1260"/>
        <w:gridCol w:w="1260"/>
        <w:gridCol w:w="1080"/>
        <w:gridCol w:w="2520"/>
        <w:gridCol w:w="900"/>
        <w:gridCol w:w="1260"/>
        <w:gridCol w:w="720"/>
        <w:gridCol w:w="720"/>
        <w:gridCol w:w="720"/>
        <w:gridCol w:w="720"/>
      </w:tblGrid>
      <w:tr>
        <w:trPr>
          <w:tblHeader w:val="true"/>
          <w:trHeight w:val="95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а решение данной задачи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и (индикаторы) 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стижение ц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1" w:right="-108" w:hanging="0"/>
              <w:jc w:val="center"/>
              <w:rPr/>
            </w:pPr>
            <w:r>
              <w:rPr>
                <w:sz w:val="24"/>
                <w:szCs w:val="24"/>
              </w:rPr>
              <w:t>Базовое значение показателя (индикатора) 2009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  <w:trHeight w:val="19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23" w:hanging="0"/>
              <w:jc w:val="center"/>
              <w:rPr/>
            </w:pPr>
            <w:r>
              <w:rPr>
                <w:sz w:val="24"/>
                <w:szCs w:val="24"/>
              </w:rPr>
              <w:t>Бюджет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22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Цель:</w:t>
            </w:r>
            <w:r>
              <w:rPr>
                <w:sz w:val="24"/>
                <w:szCs w:val="24"/>
              </w:rPr>
              <w:t xml:space="preserve"> сохранение и укрепление здоровья обучающихся за счет повышения качества и безопасности школьного питания, основанного на принципах централизации, индустриализации, обеспечивающего 100 % охват обучающихся качественным горячим питанием в соответствии с их физиологическими потребностями и санитарно-гигиеническими требованиями и нормативам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sz w:val="24"/>
                <w:szCs w:val="24"/>
              </w:rPr>
              <w:t>Доля пищеблоков муниципальных общеобразовательных учреждений, оснащенных современным технологическим оборудованием, мебелью, посу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8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sz w:val="24"/>
                <w:szCs w:val="24"/>
              </w:rPr>
              <w:t>Доля муниципальных общеобразовательных учреждений, в которых проведен капитальный ремонт, включая проектные и изыскательские работы в школьных стол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8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Задача:</w:t>
            </w:r>
            <w:r>
              <w:rPr>
                <w:sz w:val="24"/>
                <w:szCs w:val="24"/>
              </w:rPr>
              <w:t xml:space="preserve"> укрепление материально-технической базы школьных столовых и буфетов, а также организаций, оказывающих услуги общественного питания в муниципальных общеобразовательных учреждения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охваченных аудитом и получивших технологические паспорта для школьных стол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firstLine="9"/>
              <w:rPr/>
            </w:pPr>
            <w:r>
              <w:rPr>
                <w:sz w:val="24"/>
                <w:szCs w:val="24"/>
              </w:rPr>
              <w:t>Степень выполнения капитального ремонта помещений, реконструкции и ремонта инженерных сетей, включая проектные и изыскательские работы в организациях, оказывающих услуги общественного питания в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2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снащения производственных помещений современным оборудованием в организациях, оказывающих услуги общественного питания в муниципальных обще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ind w:right="-87" w:firstLine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firstLine="9"/>
              <w:rPr/>
            </w:pPr>
            <w:r>
              <w:rPr>
                <w:sz w:val="24"/>
                <w:szCs w:val="24"/>
              </w:rPr>
              <w:t>Степень приобретения специализированного автотранспорта в организациях, оказывающих услуги общественного питания в муниципальных обще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ind w:right="-87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87"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/>
      </w:pPr>
      <w:r>
        <w:rPr>
          <w:sz w:val="24"/>
          <w:szCs w:val="24"/>
        </w:rPr>
        <w:tab/>
        <w:t>3. Раздел 6 «Перечень мероприятий ДЦП» изложить в следующей редакции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6. Перечень мероприятий ДЦП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260"/>
        <w:gridCol w:w="1080"/>
        <w:gridCol w:w="1080"/>
        <w:gridCol w:w="1131"/>
        <w:gridCol w:w="1080"/>
        <w:gridCol w:w="1392"/>
        <w:gridCol w:w="1797"/>
        <w:gridCol w:w="1980"/>
      </w:tblGrid>
      <w:tr>
        <w:trPr>
          <w:tblHeader w:val="true"/>
          <w:trHeight w:val="4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, задачи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5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Цель:</w:t>
            </w:r>
            <w:r>
              <w:rPr>
                <w:sz w:val="24"/>
                <w:szCs w:val="24"/>
              </w:rPr>
              <w:t xml:space="preserve"> сохранение и укрепление здоровья обучающихся за счет повышения качества и безопасности школьного питания, основанного на принципах централизации, индустриализации, обеспечивающего  100% охват обучающихся качественным горячим питанием в соответствии с их физиологическими потребностями и санитарно-гигиеническими требованиями и норма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адача:</w:t>
            </w:r>
            <w:r>
              <w:rPr>
                <w:sz w:val="24"/>
                <w:szCs w:val="24"/>
              </w:rPr>
              <w:t xml:space="preserve"> укрепление материально-технической базы школьных столовых и буфетов, а такж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, оказывающих услуги общественного питания в муниципальных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аудита и приобретение технологических паспортов для школьных стол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4" w:right="-100" w:hanging="0"/>
              <w:jc w:val="center"/>
              <w:rPr/>
            </w:pPr>
            <w:r>
              <w:rPr>
                <w:sz w:val="24"/>
                <w:szCs w:val="24"/>
              </w:rPr>
              <w:t>УОиМП, подведомствен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42" w:hanging="0"/>
              <w:rPr/>
            </w:pPr>
            <w:r>
              <w:rPr>
                <w:sz w:val="24"/>
                <w:szCs w:val="24"/>
              </w:rPr>
              <w:t>Достижение 100% уровня охвата муниципальных общеобразова -тельных учреждений аудитом и получение технологических паспортов для школьных столовых</w:t>
            </w:r>
          </w:p>
        </w:tc>
      </w:tr>
      <w:tr>
        <w:trPr>
          <w:trHeight w:val="2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роприятие 2: приобретение технологического и холодильного оборудования, мебели, посуды для школьных столовых и буф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бюджета 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5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7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88" w:firstLine="42"/>
              <w:jc w:val="center"/>
              <w:rPr/>
            </w:pPr>
            <w:r>
              <w:rPr>
                <w:sz w:val="24"/>
                <w:szCs w:val="24"/>
              </w:rPr>
              <w:t>УОиМП, подведомственные учреждения</w:t>
            </w:r>
          </w:p>
          <w:p>
            <w:pPr>
              <w:pStyle w:val="Normal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Увеличение количества пищеблоков муниципальных общеобразовательных учреждений, оснащенных современным технологическим оборудованием, в общем количестве учреждений, до 100%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роприятие 3: проведение капитального ремонта, включая проектные и изыскательские работы в школьных столовых и буф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 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88" w:firstLine="42"/>
              <w:jc w:val="center"/>
              <w:rPr/>
            </w:pPr>
            <w:r>
              <w:rPr>
                <w:sz w:val="24"/>
                <w:szCs w:val="24"/>
              </w:rPr>
              <w:t>УОиМП, подведомствен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42" w:hanging="0"/>
              <w:rPr/>
            </w:pPr>
            <w:r>
              <w:rPr>
                <w:sz w:val="24"/>
                <w:szCs w:val="24"/>
              </w:rPr>
              <w:t>Увеличение количества муниципальных общеобразовательных учреждений, где проведен капитальный ремонт пищеблоков, включая проектные и изыскательские работы в общем количестве учреждений, нуждающихся в капремонте пищеблоков, до 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4: предоставление юридическим лицам, оказывающим услуги общественного питания в муниципальных общеобразовательных учреждениях субсидий: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затрат, связанных с проведением капитального ремонта помещений, реконструкцией и ремонтом инженерных сетей, включая проектные и изыскательские работы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затрат, связанных с оснащением производственных помещений современным оборудованием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- на возмещение затрат, связанных с приобретением специализированного автотранспорт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6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6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6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 75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оказывающие услуги общест-  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го пита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в муници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х обще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беспечение 100% уровня выполнения субсидий, выделенных организациям, оказывающим услуги общественного питания в муниципальных общеобразова- тельных учреждениях</w:t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Ц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4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7787" w:leader="none"/>
        </w:tabs>
        <w:rPr>
          <w:sz w:val="24"/>
          <w:szCs w:val="24"/>
        </w:rPr>
      </w:pPr>
      <w:r>
        <w:rPr>
          <w:sz w:val="24"/>
          <w:szCs w:val="24"/>
        </w:rPr>
        <w:t>Используемые сокращения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rPr>
          <w:sz w:val="24"/>
          <w:szCs w:val="24"/>
        </w:rPr>
      </w:pPr>
      <w:r>
        <w:rPr>
          <w:sz w:val="24"/>
          <w:szCs w:val="24"/>
        </w:rPr>
        <w:t>УОиМП – управление образования и молодежной политики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616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Раздел 7 «Ресурсное обеспечение ДЦП» изложить в следующей редакции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7. Ресурсное обеспечение ДЦ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181" w:hanging="0"/>
        <w:jc w:val="both"/>
        <w:rPr/>
      </w:pPr>
      <w:r>
        <w:rPr>
          <w:sz w:val="24"/>
          <w:szCs w:val="24"/>
        </w:rPr>
        <w:tab/>
        <w:t>Финансовое обеспечение Программы осуществляется за счет средств бюджета города Рязани, средств областного бюджета и средств федерального бюджета.</w:t>
      </w:r>
    </w:p>
    <w:p>
      <w:pPr>
        <w:pStyle w:val="Normal"/>
        <w:ind w:right="181" w:hanging="0"/>
        <w:jc w:val="both"/>
        <w:rPr/>
      </w:pPr>
      <w:r>
        <w:rPr>
          <w:sz w:val="24"/>
          <w:szCs w:val="24"/>
        </w:rPr>
        <w:tab/>
        <w:t>Объемы финансирования Программы носят прогнозный характер и подлежат ежегодному уточнению при принятии бюджетов всех уровней на очередной финансовый год.</w:t>
      </w:r>
    </w:p>
    <w:p>
      <w:pPr>
        <w:pStyle w:val="Normal"/>
        <w:ind w:right="181" w:hanging="0"/>
        <w:jc w:val="both"/>
        <w:rPr>
          <w:sz w:val="16"/>
          <w:szCs w:val="16"/>
        </w:rPr>
      </w:pPr>
      <w:r>
        <w:rPr>
          <w:sz w:val="24"/>
          <w:szCs w:val="24"/>
        </w:rPr>
        <w:tab/>
        <w:t xml:space="preserve">Перечень объектов, финансирование которых предусматривается в рамках Программы, утверждается на каждый год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32"/>
        <w:gridCol w:w="1780"/>
        <w:gridCol w:w="1844"/>
        <w:gridCol w:w="2116"/>
      </w:tblGrid>
      <w:tr>
        <w:trPr>
          <w:trHeight w:val="72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ДЦП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ДЦП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 финансирования (тыс.руб.)</w:t>
            </w:r>
          </w:p>
        </w:tc>
      </w:tr>
      <w:tr>
        <w:trPr>
          <w:trHeight w:val="53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5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56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412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7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>
          <w:trHeight w:val="43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Ц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57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7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center" w:pos="7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259" w:right="566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22:00Z</dcterms:created>
  <dc:creator>Качина В.А.</dc:creator>
  <dc:description/>
  <cp:keywords/>
  <dc:language>en-US</dc:language>
  <cp:lastModifiedBy>Виртуальный пользователь .</cp:lastModifiedBy>
  <cp:lastPrinted>2011-12-19T15:36:00Z</cp:lastPrinted>
  <dcterms:modified xsi:type="dcterms:W3CDTF">2012-02-13T12:35:00Z</dcterms:modified>
  <cp:revision>150</cp:revision>
  <dc:subject/>
  <dc:title>                                       Приложение </dc:title>
</cp:coreProperties>
</file>