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529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ind w:firstLine="5528"/>
        <w:jc w:val="center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ind w:firstLine="5529"/>
        <w:rPr>
          <w:sz w:val="24"/>
          <w:szCs w:val="24"/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октября </w:t>
      </w:r>
      <w:r>
        <w:rPr>
          <w:sz w:val="24"/>
          <w:szCs w:val="24"/>
        </w:rPr>
        <w:t xml:space="preserve">2024 г. №  </w:t>
      </w:r>
      <w:r>
        <w:rPr>
          <w:sz w:val="24"/>
          <w:szCs w:val="24"/>
          <w:u w:val="single"/>
        </w:rPr>
        <w:t>50 о/д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х статей расходов бюджета города Рязани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862"/>
      </w:tblGrid>
      <w:tr>
        <w:trPr>
          <w:trHeight w:val="300" w:hRule="atLeast"/>
        </w:trPr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образования 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едоставления муниципальных услуг в учреждениях, находящихся в ведении УО и МП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питания детей школьного возраста льготной категори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2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ведение мероприятий, направленных на повышение качества услуг </w:t>
              <w:br/>
              <w:t>в сфер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</w:tr>
      <w:tr>
        <w:trPr>
          <w:trHeight w:val="32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7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4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содержательного отдыха детей и подростков                                  в каникулярное время </w:t>
            </w:r>
          </w:p>
        </w:tc>
      </w:tr>
      <w:tr>
        <w:trPr>
          <w:trHeight w:val="26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8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8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1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8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поддержки одаренных дете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9 400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развития профессиональной деятельности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0 400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О и МП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3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3 407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 (за исключением муниципальных учреждений города Рязани), индивидуальные предприниматели - исполнители муниципальных услуг в социальной сфер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5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0 15 </w:t>
            </w:r>
            <w:r>
              <w:rPr>
                <w:sz w:val="24"/>
                <w:szCs w:val="24"/>
                <w:lang w:val="en-US"/>
              </w:rPr>
              <w:t>L304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на условиях софинансирования из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ышестоящих бюджет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ест в общеобразовательных учреждениях</w:t>
            </w:r>
          </w:p>
        </w:tc>
      </w:tr>
      <w:tr>
        <w:trPr>
          <w:trHeight w:val="58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 0 16 405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разработка проектной документации обще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 0 16 407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обязательства концедента в соответствии с  концессионными соглашения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ест в дошкольных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7 40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79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направленных на обеспечение социализации и самореализации молодежи, социальную адаптацию и профилактику асоциального поведения, вовлечение в занятие творческой деятельностью</w:t>
            </w:r>
          </w:p>
        </w:tc>
      </w:tr>
      <w:tr>
        <w:trPr>
          <w:trHeight w:val="27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8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1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8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цы и парки</w:t>
            </w:r>
          </w:p>
        </w:tc>
      </w:tr>
      <w:tr>
        <w:trPr>
          <w:trHeight w:val="1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8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направленных на вовлечение обучающихся в активную социально значимую общественную деятельность, поддержку талантливой молодеж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9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9 400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2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направленных на вовлечение граждан в добровольческую деятельность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20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Е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гиональный проект «Современная школа (Рязанская область)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Е1 53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новых мест в общеобразовательных организациях в связи с ростом числа обучающихся, вызванным демографическим фактором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Муниципальная программа «Развитие физической культуры и спорта в городе Рязани» </w:t>
            </w:r>
          </w:p>
        </w:tc>
      </w:tr>
      <w:tr>
        <w:trPr>
          <w:trHeight w:val="56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(работ) физкультурно-спортивной направленности населению муниципальными спортивными школами</w:t>
            </w:r>
          </w:p>
        </w:tc>
      </w:tr>
      <w:tr>
        <w:trPr>
          <w:trHeight w:val="1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1 40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86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обязательного проведения периодических медицинских осмотров (обследований) работников учреждений физической культуры и спорта</w:t>
            </w:r>
          </w:p>
        </w:tc>
      </w:tr>
      <w:tr>
        <w:trPr>
          <w:trHeight w:val="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2 40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111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Развитие материально-технической базы учреждений физической культуры и спорта, создание безопасных условий для проведения тренировочного процесса и создание благоприятных условий для населения города </w:t>
              <w:br/>
              <w:t>к регулярным занятиям физической культурой и спортом</w:t>
            </w:r>
          </w:p>
        </w:tc>
      </w:tr>
      <w:tr>
        <w:trPr>
          <w:trHeight w:val="1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4 40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</w:tr>
      <w:tr>
        <w:trPr>
          <w:trHeight w:val="1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5 40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10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5 400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организации и проведения физкультурно-оздоровительных мероприятий с населением по месту жительств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по физической культуре                           и массовому спорту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7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 07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Культура города Рязани» </w:t>
            </w:r>
          </w:p>
        </w:tc>
      </w:tr>
      <w:tr>
        <w:trPr>
          <w:trHeight w:val="83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предоставления муниципальных услуг в учреждениях дополнительного образования, находящихся в ведении управления культуры</w:t>
            </w:r>
          </w:p>
        </w:tc>
      </w:tr>
      <w:tr>
        <w:trPr>
          <w:trHeight w:val="12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1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  <w:tab/>
              <w:tab/>
              <w:tab/>
            </w:r>
          </w:p>
        </w:tc>
      </w:tr>
      <w:tr>
        <w:trPr>
          <w:trHeight w:val="54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дров для сферы культуры - поддержка граждан, обучающихся на условиях целевого обучения</w:t>
            </w:r>
          </w:p>
        </w:tc>
      </w:tr>
      <w:tr>
        <w:trPr>
          <w:trHeight w:val="1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3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8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3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5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</w:tr>
      <w:tr>
        <w:trPr>
          <w:trHeight w:val="11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4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63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предоставления муниципальных услуг в учреждениях культуры, находящихся в ведении управления культуры</w:t>
            </w:r>
          </w:p>
        </w:tc>
      </w:tr>
      <w:tr>
        <w:trPr>
          <w:trHeight w:val="18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5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ворцы и парки</w:t>
              <w:tab/>
              <w:tab/>
            </w:r>
          </w:p>
        </w:tc>
      </w:tr>
      <w:tr>
        <w:trPr>
          <w:trHeight w:val="1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5 400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1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5 40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</w:tr>
      <w:tr>
        <w:trPr>
          <w:trHeight w:val="58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библиотечным, библиографическим и информационным обслуживанием удаленно через сеть Интернет</w:t>
            </w:r>
          </w:p>
        </w:tc>
      </w:tr>
      <w:tr>
        <w:trPr>
          <w:trHeight w:val="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7 40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</w:tr>
      <w:tr>
        <w:trPr>
          <w:trHeight w:val="84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и проведение общегородских культурно-массовых мероприятий, повышение событийной насыщенности культурной жизни города Рязани</w:t>
            </w:r>
          </w:p>
        </w:tc>
      </w:tr>
      <w:tr>
        <w:trPr>
          <w:trHeight w:val="1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  <w:tab/>
              <w:tab/>
              <w:tab/>
            </w:r>
          </w:p>
        </w:tc>
      </w:tr>
      <w:tr>
        <w:trPr>
          <w:trHeight w:val="12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ворцы и парки</w:t>
              <w:tab/>
              <w:tab/>
            </w:r>
          </w:p>
        </w:tc>
      </w:tr>
      <w:tr>
        <w:trPr>
          <w:trHeight w:val="1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1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</w:tr>
      <w:tr>
        <w:trPr>
          <w:trHeight w:val="21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5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ально-культурных и досуговых мероприятий с населением по месту жительства</w:t>
            </w:r>
          </w:p>
        </w:tc>
      </w:tr>
      <w:tr>
        <w:trPr>
          <w:trHeight w:val="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9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5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</w:tr>
      <w:tr>
        <w:trPr>
          <w:trHeight w:val="9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0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  <w:tab/>
              <w:tab/>
              <w:tab/>
            </w:r>
          </w:p>
        </w:tc>
      </w:tr>
      <w:tr>
        <w:trPr>
          <w:trHeight w:val="1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0 40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культуры администрации города Рязани</w:t>
            </w:r>
          </w:p>
        </w:tc>
      </w:tr>
      <w:tr>
        <w:trPr>
          <w:trHeight w:val="2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1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12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 0 1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троительство и реконструкция объектов сферы культуры, в том числе разработка проектно-сметной документации</w:t>
            </w:r>
          </w:p>
        </w:tc>
      </w:tr>
      <w:tr>
        <w:trPr>
          <w:trHeight w:val="12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 0 14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12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 0 14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Стимулирование развития экономики </w:t>
              <w:br/>
              <w:t xml:space="preserve">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для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информирования туристов о туристских ресурсах города</w:t>
            </w:r>
          </w:p>
        </w:tc>
      </w:tr>
      <w:tr>
        <w:trPr>
          <w:trHeight w:val="9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 06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ждународных мероприят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9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1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информационных материалов об участии города Рязани в международной деятельности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1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Профилактика правонарушений 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условий для добровольного участия граждан в охране общественного порядк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01 Я51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мер по материальному поощрению народных дружинников, активно участвующих в охране общественного порядка, предупреждении и пресечении правонарушений на условиях софинансирования из областного бюджета</w:t>
            </w:r>
          </w:p>
        </w:tc>
      </w:tr>
      <w:tr>
        <w:trPr>
          <w:trHeight w:val="5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уровня общественной безопасности и профилактики правонарушений</w:t>
            </w:r>
          </w:p>
        </w:tc>
      </w:tr>
      <w:tr>
        <w:trPr>
          <w:trHeight w:val="11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83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мероприятий, направленных на вовлечение несовершеннолетних в культурно-досуговые, спортивно-массовые мероприятия, а также в общественно полезную деятельность</w:t>
            </w:r>
          </w:p>
        </w:tc>
      </w:tr>
      <w:tr>
        <w:trPr>
          <w:trHeight w:val="17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06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ой работы с несовершеннолетни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миссий по делам несовершеннолетних </w:t>
              <w:br/>
              <w:t>и защите их пра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1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оздание условий для формирования негативного отношения в обществе </w:t>
              <w:br/>
              <w:t>к немедицинскому потреблению наркотик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1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4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1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условий для формирования мотивации к ведению здорового образа жизни</w:t>
            </w:r>
          </w:p>
        </w:tc>
      </w:tr>
      <w:tr>
        <w:trPr>
          <w:trHeight w:val="11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1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Развитие жилищно-коммунального комплекса и энергосбережение 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и текущи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правления МКД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1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нос на капитальный ремонт общего имущества в многоквартирном доме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 0 02 402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ллективных (общедомовых) приборов учета воды, тепловой</w:t>
              <w:br/>
              <w:t>и электрической энергии в многоквартирных домах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монт общего имущества многоквартирных домов                      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явление и ликвидация дефектов строительных конструкций                            на технических этажах жилых крупнопанельных домов серии 111-83                        в жилищном фонде, расположенном на территории города Рязани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сение разницы в плате между платежами населения за содержание </w:t>
              <w:br/>
              <w:t>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площадь жилых помещений или жилую площадь в 1,5 раза и боле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4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демонтажу дымовых труб подвальных котельных, выведенных из эксплуатаци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благоустройству придомовой территории многоквартирных домов в части ремонта и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борудования  детских игровых и спортивных площадок, мест отдыха, ограждений и иного оборуд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(возмещение) затрат на проведение капитального ремонта общего имущества в многоквартирных домах, расположенных </w:t>
              <w:br/>
              <w:t>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5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коммунальной инфраструктуры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3 402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highlight w:val="yellow"/>
              </w:rPr>
            </w:pPr>
            <w:r>
              <w:rPr/>
              <w:t>16 0 0</w:t>
            </w:r>
            <w:r>
              <w:rPr>
                <w:lang w:val="en-US"/>
              </w:rPr>
              <w:t>3</w:t>
            </w:r>
            <w:r>
              <w:rPr/>
              <w:t xml:space="preserve"> 40701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highlight w:val="yellow"/>
              </w:rPr>
            </w:pPr>
            <w:r>
              <w:rPr>
                <w:color w:val="000000"/>
              </w:rPr>
              <w:t>Финансовое обеспечение (возмещение) затрат по обслуживанию кредитов (займов) в части возврата суммы кредита (займа) и уплаты процентов за пользование кредитами (займами) при проведении мероприятий по строительству, реконструкции (модернизации), капитальному ремонту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407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ремонтное обслуживание коммунальных сете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, замена, поверка индивидуальных приборов учета 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 0 05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банных услуг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 0 07 40</w:t>
            </w:r>
            <w:r>
              <w:rPr>
                <w:sz w:val="24"/>
                <w:szCs w:val="24"/>
                <w:lang w:val="en-US"/>
              </w:rPr>
              <w:t>705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юридическим лицам и индивидуальным предпринимателям на оказание услуг бань населению (общее отделение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энергетики и жилищно-коммунального хозяйств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6 0 09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заимодействия с подведомственными предприятиями </w:t>
              <w:br/>
              <w:t>и жилищно-эксплуатационными организациями по вопросам функционирования систем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10 401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оснащение в целях осуществления взаимодействия </w:t>
              <w:br/>
              <w:t xml:space="preserve">с ведомствами, аварийными, диспетчерскими службами организаций </w:t>
              <w:br/>
              <w:t>и предприят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 0 1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аналитическое обеспечение государственной политики в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бласти энергосбережения и повышения энергетической эффективности и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бучение в области энергосбереж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 0 11 405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учение сотрудников бюджетных учреждений и структурных подразделений администрации города Рязани в области энергосбереж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Муниципальная программа «Благоустройство города Рязани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одержание и озеленение территории горо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406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борка автомобильных дорог, площадей города, инженерных сооружений, ликвидация несанкционированных свалок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406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анитарная очистка территории города (подбор и утилизация трупов животных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40707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икрорайона Солотч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407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воровых территорий, не имеющих границ, и проездов к ним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40712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рков и сквер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одержание мест захорон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и содержание мест (площадок) накопления твердых коммунальных отход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7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и реконструкция городских кладбищ, в том числе разработка ПСД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8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ос нежилых зданий и сооружен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9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Дорожное хозяйство и развитие улично-дорожной сети 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улучшение состояния улично-дорожной сет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9Д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, направленных на улучшение состояния улично-дорожной сети города Рязани за счет средств муниципального дорожного фонда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даптация остановочных пунктов общественного транспорта и подходов </w:t>
              <w:br/>
              <w:t>к остановочным пунктам для обеспечения доступности инвалидам и другим маломобильным группам насел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свещения на территории горо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повышение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 04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работ по созданию автоматизированных информационных </w:t>
              <w:br/>
              <w:t>и управляющих систем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ДХиТ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6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6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Охрана окружающей среды в городе Рязани» </w:t>
            </w:r>
          </w:p>
        </w:tc>
      </w:tr>
      <w:tr>
        <w:trPr>
          <w:trHeight w:val="71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экологических мероприятий, направленных </w:t>
              <w:br/>
              <w:t>на повышение уровня образования, воспитания, информированности населения</w:t>
            </w:r>
          </w:p>
        </w:tc>
      </w:tr>
      <w:tr>
        <w:trPr>
          <w:trHeight w:val="12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 1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рганизация мероприятий по гуманному обращению с животными </w:t>
              <w:br/>
              <w:t>без владельцев, обитающи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1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 1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реабилитации природного ландшафта города Рязани, в том числе занятого водными объекта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 0 13 </w:t>
            </w:r>
            <w:r>
              <w:rPr>
                <w:color w:val="000000"/>
                <w:sz w:val="24"/>
                <w:szCs w:val="24"/>
                <w:lang w:val="en-US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9 0 1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ассивы зеленых насажден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Жилище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жилого дом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Я45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й выплаты молодым семьям на приобретение жилого помещения или создание объекта индивидуального жилищного строительства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готное ипотечное кредитовани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5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рование процентной ставки по банковскому кредиту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6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местонахождения объекта адресации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8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Повышение эффективности муниципального управления» </w:t>
            </w:r>
          </w:p>
        </w:tc>
      </w:tr>
      <w:tr>
        <w:trPr>
          <w:trHeight w:val="2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 муниципальных служащих</w:t>
            </w:r>
          </w:p>
        </w:tc>
      </w:tr>
      <w:tr>
        <w:trPr>
          <w:trHeight w:val="9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 имуществом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казенных учреждений, подведомственных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2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 0 09 022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обеспечению бухгалтерского учета и отчетност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 0 09 022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созданию информационных систем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</w:tr>
      <w:tr>
        <w:trPr>
          <w:trHeight w:val="113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</w:tr>
      <w:tr>
        <w:trPr>
          <w:trHeight w:val="10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, направленных на воспитание у детей, подростков и молодежи уважительного отношения к национальным традициям </w:t>
              <w:br/>
              <w:t>и религиозным обычаям народов, проживающих н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83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</w:tr>
      <w:tr>
        <w:trPr>
          <w:trHeight w:val="10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111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</w:tr>
      <w:tr>
        <w:trPr>
          <w:trHeight w:val="1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Формирование современной городской среды </w:t>
            </w:r>
            <w:r>
              <w:rPr>
                <w:b/>
                <w:color w:val="000000"/>
                <w:sz w:val="24"/>
                <w:szCs w:val="24"/>
              </w:rPr>
              <w:t xml:space="preserve">города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Благоустройство дворовых территорий города и проездов к ним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Благоустройство общественных территорий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ых проектов (проектов местных инициатив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Обеспечение социальной поддержкой, гарантиями и выплатами отдельных категорий граждан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, находящихся в тяжелой жизненной ситуаци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ежемесячными выплатами отдельных категорий граждан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ставка ежемесячной доплаты к пенсиям лицам, получавшим </w:t>
              <w:br/>
              <w:t>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и гарантий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3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4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4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полнительными мерами социальной поддержки                       и социальной помощи отдельных категорий граждан по полному                 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05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картами льготных категорий граждан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404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</w:t>
              <w:br/>
              <w:t>по перевозке пассажиров автомобильным и наземным электрическим транспортом общего поль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еданных государственных полномочий по опеке </w:t>
              <w:br/>
              <w:t>и попечительству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компенсации родительской платы за присмотр и уход з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детьми </w:t>
              <w:br/>
              <w:t>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4 0 10 40706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ых мер социальной поддержки и социальной помощи отдельным категориям граждан по оплате за услуги по помывке в бане (общее отделение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24 0 </w:t>
            </w:r>
            <w:r>
              <w:rPr>
                <w:bCs/>
                <w:sz w:val="24"/>
                <w:szCs w:val="24"/>
              </w:rPr>
              <w:t>1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единовременной выплаты молодым специалистам, принятым на должности педагогических работников в муниципальные общеобразовательные учреждения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24 0 </w:t>
            </w:r>
            <w:r>
              <w:rPr>
                <w:bCs/>
                <w:sz w:val="24"/>
                <w:szCs w:val="24"/>
              </w:rPr>
              <w:t>1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40704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мера социальной поддержки и социальной помощи по предоставлению единовременной выплаты молодым специалистам, принятым на должности педагогических работников в муниципальные общеобразовательные учреждения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6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Общественный транспорт в городе Рязани»</w:t>
            </w:r>
          </w:p>
        </w:tc>
      </w:tr>
      <w:tr>
        <w:trPr>
          <w:trHeight w:val="115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муниципальных контрактов на выполнение работ, связанных с 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 01 Я65В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работ,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 по муниципальным маршрутам в границах городского округа на условиях софинансирования из областного бюджет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низкопольных автобусов, предназначенных для перевозки маломобильных групп граждан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 04 406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еревозчиков на оплату лизинговых платежей за автобусы большого класса, работающие на газомоторном топливе, приобретенные в рамках национального проекта «Безопасные качественные дороги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 04 40702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затрат на оплату лизинговых платежей за автобусы, приобретенные в рамках инвестиционного проекта «Приобретение подвижного состава наземного общественного пассажирского транспорта для последующей передачи в лизинг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(реконструкция (строительство) контактной сети троллейбусных линий, тяговых троллейбусных подстанций) городского наземного электрического транспорт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 06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Цифровизация городской среды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муниципальных услуг в электронной форм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тизация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 «Повышение эффективности управления муниципальными финансами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8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8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о-казначейского управления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8 0 03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территориального общественного самоуправления и гражданского общества в городе Рязани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возможностях участия в ТОС и вовлечение жителей города в решение вопросов местного знач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9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арантий развития ТОС и социально ориентированных НКО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9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еализации общественных инициати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9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ереселение граждан из аварийного жилищного фонда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ление домов, признанных аварийными с 01.01.2017 по 31.12.2023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1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аварийных МКД и перевод в нежилые здания МКД, не подлежащих сносу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направления расходов бюджета горо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1 00 02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мощники депутатов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 его заместител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1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ация заработной платы органов муниципального управления и казенных учрежден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униципального управл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512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5 00 10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44:00Z</dcterms:created>
  <dc:creator>*</dc:creator>
  <dc:description/>
  <cp:keywords/>
  <dc:language>en-US</dc:language>
  <cp:lastModifiedBy>Татьяна</cp:lastModifiedBy>
  <cp:lastPrinted>2024-11-26T11:48:00Z</cp:lastPrinted>
  <dcterms:modified xsi:type="dcterms:W3CDTF">2024-11-27T07:50:00Z</dcterms:modified>
  <cp:revision>221</cp:revision>
  <dc:subject/>
  <dc:title>ЛИСТ СОГЛАСОВАНИЯ</dc:title>
</cp:coreProperties>
</file>