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</w:t>
      </w:r>
      <w:r>
        <w:rPr/>
        <w:t xml:space="preserve">         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65" w:hRule="atLeast"/>
        </w:trPr>
        <w:tc>
          <w:tcPr>
            <w:tcW w:w="576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тановлении размера арендной платы по договору с обществом с ограниченной ответственностью «Жилсервис »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обществу с ограниченной ответственностью «Жилсервис» арендную плату за пользование нежилым помещением Н3 лит. А, общей площадью 63,9 кв.м, расположенным по адресу: г. Рязань, ул. Советской Армии, д. 19/9, в размере 3592 (три тысячи пятьсот девяносто два) рубля                  56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4 сентября 2013 года, сроком на            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2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 муниципальной собственности и земельным вопросам Рязанской городской Думы (В.В. Фрол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3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42:00Z</dcterms:created>
  <dc:creator>Шлегель В.П.</dc:creator>
  <dc:description/>
  <cp:keywords/>
  <dc:language>en-US</dc:language>
  <cp:lastModifiedBy>***</cp:lastModifiedBy>
  <cp:lastPrinted>2013-09-10T13:51:00Z</cp:lastPrinted>
  <dcterms:modified xsi:type="dcterms:W3CDTF">2013-12-30T11:03:00Z</dcterms:modified>
  <cp:revision>12</cp:revision>
  <dc:subject/>
  <dc:title> </dc:title>
</cp:coreProperties>
</file>