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Сведения</w:t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r>
        <w:rPr>
          <w:bCs/>
          <w:lang w:eastAsia="ru-RU"/>
        </w:rPr>
        <w:t>о степени выполнения основных мероприятий и достижения целевых показателей (индикаторов) муниципальной программы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</w:rPr>
        <w:t>«Культура города Рязани» на 2016 - 2020 годы</w:t>
      </w:r>
      <w:r>
        <w:rPr>
          <w:u w:val="single"/>
          <w:lang w:eastAsia="ru-RU"/>
        </w:rPr>
        <w:t xml:space="preserve">  за 2016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8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127"/>
        <w:gridCol w:w="1828"/>
        <w:gridCol w:w="1134"/>
        <w:gridCol w:w="1134"/>
        <w:gridCol w:w="1134"/>
        <w:gridCol w:w="1134"/>
        <w:gridCol w:w="2385"/>
        <w:gridCol w:w="39"/>
        <w:gridCol w:w="6"/>
        <w:gridCol w:w="2188"/>
      </w:tblGrid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о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индикатора на 2016 г.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ультаты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ланированные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стигнутые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ультура города Рязани» на 2016 - 2020 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55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55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 услуг в сфере культуры на уровне не ниже 90%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уг в сфере культуры по проведенным 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осам составила 92%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9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9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</w:tr>
      <w:tr>
        <w:trPr>
          <w:trHeight w:val="2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 дополнительного образования, находящиеся в ведении управления культуры админист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вышение доступности и качества дополнительного образования художественно-эстетической направленно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ю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12 учреждениям дополнительного образования на обучение 5815 детей, задание выполнено в полном объеме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%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) Число обучающихся в учреждениях дополнительного образования  = 5815 чел.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детей, получающих услуги в студиях учреждений культуры = 1112 чел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Cs w:val="22"/>
              </w:rPr>
              <w:t>ВСЕГО:  6927 чел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)  Прогноз численности детей в возрасте от 5 до 18 лет на 2016 год 65970 человек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)  6927/65970*100 = 10,5%</w:t>
            </w:r>
          </w:p>
        </w:tc>
      </w:tr>
      <w:tr>
        <w:trPr>
          <w:trHeight w:val="29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вышение квалификации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возможности повышения квалификации, переподготовки по профилю педагогической деятельности не реже 1 раза в три года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иные цели 12 учреждениям дополнительного образования на повышение квалификации 83 педагогических работников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5%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и утверждении плана Программы на 2016 год планировалось повысить квалификацию 130чел., что составляет 33,3%  (или 1/3 от  расчетной численности педагогических работников – 390 чел.)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 связи с уменьшением финансирования мероприятия показатель уменьшен до 21,5% (83чел.)  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учреждений сферы молодыми квалифицированными специалистам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снято с реализации на 2016 год, в связи с тем, что планируемый кандидат не выдержал вступительный экзамен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и утверждении плана Программы на 2016 год планировалось заключить 1 договор на целевое обучение. В связи с  тем, что планируемый кандидат не выдержал вступительный экзамен, реализация данного мероприятия перенесена на 2017-2020 годы, соответственно скорректирован индикатор</w:t>
            </w:r>
          </w:p>
        </w:tc>
      </w:tr>
      <w:tr>
        <w:trPr>
          <w:trHeight w:val="2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в полном объеме возможности прохождения обязательных периодических медицинских осмотров (обследований) работникам учреждений дополнительного образования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иные цели 12 учреждениям дополнительного образования на прохождение </w:t>
            </w:r>
            <w:r>
              <w:rPr/>
              <w:t>периодических медицинских осмотров 606 работников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%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 утверждении плана Программы на 2016 год планировалось провести осмотр 597 сотрудников, для выполнения показателя на уровне 100% было увеличено финансирование, периодический медицинский осмотр прошли 606 работников.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2 «Обеспечение досуга населения города Рязани»</w:t>
            </w:r>
          </w:p>
        </w:tc>
      </w:tr>
      <w:tr>
        <w:trPr>
          <w:trHeight w:val="4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6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доступности и качества обслуживания в сфере культурно-досугов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величение числа участников мероприятий, проводимых культурно-досуговыми учреждениями </w:t>
            </w:r>
          </w:p>
          <w:p>
            <w:pPr>
              <w:pStyle w:val="ConsPlusNormal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выполнение муниципального задания 4 культурно-досуговым учреждениям на организацию 803 мероприятий и проведение занятий с разными группами населения в 53 клубных формированиях, задание выполнено в полном объеме. 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</w:rPr>
            </w:pPr>
            <w:r>
              <w:rPr>
                <w:szCs w:val="22"/>
              </w:rPr>
              <w:t>Число участников мероприятий, проводимых культурно-досуговыми учреждениям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3,0 тыс.чел.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показателя достигнут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9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лучение населением качественных услуг в сфере культуры; формирование, учет, хранение и обеспечение безопасности музейных фондов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увеличение числа посещений музеев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2 музеям. Задание по публичному показу музейных предметов перевыполнено более чем в 2 раза МБУК «Мемориальный музей-усадьба академика И.П.Павлова» в связи с организацией внеплановых посещений по заявкам к различным мероприятиям</w:t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осещений музе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 тыс.ед.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 утверждении плана Программы на 2016 год значение было установлено на уровне 34,6 тыс.ед. Увеличение стало возможным в связи с </w:t>
            </w:r>
            <w:r>
              <w:rPr>
                <w:sz w:val="22"/>
                <w:szCs w:val="22"/>
                <w:shd w:fill="FFFFFF" w:val="clear"/>
              </w:rPr>
              <w:t>открытием залов аэронавтики, Русской Америки, зоны сменных экспозиций</w:t>
            </w:r>
            <w:r>
              <w:rPr>
                <w:sz w:val="22"/>
                <w:szCs w:val="22"/>
              </w:rPr>
              <w:t xml:space="preserve"> в МБУК «Рязанский музей путешественников»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3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лучение населением качественных услуг в сфере культуры; формирование, учет, хранение и обеспечение безопасности библиотечных фондов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числа посещений библиотек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2 библиотечным системам для обеспечения 615,6 тыс.посещений в стационарных условиях и 93,3 тыс.посещений через Интернет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осещений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5,6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ед.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перевыполнено на 19,6 тыс.ед. и составило 635,2 тыс.ед.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и утверждении плана Программы на 2016 год значение было установлено на уровне 612,0 тыс.ед. Увеличение планового показателя - результат реализации в МБУК «ЦБС» мегапроекта «Библиотека – центр общения», объединивший  14 проектов (ЦГБ имени С.А.Есенина и библиотек-филиалов).</w:t>
            </w:r>
          </w:p>
        </w:tc>
      </w:tr>
      <w:tr>
        <w:trPr>
          <w:trHeight w:val="5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учение населением качественных услуг в сфере культуры; увеличение доли населения, участвующего в общегородских культурно-досуговых мероприятиях, организованных управлением культуры на 1,1% в 2016 году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управлением более 80 значимых мероприятий  в соответствии с утвержденным планом, предоставление субсидий находящимся в ведении учреждениям на проведение мероприятий</w:t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8%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) Численность населения, участвующего в общегородских мероприятиях в отчетном периоде = 128 тыс.чел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)  Численность населения города за 11 мес. 2016 года – 537,6 тыс. человек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)  128/537,6*100 = 23,8%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u w:val="single"/>
              </w:rPr>
              <w:t>Основное мероприятие 2.5</w:t>
            </w:r>
            <w:r>
              <w:rPr/>
              <w:t>. Организация и проведение социально-культурных и досуговых мероприятий с населением по месту жительств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города Рязани, </w:t>
            </w:r>
          </w:p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е управления – префектуры районов 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Развитие социально-культурной работы с населением по месту жительства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рганизация и проведение 181 мероприятия в соответствии с утвержденным распоряжением администрации города планом и за счет внебюджетных средств 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е управления – префектуры районов 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3,577 тыс. чел. 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утверждении плана Программы на 2016 год значение было установлено на уровне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 тыс.чел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оказателя стало возможным в связи с привлечением внебюджетных источников финансирова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Всего привлечено  жителей 43,577 тыс. чел.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Московского района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,847 тыс.человек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Октябрьского района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,195 тыс.человек.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 Советского района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195 тыс.человек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фектура Железнодорожного района – 5,320 тыс.человек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3  «Развитие материально-технической базы сферы культуры»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1" w:name="Par1610"/>
            <w:bookmarkStart w:id="2" w:name="Par1329"/>
            <w:bookmarkStart w:id="3" w:name="Par1610"/>
            <w:bookmarkStart w:id="4" w:name="Par1329"/>
            <w:bookmarkEnd w:id="3"/>
            <w:bookmarkEnd w:id="4"/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3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безопасных условий пребывания в учреждениях, укрепление материально - технической базы сферы культур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, муниципальные учреждения, находящиеся в ведении управ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величение доли удовлетворительного состояния материально-технической базы учреждений на 3,1%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10 учреждениям на проведение ремонтных работ, приобретение музыкальных инструментов, комплектование книжных фондов.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1%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) Суммарная оценка состояния материально-технической базы по установленным критериям, набранная учреждениями по результатам  мониторинга = 3362,35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)  Количество учреждений (объектов оценки) = 42 (библиотеки с филиалам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3362,35/24 = 80,1%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утверждении плана Программы на 2016 год значение было установлено на уровне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8%. Увеличение показателя стало возможным в связи с привлечением финансирования областного и федерального бюджетов, дополнительного финансирования из бюджета города Рязани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p>
      <w:pPr>
        <w:pStyle w:val="Normal"/>
        <w:ind w:right="17" w:hanging="0"/>
        <w:rPr/>
      </w:pPr>
      <w:r>
        <w:rPr/>
      </w:r>
    </w:p>
    <w:p>
      <w:pPr>
        <w:pStyle w:val="Normal"/>
        <w:ind w:right="17" w:hanging="0"/>
        <w:rPr/>
      </w:pPr>
      <w:r>
        <w:rPr/>
      </w:r>
    </w:p>
    <w:p>
      <w:pPr>
        <w:pStyle w:val="Normal"/>
        <w:ind w:right="1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22:00Z</dcterms:created>
  <dc:creator>юристы</dc:creator>
  <dc:description/>
  <cp:keywords/>
  <dc:language>en-US</dc:language>
  <cp:lastModifiedBy>Элла</cp:lastModifiedBy>
  <cp:lastPrinted>2016-02-17T12:36:00Z</cp:lastPrinted>
  <dcterms:modified xsi:type="dcterms:W3CDTF">2017-02-05T12:59:00Z</dcterms:modified>
  <cp:revision>11</cp:revision>
  <dc:subject/>
  <dc:title>Таблица 8</dc:title>
</cp:coreProperties>
</file>