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решения Рязанской городской Думы от 22.12.2011 № 470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Об условиях приватизации нежилого помещения Н3 в многоквартирном доме, лит. А, расположенного по адресу: г. Рязань, ул. Урицкого, д. 12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22.12.2011 № 47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нежилого помещения Н3 в многоквартирном доме, лит. А, расположенного по адресу: г. Рязань, ул. Урицкого, д. 12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2-02T14:23:00Z</dcterms:modified>
  <cp:revision>10</cp:revision>
  <dc:subject/>
  <dc:title> </dc:title>
</cp:coreProperties>
</file>