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орода Рязани</w:t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 мая 2011 года № 2318</w:t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Общественном совете города Рязани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.1. Общественный совет города Рязани (далее - Совет) является постоянно действующим совещательным органом при администрации города Рязани и представляет собой добровольное собрание представителей общественных и иных негосударственных некоммерческих организаций, профессиональных союзов,  зарегистрированных и осуществляющих свою деятельность на территории города Рязани, общественных деятелей науки и культуры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.2. Совет обеспечивает взаимодействие общественных и иных негосударственных некоммерческих организаций города Рязани, профессиональных союзов, общественных деятелей науки и культуры с органами местного самоуправления города Рязани в целях учета потребностей и интересов населения города Рязани при формировании и реализации социально-экономической политики, практической реализации принципов развития гражданского общества в городе Рязани, выполняет экспертно-консультативные функции по вопросам политики в социальной и экономической сферах города Рязани, представляет мнение представителей общественных и иных негосударственных некоммерческих организаций города Рязани, профессиональных союзов, общественных деятелей науки и культуры в подходах к решению вопросов местного значения муниципального образования город Рязань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.3. В своей деятельности Совет руководствуется Конституцией Российской Федерации, законодательством Российской Федерации и Рязанской области, нормативными правовыми актами Губернатора и Правительства Рязанской области, центральных исполнительных органов государственной власти Рязанской области, муниципальными правовыми актами города Рязани, настоящим Положением об Общественном совете города Рязани (далее - Положение), принципами демократизма, добровольности, гласности, равноправия и самоуправления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бщее руководство и координация деятельности Совета осуществляется председателем Совета.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 Цели, задачи и основные направления деятельности Совета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Целями деятельности Совета являются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еализация демократических принципов развития гражданского общества в городе Рязан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работка и реализация механизмов и форм гражданского участия в процессе формирования и осуществления социально-экономической политики города Рязан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солидация интересов общественных и иных негосударственных некоммерческих организаций города Рязани, профессиональных союзов, общественных деятелей науки и культуры для обеспечения взаимодействия и конструктивного сотрудничества с органами местного самоуправ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а Рязан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созданию благоприятных условий для повышения качества жизни населения города Рязан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Для достижения своих целей Совет в сфере своей компетенции решает следующие задачи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ыработка и осуществление согласованных и целенаправленных совместных действий администрации города Рязани и некоммерческих организаций по реализации Плана стратегического развития города Рязани, утвержденного муниципальным правовым актом города Рязан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администрации города Рязани в решении вопросов местного значения муниципального образования - город Рязан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дальнейшему укреплению гражданского общества, созданию новых общественных институтов, организации их взаимодействия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в привлечении внебюджетных финансовых средств в социальную сферу города Рязани и в их эффективном расходовани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ониторинговых исследований и анализа состояния и тенденций общественных процессо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подготовка экспертных заключений для главы администрации города Рязани по вопросам социально-экономической политики в решении вопросов местного значения муниципального образования - город Рязан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осуществлению общественного мониторинга и общественной экспертизы правоприменительной практики законодательства Российской Федерации, Рязанской области, муниципальных правовых актов города Рязани в сферах деятельности общественных институто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организация и проведение конференций, «круглых столов», семинаров, дискуссий, публичных обсуждений по различным аспектам социально-экономического, общественно-политического и культурного развития города Рязан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рганизация и проведение гражданских форумов по актуальным вопросам общественной жизни города Рязани;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участие в разработке проектов муниципальных правовых актов города Рязан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целях осуществления своей деятельности Совет имеет право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имать решения рекомендательного характера по вопросам общественного и социально-экономического развития города Рязан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осить предложения в администрацию города Рязани по созданию благоприятных условий для развития общественных и иных негосударственных некоммерческих организаций, а также рекомендации, аналитические и информационные материалы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приглашать на свои заседания представителей органов местного самоуправления  города Рязани при обсуждении вопросов, решение которых входит в их компетенцию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одить мониторинг, осуществлять общественную экспертизу и общественный контроль за реализацией Плана стратегического развития города Рязан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осить в установленном порядке на рассмотрение главы администрации города Рязани предложения, направленные на реализацию задач Сове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привлекать по согласованию к работе Совета руководителей и специалистов структурных подразделений администрации города Рязан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выступать с инициативами по вопросам социально-экономического, общественно-политического и культурного развития города Рязани, относящимся к сфере деятельности Сове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представлять интересы общественных и иных негосударственных некоммерческих организаций города Рязани, профессиональных союзов, общественных деятелей науки и культуры в органах местного самоуправления города Рязан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поручению главы администрации города Рязани проводить экспертизу проектов муниципальных правовых актов по вопросам, относящимся к сфере деятельности Сове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бщественных слушаниях по вопросам, относящимся к сфере деятельности Сове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осуществлять иную деятельность в интересах общественных и иных негосударственных некоммерческих организаций, профессиональных союзов,  зарегистрированных и осуществляющих свою деятельность на территории города Рязани, общественных деятелей науки и культуры города Рязани, не противоречащую действующему законодательству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. Организация деятельности Совета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>3.1. Состав Совета формируется из работников администрации города Рязани и представителей</w:t>
      </w:r>
      <w:r>
        <w:rPr>
          <w:sz w:val="24"/>
          <w:szCs w:val="24"/>
        </w:rPr>
        <w:t xml:space="preserve"> общественных и иных негосударственных некоммерческих организаций, профессиональных союзов,  зарегистрированных и осуществляющих свою деятельность на территории города Рязани, общественных деятелей науки и культуры</w:t>
      </w:r>
      <w:r>
        <w:rPr>
          <w:rFonts w:eastAsia="Arial" w:cs="Arial"/>
          <w:sz w:val="24"/>
          <w:szCs w:val="24"/>
        </w:rPr>
        <w:t xml:space="preserve"> города Рязани.</w:t>
      </w:r>
    </w:p>
    <w:p>
      <w:pPr>
        <w:pStyle w:val="ConsPlusNormal"/>
        <w:bidi w:val="0"/>
        <w:ind w:left="0" w:righ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остав Совета входят 9 членов:</w:t>
      </w:r>
    </w:p>
    <w:p>
      <w:pPr>
        <w:pStyle w:val="Normal"/>
        <w:suppressAutoHyphens w:val="true"/>
        <w:autoSpaceDE w:val="false"/>
        <w:ind w:firstLine="495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 работника администрации города Рязани — по решению главы администрации       города Рязани;</w:t>
      </w:r>
    </w:p>
    <w:p>
      <w:pPr>
        <w:pStyle w:val="Normal"/>
        <w:suppressAutoHyphens w:val="true"/>
        <w:autoSpaceDE w:val="false"/>
        <w:ind w:firstLine="495"/>
        <w:jc w:val="both"/>
        <w:rPr/>
      </w:pPr>
      <w:r>
        <w:rPr>
          <w:rFonts w:eastAsia="Arial" w:cs="Arial"/>
          <w:sz w:val="24"/>
          <w:szCs w:val="24"/>
        </w:rPr>
        <w:t>6 представителей</w:t>
      </w:r>
      <w:r>
        <w:rPr>
          <w:sz w:val="24"/>
          <w:szCs w:val="24"/>
        </w:rPr>
        <w:t xml:space="preserve"> общественных и иных негосударственных некоммерческих организаций, профессиональных союзов,  зарегистрированных и осуществляющих свою деятельность на территории города Рязани, общественных деятелей науки и культуры</w:t>
      </w:r>
      <w:r>
        <w:rPr>
          <w:rFonts w:eastAsia="Arial" w:cs="Arial"/>
          <w:sz w:val="24"/>
          <w:szCs w:val="24"/>
        </w:rPr>
        <w:t xml:space="preserve"> города Рязани.</w:t>
      </w:r>
    </w:p>
    <w:p>
      <w:pPr>
        <w:pStyle w:val="ConsPlusNormal"/>
        <w:bidi w:val="0"/>
        <w:ind w:left="0" w:right="0" w:firstLine="4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целях создания Совета администрацией города Рязани издается постановление о формировании Совета и утверждении его первоначального состава из работников администрации города Рязани. Указанное постановление подлежит опубликованию в газете «Рязанские ведомости».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Не позднее 30 дней со дня опубликования постановления администрации города Рязани о формировании Совета и утверждении его первоначального состава общественные и иные негосударственные некоммерческие организации, профессиональные союзы,  зарегистрированные и осуществляющие свою деятельность на территории города Рязани, общественные деятели науки и культуры города Рязани направляют в адрес главы администрации города Рязани заявления о желании войти (включить своих представителей) в состав Совета. Указанные заявления должны содержать:</w:t>
      </w:r>
    </w:p>
    <w:p>
      <w:pPr>
        <w:pStyle w:val="ConsPlusNormal"/>
        <w:bidi w:val="0"/>
        <w:ind w:left="0" w:righ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е согласие кандидата на включение в состав Совета;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характеристику кандидата с указанием уровня образования, специальности, квалификации, места работы, стажа работы по специальности, принадлежности  к общественным и иным негосударственным некоммерческим организациям, профессиональным союзам.</w:t>
      </w:r>
    </w:p>
    <w:p>
      <w:pPr>
        <w:pStyle w:val="ConsPlusNormal"/>
        <w:bidi w:val="0"/>
        <w:ind w:left="0" w:righ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течение 14 дней после истечения срока подачи заявлений администрация города Рязани издает постановление о проведении заседания Совета, на котором происходит окончательное формирование его состава.</w:t>
      </w:r>
    </w:p>
    <w:p>
      <w:pPr>
        <w:pStyle w:val="Normal"/>
        <w:suppressAutoHyphens w:val="true"/>
        <w:autoSpaceDE w:val="false"/>
        <w:ind w:firstLine="4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Члены первоначального состава Совета путем проведения рейтингового голосования выбирают в состав  Совета  6 </w:t>
      </w:r>
      <w:r>
        <w:rPr>
          <w:rFonts w:eastAsia="Arial" w:cs="Arial"/>
          <w:sz w:val="24"/>
          <w:szCs w:val="24"/>
        </w:rPr>
        <w:t>представителей</w:t>
      </w:r>
      <w:r>
        <w:rPr>
          <w:sz w:val="24"/>
          <w:szCs w:val="24"/>
        </w:rPr>
        <w:t xml:space="preserve"> общественных и иных негосударственных некоммерческих организаций, профессиональных союзов,  зарегистрированных и осуществляющих свою деятельность на территории города Рязани, общественных деятелей науки и культуры</w:t>
      </w:r>
      <w:r>
        <w:rPr>
          <w:rFonts w:eastAsia="Arial" w:cs="Arial"/>
          <w:sz w:val="24"/>
          <w:szCs w:val="24"/>
        </w:rPr>
        <w:t xml:space="preserve"> города Рязани</w:t>
      </w:r>
      <w:r>
        <w:rPr>
          <w:sz w:val="24"/>
          <w:szCs w:val="24"/>
        </w:rPr>
        <w:t xml:space="preserve">,  из  числа  представленных кандидатур. </w:t>
      </w:r>
    </w:p>
    <w:p>
      <w:pPr>
        <w:pStyle w:val="Normal"/>
        <w:suppressAutoHyphens w:val="true"/>
        <w:autoSpaceDE w:val="false"/>
        <w:ind w:firstLine="495"/>
        <w:jc w:val="both"/>
        <w:rPr>
          <w:rFonts w:eastAsia="Arial" w:cs="Arial"/>
          <w:sz w:val="24"/>
          <w:szCs w:val="24"/>
        </w:rPr>
      </w:pPr>
      <w:r>
        <w:rPr>
          <w:sz w:val="24"/>
          <w:szCs w:val="24"/>
        </w:rPr>
        <w:t>Голосование по кандидатам проводится в алфавитном порядке. Каждый член первоначального состава Совета выставляет каждому кандидату оценку, соответствующую месту, которое, по мнению голосующего, кандидат занимает среди других кандидатов (1-е место - единица, 2-е - двойка и т.д.).</w:t>
      </w:r>
    </w:p>
    <w:p>
      <w:pPr>
        <w:pStyle w:val="ConsPlusNormal"/>
        <w:bidi w:val="0"/>
        <w:ind w:left="0" w:right="0" w:firstLine="4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Числовой эквивалент рейтинга каждого кандидата определяется как сумма мест, присвоенных ему каждым членом первоначального состава Совета. Наилучший рейтинг имеет кандидат, получивший наименьший числовой эквивалент рейтинга, и так далее в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возрастания числового эквивалента.</w:t>
      </w:r>
    </w:p>
    <w:p>
      <w:pPr>
        <w:pStyle w:val="ConsPlusNormal"/>
        <w:bidi w:val="0"/>
        <w:ind w:left="0" w:right="0" w:firstLine="4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ейтингового голосования определяется 6 кандидатов с лучшим рейтинговым показателем, которые включаются в состав Совета постановлением администрации города Рязани.</w:t>
      </w:r>
    </w:p>
    <w:p>
      <w:pPr>
        <w:pStyle w:val="ConsPlusNormal"/>
        <w:bidi w:val="0"/>
        <w:ind w:left="0" w:right="0"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случае поступления менее 6 заявлений о включении общественных и иных негосударственных некоммерческих организаций, профессиональных союзов,  зарегистрированных и осуществляющих свою деятельность на территории города Рязани, общественных деятелей науки и культуры города Рязани в состав Совета, рейтинговое голосование не проводится. Данные представители включаются в состав Совета постановлением администрации города Рязани.</w:t>
      </w:r>
    </w:p>
    <w:p>
      <w:pPr>
        <w:pStyle w:val="ConsPlusNormal"/>
        <w:bidi w:val="0"/>
        <w:ind w:left="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остановлением администрации города Рязани член Совета может быть исключен из его состава в следующих случаях:</w:t>
      </w:r>
    </w:p>
    <w:p>
      <w:pPr>
        <w:pStyle w:val="ConsPlusNormal"/>
        <w:bidi w:val="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решению главы администрации города Рязани об отзыве работника администрации города Рязани;</w:t>
      </w:r>
    </w:p>
    <w:p>
      <w:pPr>
        <w:pStyle w:val="ConsPlusNormal"/>
        <w:bidi w:val="0"/>
        <w:ind w:left="0" w:right="0"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собственному желанию - в отношении членов Совета из числа представителей общественных и иных негосударственных некоммерческих организаций, профессиональных союзов,  зарегистрированных и осуществляющих свою деятельность на территории города Рязани, общественных деятелей науки и культуры города Рязани;</w:t>
      </w:r>
    </w:p>
    <w:p>
      <w:pPr>
        <w:pStyle w:val="ConsPlusNormal"/>
        <w:bidi w:val="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основании решения  Совета об исключении из состава члена Совета, не принимающего участия в его работе без уважительных причин - в отношении любого члена  Совета.</w:t>
      </w:r>
    </w:p>
    <w:p>
      <w:pPr>
        <w:pStyle w:val="ConsPlusNormal"/>
        <w:bidi w:val="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В случае исключения из состава члена Совета — работника администрации города Рязани новый кандидат включается в состав Совета постановлением администрации города Рязан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В случае исключения из состава члена Совета – представителя общественной или иной негосударственной некоммерческой организацией, профессионального союза,  зарегистрированного и осуществляющего свою деятельность на территории города Рязани, или общественного деятеля науки и культуры города Рязани:</w:t>
      </w:r>
    </w:p>
    <w:p>
      <w:pPr>
        <w:pStyle w:val="ConsPlusNormal"/>
        <w:bidi w:val="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дминистрация города Рязани издает постановление о доформировании состава Совета;</w:t>
      </w:r>
    </w:p>
    <w:p>
      <w:pPr>
        <w:pStyle w:val="ConsPlusNormal"/>
        <w:bidi w:val="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азанное постановление подлежит опубликованию в газете «Рязанские ведомости»;</w:t>
      </w:r>
    </w:p>
    <w:p>
      <w:pPr>
        <w:pStyle w:val="ConsPlusNormal"/>
        <w:bidi w:val="0"/>
        <w:ind w:left="0" w:right="0"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 позднее 30 дней со дня опубликования постановления администрации города Рязани о доформировании состава Совета общественные и иные негосударственные некоммерческие организации, профессиональные союзы, зарегистрированные и осуществляющие свою деятельность на территории города Рязани, общественные деятели науки и культуры города Рязани, направляют в адрес главы администрации города Рязани заявления о желании войти (включить своих представителей) в состав Совета  в соответствии с пунктом 3.4 Положения;</w:t>
      </w:r>
    </w:p>
    <w:p>
      <w:pPr>
        <w:pStyle w:val="ConsPlusNormal"/>
        <w:bidi w:val="0"/>
        <w:ind w:left="0" w:right="0"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 течение 10 дней после истечения срока, установленного подпунктом «в» пункта 3.11 Положения,  администрация города Рязани издает постановление о проведении заседания Совета, на котором происходит доформирование его состава, путем проведения рейтингового голосования в порядке, предусмотренном пунктом 3.6;</w:t>
      </w:r>
    </w:p>
    <w:p>
      <w:pPr>
        <w:pStyle w:val="ConsPlusNormal"/>
        <w:bidi w:val="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дминистрация города Рязани издает постановление о включении в состав Совета кандидата, избранного по результатам рейтингового голосова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2. Совет возглавляется председателем Совет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3. Председатель Совета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уководит работой Совета, определяет перечень, сроки и порядок рассмотрения вопросов на заседаниях Сове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и утверждает направления работы Совета, повестки и даты проведения заседаний;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ждает протоколы заседаний Совета и другие документы Совет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4. В отсутствие председателя Совета его полномочия исполняет заместитель председателя Совет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5. Секретарь Совета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к заседаниям Сове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организацию работы Совета в период между заседаниям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научно-методическую поддержку и информационное обеспечение деятельности Сове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т и оформляет протоколы заседаний Совет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6. Члены Совета имеют равные права и несут равные обязаннос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лен Совета имеет право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участие в заседаниях Сове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комиться с материалами по вопросам, рассматриваемым Советом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устной и письменной форме выражать свое мнение по вопросам деятельности Сове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носить на рассмотрение Совета предложения по направлениям его деятельности и участвовать в обсуждении всех рассматриваемых вопросов;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необходимые мероприятия по подготовке, выполнению, контролю за выполнением решений Совет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лен Совета обязан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частвовать лично в заседании Сове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действующее законодательство и Положение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решения и поручения Совета, принятые в пределах его полномочий, определенных Положением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инятые на себя обязательства, руководствоваться в своей деятельности целями, задачами и принципами Сове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воей деятельности строго придерживаться решений Совета, принятых им по направлениям своей деятельнос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7. Секретарь Совета письменно уведомляет членов Совета о месте, дате, времени проведения заседания не менее чем за 10 дней, при необходимости рассылает повестку заседа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8. Заседания Совета считаются правомочными при участии в них не менее 50% членов Совет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9. Члены Совета принимают личное участие в работе заседаний Совета. В случае, если член Совета в силу каких-либо причин не может присутствовать на заседании Совета, но до дня заседания Совета письменно направит в адрес Совета свое мнение по вопросам повестки дня, то его позиция учитывается при рассмотрении вопрос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0. Совет правомочен принимать по вопросам своей деятельности решения в форме заключений, предложений и обращений, которые носят рекомендательный характер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1. Результаты работы Совета на заседаниях оформляются протоколами, которые доводятся до сведения всех членов Совета секретарем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2. Протокол заседаний Совета утверждается председателем Совета, а в случае его отсутствия – заместителем председателя Совет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3.23. Заседания Совета проводятся по необходимости, но не реже одного раза в кварта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4. Взаимодействие с администрацией города Рязани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Администрация города Рязани оказывает Совету необходимую организационно-техническую поддержку, а также предоставляет Совету помещение для проведения заседаний Совета.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Администрация города Рязани вправе направлять в Совет проекты муниципальных правовых актов,  для рассмотрения и подготовки экспертного заключения по данным документам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jc w:val="center"/>
        <w:rPr>
          <w:sz w:val="24"/>
          <w:szCs w:val="29"/>
          <w:lang w:bidi="zxx"/>
        </w:rPr>
      </w:pPr>
      <w:r>
        <w:rPr>
          <w:sz w:val="24"/>
          <w:szCs w:val="29"/>
          <w:lang w:bidi="zxx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орода Рязани</w:t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 мая 2011 года № 2318</w:t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воначальный состав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ственного совета города Рязани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36"/>
        <w:gridCol w:w="7177"/>
      </w:tblGrid>
      <w:tr>
        <w:trPr/>
        <w:tc>
          <w:tcPr>
            <w:tcW w:w="215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С.П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7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– руководитель аппарата (председатель Совета)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убин И.Н.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7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правового управления аппарата администрации (заместитель председателя Совета)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унина С.Б.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а по связям со средствами массовой информации аппарата администрации (секретарь Совета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ind w:left="0" w:right="0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jc w:val="center"/>
    </w:pPr>
    <w:rPr>
      <w:b/>
      <w:sz w:val="36"/>
    </w:rPr>
  </w:style>
  <w:style w:type="paragraph" w:styleId="Style15">
    <w:name w:val="ТаблицаНорм"/>
    <w:basedOn w:val="Normal"/>
    <w:qFormat/>
    <w:pPr>
      <w:suppressAutoHyphens w:val="tru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4:00Z</dcterms:created>
  <dc:creator>Шлегель В.П.</dc:creator>
  <dc:description/>
  <dc:language>en-US</dc:language>
  <cp:lastModifiedBy>EvgeniyL</cp:lastModifiedBy>
  <cp:lastPrinted>2011-05-13T15:58:00Z</cp:lastPrinted>
  <dcterms:modified xsi:type="dcterms:W3CDTF">2011-06-02T11:35:00Z</dcterms:modified>
  <cp:revision>4</cp:revision>
  <dc:subject/>
  <dc:title> </dc:title>
</cp:coreProperties>
</file>