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Н1, лит. А, расположенного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у: г. Рязань, </w:t>
      </w:r>
      <w:r>
        <w:rPr>
          <w:color w:val="000000"/>
          <w:sz w:val="28"/>
          <w:szCs w:val="28"/>
        </w:rPr>
        <w:t>Николодворянская ул., д.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ледующие условия приватизации нежилого помещения Н1, лит. А, назначение – нежилое, общей площадью 99 кв.м, этаж полуподвал, расположенного по адресу: г. Рязань, </w:t>
      </w:r>
      <w:r>
        <w:rPr>
          <w:color w:val="000000"/>
          <w:sz w:val="28"/>
          <w:szCs w:val="28"/>
        </w:rPr>
        <w:t>Николодворянская ул., д.20,</w:t>
      </w:r>
      <w:r>
        <w:rPr>
          <w:sz w:val="28"/>
          <w:szCs w:val="28"/>
        </w:rPr>
        <w:t xml:space="preserve"> реестровый номер 177756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1 597 000 (один миллион пятьсот девяносто семь тысяч) рублей, в том числе НДС. Начальная цена определена на основании отчета об оценке рыночной стоимости  № 263/2014 от 11.07.2014, выполненного обществом с ограниченной ответственностью «Оценка собственности»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) указанное в пункте 1 настоящего решения имущество обременено:</w:t>
      </w:r>
    </w:p>
    <w:p>
      <w:pPr>
        <w:pStyle w:val="TextBody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***</cp:lastModifiedBy>
  <cp:lastPrinted>2014-08-06T17:04:00Z</cp:lastPrinted>
  <dcterms:modified xsi:type="dcterms:W3CDTF">2014-09-10T06:07:00Z</dcterms:modified>
  <cp:revision>45</cp:revision>
  <dc:subject/>
  <dc:title> </dc:title>
</cp:coreProperties>
</file>