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455" w:hanging="0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города Рязани </w:t>
      </w:r>
      <w:r>
        <w:rPr>
          <w:sz w:val="24"/>
        </w:rPr>
        <w:t>от 26 апреля 2012 г. №235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Indent"/>
        <w:jc w:val="center"/>
        <w:rPr/>
      </w:pPr>
      <w:r>
        <w:rPr/>
        <w:t>городских маршрутов регулярного сообщения для перевозок пассажиров</w:t>
      </w:r>
    </w:p>
    <w:p>
      <w:pPr>
        <w:pStyle w:val="TextBodyIndent"/>
        <w:jc w:val="center"/>
        <w:rPr/>
      </w:pPr>
      <w:r>
        <w:rPr/>
        <w:t>автобусами в режиме маршрутного такси без бюджетных ассигнований</w:t>
      </w:r>
    </w:p>
    <w:p>
      <w:pPr>
        <w:pStyle w:val="TextBodyIndent"/>
        <w:jc w:val="center"/>
        <w:rPr/>
      </w:pPr>
      <w:r>
        <w:rPr>
          <w:rFonts w:cs="Times New Roman"/>
        </w:rPr>
        <w:t xml:space="preserve"> </w:t>
      </w:r>
      <w:r>
        <w:rPr/>
        <w:t>(на коммерческой основ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049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123"/>
        <w:gridCol w:w="3706"/>
        <w:gridCol w:w="1165"/>
        <w:gridCol w:w="2294"/>
        <w:gridCol w:w="1994"/>
        <w:gridCol w:w="1902"/>
      </w:tblGrid>
      <w:tr>
        <w:trPr>
          <w:trHeight w:val="1447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след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автобус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интервал движения, мину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количество автобусов</w:t>
            </w:r>
          </w:p>
        </w:tc>
      </w:tr>
      <w:tr>
        <w:trPr>
          <w:trHeight w:val="305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 53 – пос. Дягилево- (ул.Коняев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оселов - ул. Сов. Армии - Касимовское ш. - ул. Новая - ул. Ленина - Первомайский пр. - ул. Мервинская - 7-й Мервинский пр. - ул. Крупской - ул. Юбилейная - Московское ш. - Окружная дорога – М5 «МОЛ» п. Дягилев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818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– пос. Юж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Касимовское ш. - ул. Новая - ул. Есенина - ул. Халтурина - ул. Гагарина - ул. Черновицкая - ул. Щорса - ул. Котовского - ул. Корнило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10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Большая - МЖК «Кальное» –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байкальск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  <w:tab w:val="left" w:pos="2404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- Касимовское ш. - МЖК «Кальное» - ул. Кальная - Окское ш. - Торговый городок - пл. Свободы - Кремлевский вал - пл. Соборная - ул. Соборная - Первомайский пр. - Московское ш. - ул. Забайкальск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35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«Русская кожа» –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ул. Станкозаводская - ул. Октябрьская - ул. Московское шоссе - ул. Народный бульвар - ул. Великанова -ул. Юбилейная - ул. Крупской - ул. Костычева - ул. Новаторов (в обратном направлении ул. Крупской - 7-й Мервинский проезд - ул. Мервинская - ул. Московское шосс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72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 53 – Центр. рын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Касимовское ш. - ул. Новая - ул. Циолковского - ул. Ленина - ул. Маяковского - пл. Мичурина - ул. Есенина - ул. Новая - ул. Новосел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усская кожа» - ул. Новатор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ул. Молодцова - ул. Октябрьская - Московское ш. - ул. Западная - ул. Крупской - ул. Костычева - ул. Новатор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16" w:hanging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6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яжпре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» - ТЦ «Зельгрос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Космонавтов - ул. Станкозаводская - ул. Октябрьская - Московское ш. - Первомайский пр. - ул. Ленина - ул. Циолковского - ул. Новая (в обратном направлении ул. Есенина) - Касимовское ш. - ул. Новоселов - ул. Зубковой - Восточная окружная дорога - ТЦ «Зельгрос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0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орошиловка - Недостое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орошиловка - 1-я Красная ул. -  2-я Красная ул. - ул. Октябрьская - ул. Молодцова ул. Интернациональная – ул. Бирюзова - ул. Промышленная - ул. Сельских Строителе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братном направлении:  ул. Сельских Строителей - ул. Промышленная — ул. Станкозаводская - Октябрьская ул. - 2-я Красная ул. - 1-я Красная ул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2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– ул. Крупск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Касимовское ш. - ул. Есенина (в обратном направлении ул. Новая) - ул. Ленина - Первомайский пр. - Московское шоссе - Народный бульвар - ул. Великанова - ул. Юбилей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д  ЖБИ-2 – з-д Автоагрегатов (РЗА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д «ЖБИ-2» - ул. Островского - ул. Высоковольтная -ул. Весенняя - ул. Чкалова - (в обратном направлении по ул. Вокзальная) - Первомайский пр. - ул. Соборная - ул. Ленина - ул. Циолковского - Куйбышевское ш. -ул. Связи - ул. Соколовская - ул. Добролюбова - ул. Новоселковская - з-д «Автоагрегатов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26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яжпре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» - пос. Южный (ВНИИМС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пр. Шабулина - Московское ш. - Первомайский пр. - ул. Дзержинского - ул. Гагарина - ул. Черновицкая - ул. Щор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617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мчино – «Приовнешторгбанк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Семчино - ул. Интернациональная - ул. Бирюзова - Северная окружная дорога - Первомайский пр. - ул. Маяковского - ул. Есени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9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–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нище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Касимовское шоссе -ул. Есенина (в обратном направлении ул. Новая) - ул. Ленина - Первомайский пр. -Московское ш. - ул. Октябрьская - ул. Молодцова - ул. Интернациональная - ул. Колхозная - ул. 1 М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2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яжпре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» - Торговый комплекс «Олимп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ул. Бирюзова - пр. Шабулина - Московское ш. - ул. Вокзальная - ул. Чкалова - ул. Весенняя - ул. Высоковольтная - ул. Островского - ул. Стройкова - ул. Черновицкая - РНПК -</w:t>
              <w:tab/>
              <w:t>ул. Рязанск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329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хзавода – ТЦ «Круиз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пичного завода - Октябрьский городок - ул. Островского - ул. Стройкова - ул. Гагарина - ул. Есенина - ул. Ленина - ул. Свободы - пл. Свободы - Торговый городок - Окское шоссе - ул. Есени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27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ислав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я  -  мкр. Агропр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иславская - (в обратном направлении ул. Полетаева) - ул. Гагарина - ул. Дзержинского - Первомайский пр. - ул. Соборная - ул. Свободы - ул. Грибоедова - Касимовское ш. - ул. Сов. Армии - ул. Новоселов - ул. Тимакова - ул. Зубковой - мкр. Агропр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62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яжпре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» - ул. Новосел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Космонавтов - ул. Станкозаводская - ул. Октябрьская - Московское ш. - Первомайский пр. - ул. Ленина - ул. Свободы - ул. Грибоедова - Касимовское ш. - ул. Сов. Армии - ул. Новосел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9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 – ул. Трудовая (п. Шлаковый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 - ул. Костычева - ул. Новаторов - ул. Крупской - ул. Западная - Московское ш. - Первомайский пр. - ул. Соборная - ул. Ленина - ул. Циолковского - Куйбышевское шоссе - ул. Разина - ул. Трудовая - Куйбышевское шосс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яжпрес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» - ул. Березов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пр. Шабулина - Московское ш. - Первомайский пр. - ул. Дзержинского - ул. Гагарина - ул. Черновицкая - ул. Березов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 – ул. Новатор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 - ул. Черновицкая - ул. Дзержинского - Первомайский пр. - Московское ш. - ул. Западная - ул. Костычева - ул. Новаторов - ул. Крупск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27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 53 – Недостое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ул. Новоселов - ул. Сов. Армии - пр. Яблочкова - ул. Циолковского - ул. Ленина - ул. Соборная - Первомайский пр. - Московское ш. - пр. Шабулина - ул. Бирюзова - ул. Интернациональная - ул. Промышленная - ул. Сельских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20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Круиз»- Недостое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сенина - Окское шоссе - ул. Свободы - ул. Ленина - ул. Соборная - Первомайский пр. - Московское ш. - пр. Шабулина - ул. Бирюзова - ул. Интернациональная - ул. Промышленная - ул. Сельских Строите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612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Зельгрос» – пос. Мехзаво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окружная дорога - ул. Зубковой - ул. Тимакова - ул. Сов. Армии - Касимовское ш. - ул. Новая - ул. Циолковского (в обратном направлении ул. Есенина - пл. Мичурина) - ул. Ленина - Первомайский пр. - ул. Вокзальная - ул. Чкалова - ул. Кирпичного Зав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188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оселов, 53 –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Ворошилов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пр. Яблочкова - ул. Циолковского - ул. Есенина - ул. Дзержинского - Московское ш. - ул. Октябрьская - ул. Красная - пос. Ворошило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753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ево – Октябрьский город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ул. Сельских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оителей - ул. Космонавтов - ул. Станкозаводская - Московское ш. - Первомайский пр.- ул. Дзержинского - ул. Гагарина - ул. Стройкова - ул. Островского - ул. Чкалова - Октябрьский город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Зельгрос»  - ул. Юбилей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окружная дорога - ул. Зубковой - ул. Тимакова - ул. Новоселов - Касимовское ш. - ул. Свободы - ул. Ленина - ул. Соборная - Первомайский пр. - Московское ш. - Народный бульвар - ул. Великанова - ул. Юбилейн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Д ст. Лесок  – Кардиодис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сер – ул. Гогол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1-я Механизаторов - Восточная окружная дорога - ул. Зубковой - пр. Яблочкова - ул. Циолковского - ул. Есенина - ул. Стройкова - ул. Островского - ул. Черновицкая - ул. Гоголя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оево – пл. Мичурина – пл. Театраль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 - ул. Интернациональная - ул. Молодцова - ул. Октябрьская - Московское ш. - Первомайский пр. - ул. Маяковского - пл. Мичурина - ул. Есенина - пл. Театральная - ул. Ленина - ул. Соборная - Первомайский п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 – пос. Строител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 - ул. Великанова - Московское ш. - Первомайский пр - ул. Соборная - ул. Ленина - ул. Циолковского - Куйбышевское ш. - Ряжское ш. - пос. Строител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Ц - ООТ ТЦ «Полетае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й» – ООТ «Телезавод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промузел - ул. Черновицкая – ООТ ТЦ «Полетаевский»- ул. Гагарина - ул. Дзержинского - Первомайский  проспект - ул. Каширина - Северная окружная дорога - ул. Бирюзова - ул. Интернациональная - ООТ «Телезавод» (в обратном направлении: ул. Интернациональная - ул. Бирюзова - Северная окружная дорога - ул. Каширина - Первомайский проспект - ул. Дзержинского - ул. Татарская - ул. Гагарина – ООТ ТЦ «Полетаевский» - ул. Черновицкая - Южный промузел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ваторов –  мкр. № 1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-П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№ 1 - Д.-Песочня - ул. Касимовское ш. - ул. Грибоедова - ул. Есенина - ул. Ленина (в обратном направлении ул. Маяковского - пл. Мичурина) - Первомайский пр. - Московское ш. - ул. Западная - ул. Крупской - ул. Костычева - ул. Новаторов - ул. Юбилейная (в обратном направлении ул. Западная) - ул. Крупской - ул. Новатор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 – МЖК «Кальное» – ТЦ «Круиз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пос. Юбилейный - ул. Новаторов - ул. Крупской (в обратном направлении ул. Костычева) - ул. Западная - Московское ш. - Первомайский пр. - ул. Дзержинского - ул. Гагарина - ул. Халтурина - ул. Есенина - Касимовское ш. - МЖК «Кальное» – ул. Больш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Круиз» – кладбище «Богор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е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Есенина - ул. Гагарина - ул. Черновицкая - Нефтезаводская дорога - кладбище «Новое» - кладбище «Воскресенское» - кладбище «Богородское»- РНПК-п.Никуличи- Куйбышевское шоссе- ул. Циолковского -  ул. Ленина -ул. Свободы - Окское шоссе - ул. Есени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– пос. Семчин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 - ул. Сов. Армии - Касимовское ш. - ул. Новая - ул. Циолковского - ул. Ленина - Первомайский пр. - ул. Каширина - Северная окружная дорога - ул. Бирюзова - ул. Интернациональная - п. Семчин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М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Зельгрос»  – Торговый комплекс «Олимп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окружная дорога - ул. Зубковой - ул. Тимакова - ул. Новоселов - ул. Сов. Армии - Касимовское ш. - ул. Грибоедова - ул. Свободы - ул. Ленина - ул. Соборная - Первомайский пр. - ул. Дзержинского - ул. Гагарина - ул. Черновицкая - РНПК - ул. Рязанска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– 24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 до 30 челове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1701" w:top="22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uppressAutoHyphens w:val="true"/>
      <w:ind w:left="567" w:right="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709" w:right="0" w:hanging="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1"/>
    <w:basedOn w:val="Normal"/>
    <w:qFormat/>
    <w:pPr>
      <w:jc w:val="center"/>
    </w:pPr>
    <w:rPr>
      <w:sz w:val="22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2">
    <w:name w:val="WW-Основной текст с отступом 2"/>
    <w:basedOn w:val="Normal"/>
    <w:qFormat/>
    <w:pPr>
      <w:ind w:left="141" w:right="0" w:firstLine="142"/>
    </w:pPr>
    <w:rPr>
      <w:sz w:val="24"/>
    </w:rPr>
  </w:style>
  <w:style w:type="paragraph" w:styleId="14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03:00Z</dcterms:created>
  <dc:creator>Шлегель В.П.</dc:creator>
  <dc:description/>
  <cp:keywords/>
  <dc:language>en-US</dc:language>
  <cp:lastModifiedBy>Виртуальный пользователь .</cp:lastModifiedBy>
  <cp:lastPrinted>2012-04-27T10:02:00Z</cp:lastPrinted>
  <dcterms:modified xsi:type="dcterms:W3CDTF">2012-04-27T11:57:00Z</dcterms:modified>
  <cp:revision>4</cp:revision>
  <dc:subject/>
  <dc:title> </dc:title>
</cp:coreProperties>
</file>