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9" w:hanging="0"/>
        <w:jc w:val="right"/>
        <w:rPr/>
      </w:pPr>
      <w:r>
        <w:rPr>
          <w:sz w:val="28"/>
          <w:szCs w:val="28"/>
        </w:rPr>
        <w:t>к приказу финансово-казначейского управления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Рязани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6 декабря 2015 г. № 57 о/д</w:t>
      </w:r>
    </w:p>
    <w:p>
      <w:pPr>
        <w:pStyle w:val="Normal"/>
        <w:spacing w:before="280" w:after="2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орядок </w:t>
      </w:r>
    </w:p>
    <w:p>
      <w:pPr>
        <w:pStyle w:val="Normal"/>
        <w:ind w:hanging="0"/>
        <w:jc w:val="center"/>
        <w:rPr>
          <w:rStyle w:val="FontStyle11"/>
          <w:i/>
          <w:i/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>исполнения бюджета города Рязани  по расходам и по источникам финансирования дефицита бюджета города Рязани</w:t>
      </w:r>
      <w:r>
        <w:rPr>
          <w:rStyle w:val="FontStyle11"/>
          <w:i/>
          <w:color w:val="FF00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Настоящий Порядок разработан в соответствии с Бюджетным кодексом Российской Федерации, Положением о бюджетном процессе                     в городе Рязани, утвержденным решением Рязанской городской Думы                         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определяет порядок исполнения бюджета города Рязани по расходам и источникам финансирования дефицита бюджета. </w:t>
      </w:r>
    </w:p>
    <w:p>
      <w:pPr>
        <w:pStyle w:val="Normal"/>
        <w:rPr/>
      </w:pPr>
      <w:r>
        <w:rPr>
          <w:sz w:val="28"/>
          <w:szCs w:val="28"/>
        </w:rPr>
        <w:t xml:space="preserve">1.2. Организацию исполнения  бюджета города Рязани осуществляет финансово-казначейское управление администрации города Рязани                     (далее – ФКУ администрации г. Рязани) на основе сводной бюджетной росписи бюджета города Рязани (далее – сводная бюджетная роспись)                     и кассового плана исполнения  бюджета города Рязани (далее – кассовый план). </w:t>
      </w:r>
    </w:p>
    <w:p>
      <w:pPr>
        <w:pStyle w:val="Normal"/>
        <w:rPr/>
      </w:pPr>
      <w:r>
        <w:rPr>
          <w:sz w:val="28"/>
          <w:szCs w:val="28"/>
        </w:rPr>
        <w:t>1.3. Исполнение бюджета города Рязани по расходам осуществляют главные распорядители средств  бюджета города Рязани (далее – главные распорядители), получатели средств  бюджета города Рязани                            (далее – получатели)  на основе бюджетных росписей главных распорядителей, в пределах доведенных до главных распорядителей                       и получателей бюджетных ассигнований, лимитов бюджетных обязательств, объемов финансирования.</w:t>
      </w:r>
    </w:p>
    <w:p>
      <w:pPr>
        <w:pStyle w:val="Normal"/>
        <w:rPr/>
      </w:pPr>
      <w:r>
        <w:rPr>
          <w:sz w:val="28"/>
          <w:szCs w:val="28"/>
        </w:rPr>
        <w:t>Исполнение бюджета города Рязани по источникам финансирования дефицита бюджета города Рязани осуществляют главные администраторы источников финансирования дефицита бюджета города Рязани                       (далее – главные администраторы источников), администраторы источников финансирования дефицита бюджета города Рязани (далее – администраторы источников) на основе сводной бюджетной росписи и показателей кассового плана по источникам финансирования дефицита бюджета города Рязани.</w:t>
      </w:r>
    </w:p>
    <w:p>
      <w:pPr>
        <w:pStyle w:val="Normal"/>
        <w:rPr/>
      </w:pPr>
      <w:r>
        <w:rPr>
          <w:sz w:val="28"/>
          <w:szCs w:val="28"/>
        </w:rPr>
        <w:t>Ведение сводной бюджетной росписи и кассового плана осуществляется в порядке, установленном ФКУ администрации г. Рязани.</w:t>
      </w:r>
    </w:p>
    <w:p>
      <w:pPr>
        <w:pStyle w:val="Normal"/>
        <w:rPr/>
      </w:pPr>
      <w:r>
        <w:rPr>
          <w:sz w:val="28"/>
          <w:szCs w:val="28"/>
        </w:rPr>
        <w:t xml:space="preserve">1.4. Кассовое обслуживание исполнения  бюджета города Рязани                     с открытием лицевого счета бюджета ФКУ администрации г. Рязани                        в Управлении Федерального казначейства по Рязанской области                        (далее – УФК по Рязанской области) осуществляется в порядке, установленном Федеральным казначейством. </w:t>
      </w:r>
    </w:p>
    <w:p>
      <w:pPr>
        <w:pStyle w:val="Normal"/>
        <w:rPr/>
      </w:pPr>
      <w:r>
        <w:rPr>
          <w:sz w:val="28"/>
          <w:szCs w:val="28"/>
        </w:rPr>
        <w:t>Взаимодействие ФКУ администрации г. Рязани с УФК по Рязанской области при кассовом обслуживании исполнения  бюджета города Рязани осуществляется в соответствии с Регламентом о порядке и условиях обмена информацией между Управлением Федерального казначейства по Рязанской области и финансово-казначейским управлением администрации города Рязани при кассовом обслуживании исполнения бюджета городского округа – город Рязань в условиях открытия в Управлении Федерального казначейства по Рязанской области лицевого счета бюджета финансово-казначейскому управлению администрации города Рязани                              (далее - Регламент).</w:t>
      </w:r>
    </w:p>
    <w:p>
      <w:pPr>
        <w:pStyle w:val="Normal"/>
        <w:rPr/>
      </w:pPr>
      <w:r>
        <w:rPr>
          <w:sz w:val="28"/>
          <w:szCs w:val="28"/>
        </w:rPr>
        <w:t>УФК по Рязанской области обеспечивает проведение кассовых выплат из  бюджета города Рязани со счета, открытого Управлению Федерального казначейства по Рязанской области  в учреждении Центрального банка Российской Федерации на балансовом счете № 40204 «Средства местных бюджетов», на основании платежных документов, оформленных ФКУ администрации г. Рязани в установленном порядке и представленных в УФК по Рязанской области в соответствии с Регламентом.</w:t>
      </w:r>
    </w:p>
    <w:p>
      <w:pPr>
        <w:pStyle w:val="Normal"/>
        <w:rPr/>
      </w:pPr>
      <w:r>
        <w:rPr>
          <w:sz w:val="28"/>
          <w:szCs w:val="28"/>
        </w:rPr>
        <w:t>1.5. Главные распорядители, главные администраторы источников, получатели, администраторы источников осуществляют операции                         со средствами бюджета города Рязани через лицевые счета, открытые                   им в ФКУ администрации г. Рязани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>1.6. Учет операций на лицевом счете бюджета, открытом ФКУ администрации г. Рязани в УФК по Рязанской области осуществляет УФК              по Рязанской области в порядке, установленном Федеральным казначейством.</w:t>
      </w:r>
    </w:p>
    <w:p>
      <w:pPr>
        <w:pStyle w:val="Normal"/>
        <w:rPr/>
      </w:pPr>
      <w:r>
        <w:rPr>
          <w:sz w:val="28"/>
          <w:szCs w:val="28"/>
        </w:rPr>
        <w:t>1.7.</w:t>
        <w:tab/>
        <w:t xml:space="preserve">Учет операций по исполнению бюджета города Рязани                         на лицевых счетах главных распорядителей, главных администраторов источников, получателей, администраторов источников осуществляет ФКУ администрации г. Рязани с использованием автоматизированной информационной системы «АС Бюджет». </w:t>
      </w:r>
    </w:p>
    <w:p>
      <w:pPr>
        <w:pStyle w:val="Normal"/>
        <w:rPr/>
      </w:pPr>
      <w:r>
        <w:rPr>
          <w:sz w:val="28"/>
          <w:szCs w:val="28"/>
        </w:rPr>
        <w:t>1.8. Бюджет города Рязани по расходам и источникам финансирования дефицита бюджета исполняется в пределах остатка средств на едином счете  бюджета города Рязани.</w:t>
      </w:r>
    </w:p>
    <w:p>
      <w:pPr>
        <w:pStyle w:val="Normal"/>
        <w:rPr/>
      </w:pPr>
      <w:r>
        <w:rPr>
          <w:sz w:val="28"/>
          <w:szCs w:val="28"/>
        </w:rPr>
        <w:t>1.9.</w:t>
        <w:tab/>
        <w:t>Исполнение  бюджета по расходам и источникам финансирования дефицита бюджета города Рязани предусмат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сление на единый счет поступлений по источникам финансирования дефицита  бюджета города Рязани;</w:t>
      </w:r>
    </w:p>
    <w:p>
      <w:pPr>
        <w:pStyle w:val="Normal"/>
        <w:rPr/>
      </w:pPr>
      <w:r>
        <w:rPr>
          <w:sz w:val="28"/>
          <w:szCs w:val="28"/>
        </w:rPr>
        <w:t>принятие бюджетных обязательств получателем,  администратором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у денеж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</w:t>
        <w:tab/>
        <w:t>При наличии электронного документооборота между участниками бюджетного процесса обмен информацией осуществляется                 в электронном виде с применением электронной цифровой подписи                        в соответствии с заключен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сутствии электронного документооборота обмен информацией осуществляется в электронном виде  и на бумажных нос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</w:t>
        <w:tab/>
        <w:t xml:space="preserve">Информационный обмен между ФКУ администрации г. Рязани                и УФК по Рязанской области осуществляется в электронном виде                             с применением средств электронной цифровой подписи в соответствии                   с установленными законодательством Российской Федерации требов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. Зачисление на единый счет  бюджета города Рязани  поступлений</w:t>
        <w:br/>
        <w:t>по источникам финансирования дефицита бюджета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Поступления от продажи акций и иных форм участия в капитале, находящихся в собственности муниципального образования - городской округ город Рязань, зачисляются на счет № 40101 «Доходы, распределяемые органами Федерального казначейства между уровнями бюджетной системы Российской Федерации» для перечисления на единый счет  бюджета города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Поступления кредитов, полученных от кредитных организаций Российской Федерации и бюджетных кредитов из бюджета Рязанской области, поступления от погашения предоставленных за счет средств бюджета города Рязани бюджетных кредитов юридическим лицам, поступления от возврата средств юридическими лицами в счет исполненных муниципальным образованием городской округ - город  Рязань муниципальных гарантий в случае, если исполнение гарантом муниципальных гарантий ведет к возникновению права регрессного требования к принципалу, зачисляются на единый счет бюджета города Ряза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ринятие бюджетных обязательст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Получатели принимают бюджетные обязательства в пределах доведенных до них в текущем финансовом году лимитов бюджетных обязательств с учетом принятых и неисполненных обязательств.</w:t>
      </w:r>
    </w:p>
    <w:p>
      <w:pPr>
        <w:pStyle w:val="Normal"/>
        <w:rPr/>
      </w:pPr>
      <w:r>
        <w:rPr>
          <w:sz w:val="28"/>
          <w:szCs w:val="28"/>
        </w:rPr>
        <w:t xml:space="preserve">Получатели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                       с муниципальным правовым актом. </w:t>
      </w:r>
    </w:p>
    <w:p>
      <w:pPr>
        <w:pStyle w:val="Normal"/>
        <w:rPr/>
      </w:pPr>
      <w:r>
        <w:rPr>
          <w:sz w:val="28"/>
          <w:szCs w:val="28"/>
        </w:rPr>
        <w:t xml:space="preserve">3.2. Бюджетные обязательства по источникам финансирования дефицита бюджета города Рязани принимаются в соответствии с программой муниципальных заимствований путем заключения кредитных договоров, договоров о предоставлении муниципальных гарантий с правом регрессного требования, соглашений с Министерством финансов Рязанской области                   о предоставлении бюджетных кредитов, договоров с юридическими лицами         о предоставлении бюджетных кредитов. </w:t>
      </w:r>
    </w:p>
    <w:p>
      <w:pPr>
        <w:pStyle w:val="Normal"/>
        <w:rPr/>
      </w:pPr>
      <w:r>
        <w:rPr>
          <w:sz w:val="28"/>
          <w:szCs w:val="28"/>
        </w:rPr>
        <w:t>3.3. Учет бюджетных обязательств осуществляется в порядке, установленном ФКУ администрации г.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одтверждение денежных обязательст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Получатели и администраторы источников подтверждают обязанность оплатить за счет средств  бюджета города Рязани денежные обязательства в соответствии с платежными поручениями на оплату денежных обязательств по установленной форме и иными документами, подтверждающими возникновение денежных обязательств и необходимыми для их санкционирования в установленном порядке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4.2.</w:t>
        <w:tab/>
        <w:t>Платежные поручения на оплату денежных обязательств оформляются на основании ежедневных заявок на финансирование, формируемых получателями (администраторами источников) по форме, установленной главным распорядителем (главным администратором источнико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Заявка на финансирование является запросом на расходование  средств бюджета города Рязани. Получатели (администраторы источников) формируют заявки на оплату товаров и предоставленных услуг                               в соответствии с кассовым планом  на текущий месяц и первичными документами, подтверждающими факт предстоящих расходов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Заявка на финансирование представляется получателем (администратором источников) в  адрес главного распорядителя (главного администратора источников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полнением всех необходимых полей, отведенных для проставления значений каждого из реквизитов. 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Ответственность за правильность заполнения реквизитов в заявках                на финансирование несет получатель (администратор источнико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4.3.</w:t>
        <w:tab/>
        <w:t>Заявки на финансирование принимаются от получателей                         в пределах остатка лимитов бюджетных обязательств и  кассового плана по расходам по соответствующему коду бюджетной классификации Российской Федераци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Заявки на финансирование по публичным нормативным обязательствам принимаются  от получателей  в пределах остатка бюджетных ассигнований и кассового плана по расходам                                         по соответствующему коду бюджетной классификации Российской Федераци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Заявки на финансирование по источникам финансирования дефицита бюджета города Рязани принимаются  от администраторов источников                    в пределах остатка бюджетных ассигнований и кассового плана                               по источникам финансирования дефицита бюджета города Рязани                         по соответствующему коду бюджетной классификации Российской Федерации.</w:t>
      </w:r>
    </w:p>
    <w:p>
      <w:pPr>
        <w:pStyle w:val="Normal"/>
        <w:spacing w:lineRule="atLeast" w:line="240"/>
        <w:ind w:hanging="0"/>
        <w:rPr>
          <w:color w:val="5A6167"/>
          <w:sz w:val="28"/>
          <w:szCs w:val="28"/>
        </w:rPr>
      </w:pPr>
      <w:r>
        <w:rPr>
          <w:color w:val="5A6167"/>
          <w:sz w:val="28"/>
          <w:szCs w:val="28"/>
        </w:rPr>
        <w:tab/>
        <w:t>4.4.</w:t>
        <w:tab/>
        <w:t>Г</w:t>
      </w:r>
      <w:r>
        <w:rPr>
          <w:sz w:val="28"/>
          <w:szCs w:val="28"/>
        </w:rPr>
        <w:t>лавные распорядители формируют ежедневные распорядительные заявки на проведение расходов на следующий операционный день  в форме электронного документа в системе                           АС «Бюджет» при наличии электронного документооборота. В случае отсутствия электронного документооборота заявки на проведение расходов представляются в отраслевые отделы финансово-казначейского управления администрации города Рязани (далее – отраслевые отделы) ежедневно                  до 16 часов  по форме согласно приложению  № 1 к настоящему Порядку.</w:t>
      </w:r>
    </w:p>
    <w:p>
      <w:pPr>
        <w:pStyle w:val="Normal"/>
        <w:spacing w:lineRule="atLeast" w:line="240"/>
        <w:ind w:firstLine="708"/>
        <w:rPr>
          <w:color w:val="5A6167"/>
          <w:sz w:val="28"/>
          <w:szCs w:val="28"/>
        </w:rPr>
      </w:pPr>
      <w:r>
        <w:rPr>
          <w:color w:val="5A6167"/>
          <w:sz w:val="28"/>
          <w:szCs w:val="28"/>
        </w:rPr>
        <w:t>4.5.</w:t>
        <w:tab/>
      </w:r>
      <w:r>
        <w:rPr>
          <w:sz w:val="28"/>
          <w:szCs w:val="28"/>
        </w:rPr>
        <w:t xml:space="preserve">Отраслевые отделы осуществляют анализ параметров распорядительных заявок на проведение расходов в рамках целевого использования бюджетных назначений в разрезе кодов бюджетной классификации Российской Федерации,  на соответствие  лимитам бюджетных обязательств, бюджетным ассигнованиям  и соблюдений требований нормативных и инструктивных документ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>4.6.</w:t>
        <w:tab/>
        <w:t>По итогам проверки распорядительных заявок на проведение расходов отраслевые отделы подтверждают принятие электронного документа либо отклоняют его (в случае его несоответствия или частичного финансирования).</w:t>
      </w:r>
    </w:p>
    <w:p>
      <w:pPr>
        <w:pStyle w:val="Normal"/>
        <w:ind w:firstLine="708"/>
        <w:rPr/>
      </w:pPr>
      <w:r>
        <w:rPr>
          <w:sz w:val="28"/>
          <w:szCs w:val="28"/>
        </w:rPr>
        <w:t>4.7.</w:t>
        <w:tab/>
        <w:t xml:space="preserve">После подтверждения принятия распорядительных заявок                   на финансирование отраслевыми отделами,  сводный отдел по планированию и исполнению бюджета города финансово-казначейского управления администрации города Рязани (далее – сводный отдел) формирует реестр на финансирование по форме согласно приложению № 2 к настоящему Порядку. </w:t>
      </w:r>
    </w:p>
    <w:p>
      <w:pPr>
        <w:pStyle w:val="Normal"/>
        <w:ind w:firstLine="708"/>
        <w:rPr/>
      </w:pPr>
      <w:r>
        <w:rPr>
          <w:sz w:val="28"/>
          <w:szCs w:val="28"/>
        </w:rPr>
        <w:t>4.8. Формирование заявок на списание источников финансирования дефицита бюджета, реестра на финансирование главного администратора источников осуществляется в порядке, аналогичном порядку составления заявок на проведение расходов и реестра на финансирование главных распорядителей по формам согласно приложениям № 3 и № 4 к настоящему Поряд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4.9.</w:t>
        <w:tab/>
        <w:t>ФКУ администрации г. Рязани извещает главного распорядителя (главного администратора источников) о выделенных объемах финансирования уведомлением об объемах финансирования по форме согласно приложению № 5 к настоящему Порядк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плата денеж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Оплата денежных обязательств осуществляется после санкционирования оплаты денежных обязательств ФКУ администрации        г. Рязани в установленном  порядке.</w:t>
      </w:r>
    </w:p>
    <w:p>
      <w:pPr>
        <w:pStyle w:val="Normal"/>
        <w:rPr/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                       в пределах доведенных до получателя  лимитов бюджетных обязательств                 и объем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зательствам осуществляется в пределах доведенных до получателя  бюджетных ассигнований и  объемов финансирования.</w:t>
      </w:r>
    </w:p>
    <w:p>
      <w:pPr>
        <w:pStyle w:val="Normal"/>
        <w:rPr/>
      </w:pPr>
      <w:r>
        <w:rPr>
          <w:sz w:val="28"/>
          <w:szCs w:val="28"/>
        </w:rPr>
        <w:t>Оплата денежных обязательств по источникам финансирования дефицита бюджета города Рязани осуществляется в пределах доведенных                 до администратора источников бюджетных ассигнований и объемов финансирования.</w:t>
      </w:r>
    </w:p>
    <w:p>
      <w:pPr>
        <w:pStyle w:val="Normal"/>
        <w:rPr/>
      </w:pPr>
      <w:r>
        <w:rPr>
          <w:sz w:val="28"/>
          <w:szCs w:val="28"/>
        </w:rPr>
        <w:t>5.2. На основании поручений, поступивших от получателей                             и администраторов источников, оплата денежных обязательств по которым прошла санкционирование, ФКУ администрации г. Рязани формирует                      в установленно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на осуществление кассовых выплат и распоряжение                 по операциям с источниками внутреннего финансирования дефицита бюджета – для формирования реестра электронных платежных документов на списание УФК по Рязанской области средств с лицевого счета бюджета города Рязани с последующим отражением операций на лицевых счетах получателей, администраторов источников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дтверждение исполнения денеж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дтверждение исполнения денежных обязательств осуществляется на основании платежных поручений, подтверждающих списание денежных средств с единого счета  бюджета города  Рязани                       в пользу физических или юридических лиц, бюджетов бюджетной системы Российской Федерации, направляемых ФКУ администрации г. Рязани получателям, администраторам источников одновременно с выпиской                    из соответствующего лицевого счета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</w:t>
      </w:r>
      <w:r>
        <w:rPr>
          <w:sz w:val="20"/>
          <w:szCs w:val="20"/>
        </w:rPr>
        <w:t>Приложение № 1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 исполнения бюджета 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расходам и источника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 города Рязан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-казнач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равления администрации города Рязан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 декабря 2015 г. № 57 о/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ьная заявка на проведение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на ______  ________________  _____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275"/>
        <w:gridCol w:w="1230"/>
        <w:gridCol w:w="1292"/>
        <w:gridCol w:w="297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_____________        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16"/>
          <w:szCs w:val="16"/>
        </w:rPr>
        <w:t>(подпись)                                              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______________      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16"/>
          <w:szCs w:val="16"/>
        </w:rPr>
        <w:t>(подпись)                                    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6:00Z</dcterms:created>
  <dc:creator>КУЛЕШОВА</dc:creator>
  <dc:description/>
  <cp:keywords/>
  <dc:language>en-US</dc:language>
  <cp:lastModifiedBy>КУЛЕШОВА</cp:lastModifiedBy>
  <cp:lastPrinted>2015-12-02T11:45:00Z</cp:lastPrinted>
  <dcterms:modified xsi:type="dcterms:W3CDTF">2015-12-17T09:23:00Z</dcterms:modified>
  <cp:revision>13</cp:revision>
  <dc:subject/>
  <dc:title/>
</cp:coreProperties>
</file>