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709" w:leader="none"/>
        </w:tabs>
        <w:ind w:right="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221"/>
        <w:tabs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709" w:leader="none"/>
        </w:tabs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1"/>
        <w:tabs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709" w:leader="none"/>
        </w:tabs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отдел дополнительных мер по профилактике правонарушений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</w:t>
      </w:r>
      <w:r>
        <w:rPr>
          <w:b/>
          <w:bCs/>
          <w:sz w:val="28"/>
          <w:szCs w:val="28"/>
        </w:rPr>
        <w:t xml:space="preserve">оложе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Рязанской </w:t>
      </w:r>
      <w:r>
        <w:rPr>
          <w:b/>
          <w:sz w:val="28"/>
          <w:szCs w:val="28"/>
        </w:rPr>
        <w:t>городской народной дружине,</w:t>
      </w:r>
    </w:p>
    <w:p>
      <w:pPr>
        <w:pStyle w:val="ConsPlus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Рязанской городской </w:t>
      </w:r>
    </w:p>
    <w:p>
      <w:pPr>
        <w:pStyle w:val="ConsPlus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11.12.2008 № 906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                               (от ___ _________ 2014 года  № ______)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      р е ш и л а:</w:t>
      </w:r>
    </w:p>
    <w:p>
      <w:pPr>
        <w:pStyle w:val="ConsPlusTitle"/>
        <w:ind w:firstLine="709"/>
        <w:jc w:val="both"/>
        <w:rPr/>
      </w:pPr>
      <w:r>
        <w:rPr>
          <w:sz w:val="28"/>
          <w:szCs w:val="28"/>
        </w:rPr>
        <w:t>1. Внести в П</w:t>
      </w:r>
      <w:r>
        <w:rPr>
          <w:bCs/>
          <w:sz w:val="28"/>
          <w:szCs w:val="28"/>
        </w:rPr>
        <w:t xml:space="preserve">оложение о Рязанской городской народной дружине, утвержденное </w:t>
      </w:r>
      <w:r>
        <w:rPr>
          <w:sz w:val="28"/>
          <w:szCs w:val="28"/>
        </w:rPr>
        <w:t xml:space="preserve">решением Рязанской городской Думы от 11.12.2008 № </w:t>
      </w:r>
      <w:r>
        <w:rPr>
          <w:bCs/>
          <w:sz w:val="28"/>
          <w:szCs w:val="28"/>
        </w:rPr>
        <w:t>906-I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6. Начальник штаба - заместитель главы администрации города Рязани и заместители начальника штаба - заместители начальника управления по работе с населением на территории администрации города Рязани назначаются и освобождаются от обязанностей постановлением администрации города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а народных дружин осуществляет руководство деятельностью Рязанской городской народной дружины на основе единоначалия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9. В штаб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заместитель начальника штаба - заместитель  начальника УМВД России по городу Рязани – начальник полици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начальника штаба – заместитель начальника управления по работе с населением Железнодорожного района управления по работе с населением на территории администрации города Ряза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начальника штаба – заместитель начальника управления по работе с населением Московского района управления по работе с населением на территории администрации города Рязан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меститель начальника штаба – заместитель начальника управления по работе с населением Октябрьского района управления по работе с населением на территории администрации города Ряза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начальника штаба – заместитель начальника управления по работе с населением Советского района управления по работе с населением на территории администрации города Рязан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ставитель </w:t>
      </w:r>
      <w:r>
        <w:rPr>
          <w:color w:val="000000"/>
          <w:sz w:val="28"/>
          <w:szCs w:val="28"/>
        </w:rPr>
        <w:t>МКУ «Управление по делам гражданской обороны и чрезвычайным ситуациям города Рязан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ых заинтересованных органов и организаций, в том числе органов исполнительной власти и органов местного самоуправления, территориальных органов обществен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штаба Рязанской городской народной дружины утверждается постановлением администрации города Рязан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ервом абзаце пункта 3.12 слово «префекты» заменить словами «заместители начальника управления по работе с населением на территории администрации города Ряза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ах 4.6, 6.1, 6.2 слова «УВД по Рязанской области» заменить словами «УМВД России по городу Ряза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третьем и четвертом абзаце пункта 6.2 слово «милиции» заменить словом «полиции»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4. Контроль за исполнением настоящего решения возложить на  к</w:t>
      </w:r>
      <w:r>
        <w:rPr>
          <w:rFonts w:cs="Times New Roman" w:ascii="Times New Roman" w:hAnsi="Times New Roman"/>
          <w:sz w:val="28"/>
          <w:szCs w:val="28"/>
        </w:rPr>
        <w:t>омитет по общественной безопасности и противодействию коррупции Рязанской городской Думы (Суслов А.И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А.А. Каш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991" w:gutter="0" w:header="0" w:top="1440" w:footer="72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2">
    <w:name w:val="WW8Num3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2">
    <w:name w:val="WW8Num4z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/>
    <w:rPr/>
  </w:style>
  <w:style w:type="paragraph" w:styleId="62">
    <w:name w:val="Указатель6"/>
    <w:basedOn w:val="Normal"/>
    <w:qFormat/>
    <w:pPr/>
    <w:rPr/>
  </w:style>
  <w:style w:type="paragraph" w:styleId="51">
    <w:name w:val="Название5"/>
    <w:basedOn w:val="Normal"/>
    <w:qFormat/>
    <w:pPr/>
    <w:rPr/>
  </w:style>
  <w:style w:type="paragraph" w:styleId="52">
    <w:name w:val="Указатель5"/>
    <w:basedOn w:val="Normal"/>
    <w:qFormat/>
    <w:pPr/>
    <w:rPr/>
  </w:style>
  <w:style w:type="paragraph" w:styleId="41">
    <w:name w:val="Название4"/>
    <w:basedOn w:val="Normal"/>
    <w:qFormat/>
    <w:pPr/>
    <w:rPr/>
  </w:style>
  <w:style w:type="paragraph" w:styleId="42">
    <w:name w:val="Указатель4"/>
    <w:basedOn w:val="Normal"/>
    <w:qFormat/>
    <w:pPr/>
    <w:rPr/>
  </w:style>
  <w:style w:type="paragraph" w:styleId="31">
    <w:name w:val="Название3"/>
    <w:basedOn w:val="Normal"/>
    <w:qFormat/>
    <w:pPr/>
    <w:rPr/>
  </w:style>
  <w:style w:type="paragraph" w:styleId="32">
    <w:name w:val="Указатель3"/>
    <w:basedOn w:val="Normal"/>
    <w:qFormat/>
    <w:pPr/>
    <w:rPr/>
  </w:style>
  <w:style w:type="paragraph" w:styleId="21">
    <w:name w:val="Название2"/>
    <w:basedOn w:val="Normal"/>
    <w:qFormat/>
    <w:pPr/>
    <w:rPr/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221">
    <w:name w:val="Основной текст с отступом 2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17:00Z</dcterms:created>
  <dc:creator>LarisaR</dc:creator>
  <dc:description/>
  <cp:keywords/>
  <dc:language>en-US</dc:language>
  <cp:lastModifiedBy>***</cp:lastModifiedBy>
  <cp:lastPrinted>2014-02-17T08:23:00Z</cp:lastPrinted>
  <dcterms:modified xsi:type="dcterms:W3CDTF">2014-05-14T13:03:00Z</dcterms:modified>
  <cp:revision>3</cp:revision>
  <dc:subject/>
  <dc:title>РЯЗАНСКАЯ ГОРОДСКАЯ ДУМА</dc:title>
</cp:coreProperties>
</file>