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>ПРИЛОЖЕНИЕ</w:t>
      </w:r>
    </w:p>
    <w:p>
      <w:pPr>
        <w:pStyle w:val="Normal"/>
        <w:ind w:left="7080" w:hanging="0"/>
        <w:jc w:val="right"/>
        <w:rPr/>
      </w:pPr>
      <w:r>
        <w:rPr/>
        <w:t xml:space="preserve">к постановлению администрации города Рязани </w:t>
      </w:r>
    </w:p>
    <w:p>
      <w:pPr>
        <w:pStyle w:val="Normal"/>
        <w:ind w:left="7080" w:hanging="0"/>
        <w:jc w:val="right"/>
        <w:rPr/>
      </w:pPr>
      <w:r>
        <w:rPr/>
        <w:t>от 24 февраля 2012 г. №789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  <w:t>План мероприятий ведомственной целевой программы развития «Развитие физической культуры и спорта в городе Рязани на 2011 – 2013 годы» на 2012 год</w:t>
      </w:r>
    </w:p>
    <w:p>
      <w:pPr>
        <w:pStyle w:val="Normal"/>
        <w:ind w:left="708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  <w:gridCol w:w="1620"/>
        <w:gridCol w:w="2036"/>
        <w:gridCol w:w="1800"/>
        <w:gridCol w:w="1800"/>
      </w:tblGrid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областного бюджет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1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61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, обеспечивающих возможность для населения город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</w:t>
            </w:r>
          </w:p>
        </w:tc>
      </w:tr>
      <w:tr>
        <w:trPr>
          <w:trHeight w:val="361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Содержание и комплексное развитие собственной муниципальной материально-технической базы физической культуры и спорт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</w:t>
            </w:r>
          </w:p>
          <w:p>
            <w:pPr>
              <w:pStyle w:val="Normal"/>
              <w:rPr/>
            </w:pPr>
            <w:r>
              <w:rPr/>
              <w:t>Подготовка проектной документации и проведение капитального ремо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мещений по  ул. Костычева, д.10, ремонт помещений по ул. Интернациональная, д.6, ремонт помещений и входной группы по ул. Советской Армии, д.28/7, ремонт помещений по ул. Зубковой, д.4, корп.2,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</w:t>
            </w:r>
          </w:p>
          <w:p>
            <w:pPr>
              <w:pStyle w:val="Normal"/>
              <w:jc w:val="both"/>
              <w:rPr/>
            </w:pPr>
            <w:r>
              <w:rPr/>
              <w:t>«Специализированная детско-юношеская спортивная школа олимпийского резерва  «Юпи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й, трибун, фасада здания, ремонт несущих конструкций, замена окон в здании, подготовка проектной документации, ремонт спортивных площа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Рязани Спортивный комплекс «Хим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 по ул. 6-я Линия, д.4-а, ремонт системы водопровода и водоот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етско-юношеский клуб физической подготовки – «9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й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Городской клуб «Ори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ренажерного зала, ремонт раздевалок, кабинета, раздевалок на Мемориальном парке, подготовка проект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«Вымпел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й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 «Городской клуб «Интел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электропроводки, внутренний ремонт, ремонт входной группы с оборудованием пандуса, ремонт туалетов для инвалидов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«Специализированная детско-юношеская спортивная школа олимпийского резерва по легкой атлетик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портивной базы в пос. Борки (ремонт цоколя по периметру здания, асфальтовое покрытие, общестроительные работы, обустройство эллингов, обустройство земельного участка в районе обводненного карьера)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водных видов спорта «Вол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(выравнивание) поверхности грунтовых кортов, ремонт трибун для зрителей, покраска антивандального ограждения, установка 2 оконных бло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Детско-юношеская спортивная школа тенниса «Юниор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ренажерного зала, ремонт большого зала дзюдо, ремонт женской, мужской душевой, туалета, ремонт медицинского кабинета, ремонт мягкой кровли, ремонт фасада здания, ремонт системы отопления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  «Специализированная детско-юношеская спортивная школа олимпийского резерва «Комет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портивного комплекса по ул. Толстого, д.5, подготовка проек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  «Специализированная детско-юношеская спортивная школа олимпийского резерва «Ан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, ремонт санузла, общестроитель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«Специализированная детско-юношеская спортивная школа олимпийского резерва  по баскетбол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крыши по ул. Тимакова, д. 9-а, установка ограждения футбольного поля в районе открытой площадки на Мемориальном парке, благоустройство площадки для стрельбы из лука (Торговый городок), подготовка проект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«Фавори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 оборудования, спортивной формы, транспор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, транспортное сред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</w:t>
            </w:r>
          </w:p>
          <w:p>
            <w:pPr>
              <w:pStyle w:val="Normal"/>
              <w:jc w:val="both"/>
              <w:rPr/>
            </w:pPr>
            <w:r>
              <w:rPr/>
              <w:t>«Специализированная детско-юношеская спортивная школа олимпийского резерва  «Юпи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 «Городской клуб «Интел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водных видов спорта «Вол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«Специализированная детско-юношеская спортивная школа олимпийского резерва по легкой атлетик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  «Специализированная детско-юношеская спортивная школа олимпийского резерва «Ан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«Фавори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Детско-юношеская спортивная школа тенниса «Юниор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«Специализированная детско-юношеская спортивная школа олимпийского резерва  по баскетбол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   «Специализированная детско-юношеская спортивная школа олимпийского резерва «Комет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«Детско-юношеская спортивная школа «Вымпел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Рязани «Спортивный комплекс «Хим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етско-юношеский клуб физической подготовки – «9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инвентарь, оборудование, спортивн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Городской клуб «Ори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1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61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Активизация физкультурно-образовательной и рекламно-информационной деятельности по формированию здорового образа жизни у жителей города Рязани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:</w:t>
            </w:r>
          </w:p>
          <w:p>
            <w:pPr>
              <w:pStyle w:val="Normal"/>
              <w:jc w:val="both"/>
              <w:rPr/>
            </w:pPr>
            <w:r>
              <w:rPr/>
              <w:t>регулярная работа с клубами по месту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оложения и проведение смотра-конкурса:</w:t>
            </w:r>
          </w:p>
          <w:p>
            <w:pPr>
              <w:pStyle w:val="Normal"/>
              <w:jc w:val="both"/>
              <w:rPr/>
            </w:pPr>
            <w:r>
              <w:rPr/>
              <w:t>- на лучшую постановку физкультурно-оздоровительной и спортивно-массовой работы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- мастер педагогического труда по внеучебным формам физкультурно-оздоровительной и спортив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среди тренеров и спортсменов по видам спорта;</w:t>
            </w:r>
          </w:p>
          <w:p>
            <w:pPr>
              <w:pStyle w:val="Normal"/>
              <w:jc w:val="both"/>
              <w:rPr/>
            </w:pPr>
            <w:r>
              <w:rPr/>
              <w:t>- среди ДЮСШ и СДЮСШОР;</w:t>
            </w:r>
          </w:p>
          <w:p>
            <w:pPr>
              <w:pStyle w:val="Normal"/>
              <w:jc w:val="both"/>
              <w:rPr/>
            </w:pPr>
            <w:r>
              <w:rPr/>
              <w:t>- СМИ «Лучшее освещение проблем развития физической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встреч-семинаров с ведущими тренерами и спортивными специалистами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трудя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5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дворовых команд (зимняя и летня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6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летних лаг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7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шк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8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инвалидов по слух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9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й Спартакиады ССУЗ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0: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еализации календарного плана физкультурных мероприятий и спортивных мероприятий Ряза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Рязани «Спортивный комплекс «Хим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 2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945" w:leader="none"/>
      </w:tabs>
      <w:ind w:right="360" w:firstLine="3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6:00Z</dcterms:created>
  <dc:creator>User</dc:creator>
  <dc:description/>
  <cp:keywords/>
  <dc:language>en-US</dc:language>
  <cp:lastModifiedBy>Виртуальный пользователь .</cp:lastModifiedBy>
  <cp:lastPrinted>2012-02-16T13:56:00Z</cp:lastPrinted>
  <dcterms:modified xsi:type="dcterms:W3CDTF">2012-03-12T09:41:00Z</dcterms:modified>
  <cp:revision>4</cp:revision>
  <dc:subject/>
  <dc:title>Мероприятия программы совершенствование эксплуатации зданий и сооружений физической культуры и спорта города Рязани</dc:title>
</cp:coreProperties>
</file>