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б установлении размера арендной платы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договорам аренды с обществом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 ограниченной ответственностью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мбайнбыт»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7"/>
          <w:szCs w:val="27"/>
        </w:rPr>
        <w:t>решила</w:t>
      </w:r>
      <w:r>
        <w:rPr>
          <w:sz w:val="27"/>
          <w:szCs w:val="27"/>
        </w:rPr>
        <w:t>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 Установить обществу с ограниченной ответственностью «Комбайнбыт» арендную плату за пользование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ежилым помещением Н1, лит.А, общей площадью 40,9 кв.м, расположенным по адресу: г. Рязань, Забайкальская ул., д. 15, корп. 1, в размере – 1872 руб. 59 коп. в месяц без учета НДС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ежилым помещением лит.А, общей площадью 231,3 кв.м, расположенным по адресу: г. Рязань, ул. Белякова, д. 9, в размере  – 10589 руб. 96 коп. в месяц без учета НДС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нежилым помещением лит.А, общей площадью 17,2 кв.м, расположенным по адресу: г. Рязань, Забайкальская ул., д. 15, корп. 1, в размере – 787 руб. 49 коп. в месяц без учета НДС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1 июня 2013 года сроком на 1 год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7"/>
          <w:szCs w:val="27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7"/>
          <w:szCs w:val="27"/>
        </w:rPr>
        <w:t>председатель Рязанской городской Думы                                       Л.И.Максимова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39:00Z</dcterms:created>
  <dc:creator>Шлегель В.П.</dc:creator>
  <dc:description/>
  <cp:keywords/>
  <dc:language>en-US</dc:language>
  <cp:lastModifiedBy>***</cp:lastModifiedBy>
  <cp:lastPrinted>2013-09-30T16:54:00Z</cp:lastPrinted>
  <dcterms:modified xsi:type="dcterms:W3CDTF">2013-11-22T10:13:00Z</dcterms:modified>
  <cp:revision>10</cp:revision>
  <dc:subject/>
  <dc:title> </dc:title>
</cp:coreProperties>
</file>