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Порядку составления и ведения кассового</w:t>
      </w:r>
    </w:p>
    <w:p>
      <w:pPr>
        <w:pStyle w:val="Normal"/>
        <w:jc w:val="right"/>
        <w:rPr/>
      </w:pPr>
      <w:r>
        <w:rPr/>
        <w:t>плана исполнения бюджета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Я И ОБМЕНА ИНФОРМАЦИЕЙ МЕЖДУ УЧАСТНИКАМИ БЮДЖЕТНОГО ПРОЦЕССА ПРИ СОСТАВЛЕНИИ И ВЕДЕНИИ КАССОВОГО ПЛАНА ИСПОЛНЕНИЯ БЮДЖЕТА ГОРОДА РЯЗ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272"/>
        <w:gridCol w:w="1982"/>
        <w:gridCol w:w="2129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тавляемые докуме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ирование прогноза  кассовых поступлений доходов на очередной финансовый год, уточненного прогноза на текущий и предстоящий месяцы и представление в отдел прогнозирования и планирования доходной части бюджета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ложения №2,  №3 к Порядку составления и ведения кассового плана бюджета города Рязани (далее Порядок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течение 3-х дней с момента опубликования решения Рязанской городской Думы о бюджете города Рязани на очередной финансовый год (прогноз на очередной финансовый год), не позднее 26 числа каждого месяца (уточненные показатели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прогноза (уточненного прогноза) кассовых поступлений доходов и представление в сводный отде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ложение №4 к Поряд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рогнозирования и планирования доходной части бюдж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17 декабря (прогноз на очередной финансовый год), не позднее 28 числа каждого месяца (уточненные показатели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ирование и направление в адрес главных администраторов доходов кассового плана по администрируемым доходам (уточненного кассового плана по администрируемым доходам)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ложения №5, №6 к Поряд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рогнозирования и планирования доходной части бюдж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включения в кассовый план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и передача главному распорядителю помесячного распределения расхо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согласованию с главным распорядител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атели бюджетных средс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согласованию с главным распорядителем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прогноза (изменения в прогноз) кассовых выплат и представление в отраслевые отдел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ложения №7, №9  к Поряд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 26 декабря – на очередной финансовый год; до 26 числа месяца, предшествующего планируемому; при уточнении сводной бюджетной росписи -  в течение 3-х дней  с момента доведения изменений до главных распорядителей (в случае внесения изменений в решение о бюджете на текущий год);на следующий день после получения уведомления об изменении бюджетных ассигнований (в случае, если изменение сводной бюджетной росписи осуществляется по представлениям главных распорядителей бюджетных средств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и доведение до главных распорядителей прогноза (изменения в прогноз) расходов, включенных в кассовый пла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ложение №8, №10 к Поряд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раслевые отдел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включения в кассовый план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и представление в сводный отдел  сводного прогноза кассовых выпла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водный прогноз кассовых выпла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раслевые отдел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 28 числа месяца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и представление в финансово-казначейское управление прогноза (изменения в прогноз) поступлений и выплат источников финансирования дефицита бюдже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ложения №11, №12 к Поряд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е администраторы источников финансирования дефицита бюдж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течение 3-х дней с момента опубликования решения Рязанской городской Думы о бюджете города Рязани на очередной финансовый год (прогноз на очередной финансовый год), не позднее 26 числа каждого месяца (уточненные показатели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и представление на утверждение начальнику финансово-казначейского управления кассового пла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ложение №13 к Поряд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одный отде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 1 числа месяц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23:00Z</dcterms:created>
  <dc:creator>***</dc:creator>
  <dc:description/>
  <dc:language>en-US</dc:language>
  <cp:lastModifiedBy>*</cp:lastModifiedBy>
  <cp:lastPrinted>2008-11-20T15:40:00Z</cp:lastPrinted>
  <dcterms:modified xsi:type="dcterms:W3CDTF">2008-12-02T11:04:00Z</dcterms:modified>
  <cp:revision>15</cp:revision>
  <dc:subject/>
  <dc:title>РЕГЛАМЕНТ</dc:title>
</cp:coreProperties>
</file>