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мплектования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ых образователь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Рязани, утвержденное решением </w:t>
      </w:r>
    </w:p>
    <w:p>
      <w:pPr>
        <w:pStyle w:val="Normal"/>
        <w:rPr/>
      </w:pPr>
      <w:r>
        <w:rPr>
          <w:b/>
          <w:sz w:val="28"/>
          <w:szCs w:val="28"/>
        </w:rPr>
        <w:t>Рязанской городской Думы от 22.10.2009 № 55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главы администрации города Рязани                (от___________№___),  руководствуясь  Уставом муниципального образования - городской округ город Рязань Рязанской области, Рязанская городская Дума  р е ш и л 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ложение о порядке комплектования муниципальных дошкольных образовательных учреждений города Рязани, утвержденное решением Рязанской городской Думы от 22.10.2009 № 5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.3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3. Учреждения руководствуются санитарно-эпидемиологическими правилами и норматива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нПиН 2.4.1.2660-10</w:t>
        </w:r>
      </w:hyperlink>
      <w:r>
        <w:rPr>
          <w:sz w:val="28"/>
          <w:szCs w:val="28"/>
        </w:rPr>
        <w:t xml:space="preserve"> «Санитарно-эпидемиологические требования к устройству, содержанию и организации режима работы в дошкольных организациях», утвержденными постановлением Главного государственного санитарного врача Российской Федерации от 22.07.2010 № 91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2.7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7. Прием заявлений о зачислении 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, осуществляется уполномоченным администрацией города Рязани муниципальным бюджетным учреждением (далее - уполномоченная организация)</w:t>
      </w:r>
      <w:r>
        <w:rPr/>
        <w:t xml:space="preserve"> </w:t>
      </w:r>
      <w:r>
        <w:rPr>
          <w:sz w:val="28"/>
          <w:szCs w:val="28"/>
        </w:rPr>
        <w:t>с</w:t>
      </w:r>
      <w:r>
        <w:rPr/>
        <w:t xml:space="preserve"> </w:t>
      </w:r>
      <w:r>
        <w:rPr>
          <w:sz w:val="28"/>
          <w:szCs w:val="28"/>
        </w:rPr>
        <w:t>1 сентября по 31 марта, в том числе в электронной форме через Интернет-портал муниципальных услуг города Рязани (далее - Интернет-портал) с 1 сентября по 28 февраля (в високосный год по 29 февраля</w:t>
      </w:r>
      <w:r>
        <w:rPr/>
        <w:t>)</w:t>
      </w:r>
      <w:r>
        <w:rPr>
          <w:sz w:val="28"/>
          <w:szCs w:val="28"/>
        </w:rPr>
        <w:t>. Прием заявлений о зачислении 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детей граждан, имеющих право на внеочередной и первоочередной прием в Учреждения, детей с направлением ГУЗ «Рязанский областной клинический противотуберкулезный диспансер» (с диагнозом «туберкулезная интоксикация») осуществляется уполномоченной организацией, в том числе в электронной форме через Интернет-портал, в течение всего год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2.8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. К заявлению от родителей (законных представителей)  ребенка (Приложение № 1 к настоящему Положению) о зачислении  в муниципальные образовательные учреждения, реализующие основную образовательную программу дошкольного образования (детские сады), прилагаются  документы, подтверждающие право на внеочередной и первоочередной прием детей в Учреждения (если таковое име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дачи заявления родителем (законным представителем) в электронной форме через Интернет-портал он  получает информацию, в которой указывается срок его личного обращения в уполномоченную организацию для предоставления документов, подтверждающих сведения, внесенные в заявление.</w:t>
      </w:r>
      <w:r>
        <w:rPr/>
        <w:t xml:space="preserve">  </w:t>
      </w:r>
      <w:r>
        <w:rPr>
          <w:sz w:val="28"/>
          <w:szCs w:val="28"/>
        </w:rPr>
        <w:t xml:space="preserve">В случае непредоставления документов в указанный в информации срок, заявление не считается поданным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Гражданам, имеющим право на внеочередной и первоочередной прием детей в Учреждения, необходимо повторно предоставить документы для подтверждения данного права в течение марта в уполномоченную организацию.</w:t>
      </w:r>
      <w:r>
        <w:rPr/>
        <w:t xml:space="preserve"> </w:t>
      </w:r>
      <w:r>
        <w:rPr>
          <w:sz w:val="28"/>
          <w:szCs w:val="28"/>
        </w:rPr>
        <w:t>При непредоставлении в установленные Положением сроки документов, подтверждающих данное право, очередь в муниципальной базе данных о детях, нуждающихся в посещении муниципальных дошкольных образовательных учреждений (далее - МБД МДОУ) сохраняется, заявление рассматривается в общем порядке</w:t>
      </w:r>
      <w:r>
        <w:rPr/>
        <w:t>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2.9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 При постановке на учет в МБД МДОУ родителям (законным представителям) вручается уведомление о постановке на учет в муниципальной базе данных о детях, нуждающихся в посещении муниципальных дошкольных образовательных учреждений (приложение № 2 к настоящему Положению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ункт 2.10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0. Родители (законные представители) имеют право подать заявление согласно приложению № 1 к настоящему Положению с заявками в три Учреждения. При зачислении ребенка в одно из Учреждений, заявки в другие Учреждения аннулируются. При подаче заявления о зачислении  в муниципальные образовательные учреждения, реализующие основную образовательную программу дошкольного образования (детские сады) ребенка, посещающего детский сад, в целях получения места в другом детском саду, родители (законные представители) имеют право подать заявление согласно приложению № 1 к настоящему положению с заявками в два Учрежд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2.1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1. Исключение ребенка из МБД МДОУ производи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ю родителей (законных представи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достижении ребенком до 1 сентября текущего года возраста семи лет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ункт 2.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2. После завершения приема заявлений о зачислении  в муниципальные образовательные учреждения, реализующие основную образовательную программу дошкольного образования (детские сады) и постановки на соответствующий учет начальник управления образования и молодежной политики администрации города Рязани (далее – начальник Управления) в течение 15 рабочих дней издает приказ о направлении детей в Учреждения в соответствии с очередностью, нормативом наполняемости групп, годом рождения детей, с учетом наличия права</w:t>
      </w:r>
      <w:r>
        <w:rPr/>
        <w:t xml:space="preserve"> </w:t>
      </w:r>
      <w:r>
        <w:rPr>
          <w:sz w:val="28"/>
          <w:szCs w:val="28"/>
        </w:rPr>
        <w:t>на внеочередной и первоочередной прием в Учреждение. По истечении срока, указанного в пункте 2.14. настоящего Положения, в течение 5 рабочих дней начальник Управления издает приказ об отмене невостребованных направлений. Затем, в течение 15 рабочих дней издает приказ о направлении детей в Учреждения в соответствии с очередностью, нормативом наполняемости групп, годом рождения детей, с учетом наличия права</w:t>
      </w:r>
      <w:r>
        <w:rPr/>
        <w:t xml:space="preserve"> </w:t>
      </w:r>
      <w:r>
        <w:rPr>
          <w:sz w:val="28"/>
          <w:szCs w:val="28"/>
        </w:rPr>
        <w:t>на внеочередной и первоочередной прием в Учреждение на невостребованные места в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правление детей в Учреждения организуется по вышеуказанному порядку до полного комплектования групп в соответствии с нормативом наполня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укомплектование Учреждений осуществляется в течение год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ункт 2.13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3. Приказ начальника Управления о направлении детей в Учреждения передается в Учреждения и уполномоченную организацию, а информация об удовлетворенных заявках размещается на официальном сайте администрации города Рязани, Интернет-портале, на информационных стендах в Управлении, уполномоченной организации и Учреждениях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ункт 2.1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4. В течение десяти рабочих дней со дня размещения информации об удовлетворенных заявках согласно пункту 2.13 родителям (законным представителям) необходимо явиться в Учреждение для начала процедуры зачисления. В случае неявки родителей (законных представителей) в Учреждение в указанные настоящим пунктом сроки направление ребенка в Учреждение отменяется приказом начальника Управления, место предоставляется следующему по очереди ребенку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ункт 2.1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5. Период процедуры зачисления в Учреждение в действующие группы не должен превышать 45 дней с момента ее начала, в группы нового набора не должен превышать 60 дней (с 3 июля по 31 августа). В случае непредставления Заявителем в срок до 20 августа документов, предусмотренных пунктом 4.1 настоящего Положения, приказом начальника Управления отменяется направление ребенка в Учреждение, а место предоставляется следующему по очереди ребенку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пункте 2.16 слово «мая» заменить словом «апре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 пункте 4.2 слова «, свидетельством о государственной аккредитации Учреждения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ункт 4.5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5. В Учреждениях ведется Книга учета детей (</w:t>
      </w:r>
      <w:hyperlink w:anchor="sub_1003">
        <w:r>
          <w:rPr>
            <w:rStyle w:val="InternetLink"/>
            <w:color w:val="000000"/>
            <w:sz w:val="28"/>
            <w:szCs w:val="28"/>
            <w:u w:val="none"/>
          </w:rPr>
          <w:t>приложение №</w:t>
        </w:r>
      </w:hyperlink>
      <w:r>
        <w:rPr>
          <w:sz w:val="28"/>
          <w:szCs w:val="28"/>
        </w:rPr>
        <w:t xml:space="preserve"> 3 к настоящему Положению), которая предназначена для регистрации поступающих и выбывающих детей, а также сведений о детях и родителях (законных представителях). Листы Книги учета детей должны быть прошнурованы, пронумерованы, скреплены подписью руководителя Учреждения и печатью Учреждения. Ежегодно по состоянию на 1 сентября руководитель Учреждения обязан подвести итоги за прошедший учебный год и зафиксировать в Книге учета детей количество детей, принятых в Учреждение в течение учебного года, количество детей, выбывших из Учрежд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в пункте 6.1 слова «не позднее 1 сентября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пункт 6.2 дополнить вторым абзацем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вод детей из групп компенсирующей направленности в общеразвивающие группы в пределах одного Учреждения осуществляется на основании заключения психолого-медико-педагогической комиссии, либо врача-фтизиатра ГУЗ «Рязанский областной клинический противотуберкулезный диспансер», либо врача ГУЗ «Рязанский врачебно-физкультурный диспансер», либо врача офтальмолога в связи с завершением прохождения ими образовательных, коррекционных или оздоровительных программ и снятием диагноз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абзац пятый пункта 6.3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на основании заключения психолого-медико-педагогической комиссии, либо врача-фтизиатра ГУЗ «Рязанский областной клинический противотуберкулезный диспансер», либо врача ГУЗ «Рязанский врачебно-физкультурный диспансер», либо врача офтальмолога в связи с завершением прохождения им образовательных, коррекционных или оздоровительных программ и снятием диагноз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№ 1 к Положению о порядке комплектования муниципальных дошкольных образовательных учреждений города Рязани изложить в новой редакции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№ 2 к Положению о порядке комплектования муниципальных дошкольных образовательных учреждений города Рязани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комитет по образованию, науке и молодежной политике (В.С. Гу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Ф.И. 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9096.1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12:00Z</dcterms:created>
  <dc:creator>Качина В.А.</dc:creator>
  <dc:description/>
  <dc:language>en-US</dc:language>
  <cp:lastModifiedBy>***</cp:lastModifiedBy>
  <cp:lastPrinted>2011-06-17T11:04:00Z</cp:lastPrinted>
  <dcterms:modified xsi:type="dcterms:W3CDTF">2011-06-17T07:37:00Z</dcterms:modified>
  <cp:revision>7</cp:revision>
  <dc:subject/>
  <dc:title>Проект</dc:title>
</cp:coreProperties>
</file>