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tabs>
          <w:tab w:val="clear" w:pos="708"/>
          <w:tab w:val="center" w:pos="4536" w:leader="none"/>
          <w:tab w:val="right" w:pos="907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бъект правотворческой инициативы - глава администрации города Рязан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аботчик проекта - управление культуры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АЯ ГОРОД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дополнения в Положение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правлении культуры администрации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а Рязани, утвержденное решением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й городской Думы от 23.12.2010 № 744-</w:t>
      </w:r>
      <w:r>
        <w:rPr>
          <w:rFonts w:cs="Times New Roman" w:ascii="Times New Roman" w:hAnsi="Times New Roman"/>
          <w:sz w:val="28"/>
          <w:lang w:val="en-US"/>
        </w:rPr>
        <w:t>I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ассмотрев обращение главы администрации города Рязани (от_____ №___), 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уководствуясь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1. Дополнить пункт 5.1 Положения об управлении культуры администрации города Рязани, утвержденного решением Рязанской городской Думы                    от 23.12.2010 № 747-I, подпунктом 5.1.7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>«5.1.7. Предо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         по межведомственным запросам таких органов и организаций документы              и информацию, необходимые для предоставления государственных                        и муниципальных услуг,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Контроль за исполнением настоящего решения возложить на комитет      по культуре, спорту и туризму Рязанской городской Думы (Ловягин И.Ю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Рязанской городской Думы   </w:t>
        <w:tab/>
        <w:t xml:space="preserve">                               Л.И. Максимова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1:00Z</dcterms:created>
  <dc:creator>eXPerience</dc:creator>
  <dc:description/>
  <dc:language>en-US</dc:language>
  <cp:lastModifiedBy>AntonN</cp:lastModifiedBy>
  <cp:lastPrinted>2012-05-28T16:52:00Z</cp:lastPrinted>
  <dcterms:modified xsi:type="dcterms:W3CDTF">2012-07-16T07:40:00Z</dcterms:modified>
  <cp:revision>25</cp:revision>
  <dc:subject/>
  <dc:title>Инициатор проекта решения – администрация города Рязани</dc:title>
</cp:coreProperties>
</file>