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snapToGrid w:val="false"/>
              <w:spacing w:before="0" w:after="0"/>
              <w:ind w:left="552" w:hanging="12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б установлении размера арендной платы по договору аренды с обществом с ограниченной ответственностью «Аптека № 15»  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№ ______), 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пунктом 12 части 1 статьи 19 Федерального закона от 26.07.2006  № 135-ФЗ «О защите конкуренции»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3330" w:leader="none"/>
        </w:tabs>
        <w:ind w:left="0" w:right="28" w:firstLine="720"/>
        <w:rPr/>
      </w:pPr>
      <w:r>
        <w:rPr>
          <w:bCs/>
          <w:sz w:val="28"/>
          <w:szCs w:val="28"/>
        </w:rPr>
        <w:t>1. Установить обществу с ограниченной ответственностью «Аптека                № 15»,</w:t>
      </w:r>
      <w:r>
        <w:rPr>
          <w:sz w:val="28"/>
          <w:szCs w:val="28"/>
        </w:rPr>
        <w:t xml:space="preserve"> арендную плату за пользование частью здания, лит.А (поз. 1-21 на поэтажном плане первого этажа от 19.11.2007), назначение — нежилое, общей площадью 192,9 кв.м, расположенного по адресу: г. Рязань, ул. Гайдара (пос. Солотча), 5, менее суммы, указанной в отчете независимого оценщика об оценке объекта оценки,  в размере 10 170 (Десять тысяч сто семьдесят) рублей, 65 копеек в месяц без учета  налога (НДС)  с 1 июня 2014 года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3"/>
        <w:ind w:left="0"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567" w:gutter="0" w:header="0" w:top="67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9:00Z</dcterms:created>
  <dc:creator>DmitrySh</dc:creator>
  <dc:description/>
  <cp:keywords/>
  <dc:language>en-US</dc:language>
  <cp:lastModifiedBy>***</cp:lastModifiedBy>
  <cp:lastPrinted>2014-08-27T15:03:00Z</cp:lastPrinted>
  <dcterms:modified xsi:type="dcterms:W3CDTF">2014-09-29T07:34:00Z</dcterms:modified>
  <cp:revision>11</cp:revision>
  <dc:subject/>
  <dc:title>Субъект правотворческой инициативы – глава администрации города Рязани</dc:title>
</cp:coreProperties>
</file>