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2540</wp:posOffset>
                </wp:positionH>
                <wp:positionV relativeFrom="paragraph">
                  <wp:posOffset>-258445</wp:posOffset>
                </wp:positionV>
                <wp:extent cx="3382645" cy="732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732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05 апреля 2012 г. №1978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35pt;height:57.7pt;mso-wrap-distance-left:9.05pt;mso-wrap-distance-right:9.05pt;mso-wrap-distance-top:0pt;mso-wrap-distance-bottom:0pt;margin-top:-20.35pt;mso-position-vertical-relative:text;margin-left:500.2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05 апреля 2012 г. №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сурсное обеспечение программы. Ожидаемые конечн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достижении цели Программы задействованы ресурсы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финансовые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информационные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кадровый состав сферы культуры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- сеть подведомств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Финансовые ресурсы включают средства областного бюджета, бюджета города Рязани и внебюджетные источники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ластной бюджет - 1620,6 тыс. рубле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бюджет города Рязани - 55048,0 тыс. рубле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небюджетные средства - 5961,0 тыс.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щий объем средств на реализацию мероприятий Программы составляет 62629,6 тыс. рублей, в том числе по годам реализации: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2011 году - 22529,1 тыс. рубле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2012 году - 27971,5 тыс. рублей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в 2013 году - 12129,0 тыс. рублей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Распределение средств на финансирование Программы на 2011 - 2013 годы в разрезе исполнителей Программы определяется после утверждения объемов финансирования Программы в решении Рязанской городской Думы об утверждении бюджета города Рязани на соответствующий год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Объемы финансового обеспечения мероприятий Программы носят прогнозный характер, соответствующий минимальному уровню финансового обеспечения, и подлежат уточнению при утверждении расходов на реализацию Программы в рамках решения Рязанской городской Думы об утверждении бюджета города Рязани на очередной финансовый год, а также при внесении в него изменений в течение финансового года.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912"/>
        <w:gridCol w:w="912"/>
        <w:gridCol w:w="912"/>
        <w:gridCol w:w="6"/>
        <w:gridCol w:w="922"/>
        <w:gridCol w:w="852"/>
        <w:gridCol w:w="822"/>
        <w:gridCol w:w="6"/>
        <w:gridCol w:w="873"/>
        <w:gridCol w:w="809"/>
        <w:gridCol w:w="1133"/>
        <w:gridCol w:w="4042"/>
      </w:tblGrid>
      <w:tr>
        <w:trPr>
          <w:trHeight w:val="32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7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(тыс.рублей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 2011-2013 гг.,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 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 объектов культурного и исторического наслед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0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-1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13,0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FFFFFF" w:val="clear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культуры библиотечного и музейного типа, находящихся в удовлетворительном техническом состоянии, в общем количестве учреждений до 70%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нигообеспеченности пользователей библиотек до 14 единиц на одного пользователя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количества экземпляров выданных документов учреждениями библиотечного обслуживания населения ежегодно на уровне 1679 тыс.экз.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жение показателя среднего числа посещений музеев на 1000 жителей города до 75 единиц в год; 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 количества выставок и экспозиций, выставленных в учреждениях музейного типа, ежегодно на 1 единицу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мероприятий научно-просветительского характера в музеях ежегодно на 120 человек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доступа жителей города Рязани к информации и зн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5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недрения инновационной и проектной деятельности в сферу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учреждений дополнительного образования детей художественно-эстетической направленности, находящихся в удовлетворительном техническом состоянии, в общем количестве учреждений до 70%;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ение процента охвата детей в  возрасте от 4 до 18 лет, пользующихся услугами учреждений дополнительного образования детей художественно-эстетической направленности, на уровне 15,9%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даренных детей - победителей областных, всероссийских и международных конкурсов, выставок, фестивалей, проведенных в рамках Программы, из общего числа детей участников до 5%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ворческого потенциала города Ряза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57,1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единого культурного пространства России, интеграция российской культуры в мировое культурное простран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5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right="-108" w:hanging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32,0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еличение доли культурно-досуговых учреждений, находящихся в удовлетворительном  техническом состоянии, в общем количестве учреждений до 85%; 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жителей, занятых в клубных формированиях, любительских объединениях по различным направлениям на 150 человек к окончанию срока реализации Программы;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числа посетителей фестивалей, конкурсов, культурно-досуговых мероприятий и кинолекториев ежегодно на 2500 человек</w:t>
            </w:r>
          </w:p>
        </w:tc>
      </w:tr>
      <w:tr>
        <w:trPr>
          <w:trHeight w:val="5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left="-100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left="-100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left="-100" w:right="-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left="-100" w:right="-2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3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left="-98" w:right="-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2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3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15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7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29,6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6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6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Рязан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8,0</w:t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widowControl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48,0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right="-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1,0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ресурсы культуры включают в себя информационную сеть учреждений культуры, систему обновления и пополнения баз данных сферы культуры, нормативно-правовые документы.</w:t>
      </w:r>
    </w:p>
    <w:p>
      <w:pPr>
        <w:pStyle w:val="Style18"/>
        <w:spacing w:lineRule="auto" w:line="276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ым ресурсом являются руководящие, педагогические и творческие работники отрасли.</w:t>
      </w:r>
    </w:p>
    <w:p>
      <w:pPr>
        <w:pStyle w:val="Normal"/>
        <w:ind w:firstLine="709"/>
        <w:jc w:val="both"/>
        <w:rPr/>
      </w:pPr>
      <w:r>
        <w:rPr/>
        <w:t>Сеть подведомственных учреждений представлена в ниже приведенной структуре.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1743" w:type="dxa"/>
        <w:jc w:val="left"/>
        <w:tblInd w:w="20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4470"/>
        <w:gridCol w:w="2985"/>
        <w:gridCol w:w="3208"/>
      </w:tblGrid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ведомственных учреждени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ед.)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общем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е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омственных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(%)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 учреждения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 художественно-эстетической направленности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вида подведомственных учреждений целям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145" w:type="dxa"/>
        <w:jc w:val="left"/>
        <w:tblInd w:w="2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5"/>
        <w:gridCol w:w="2955"/>
        <w:gridCol w:w="7125"/>
      </w:tblGrid>
      <w:tr>
        <w:trPr>
          <w:tblHeader w:val="true"/>
          <w:trHeight w:val="360" w:hRule="atLeast"/>
          <w:cantSplit w:val="true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right="2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и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одведомственног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ведомственного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ентрализованная библиотечная система города Рязани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Централизованная система детских библиотек города Рязани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еи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емориальный музей-усадьба академика И.П.Павлова»</w:t>
            </w:r>
          </w:p>
        </w:tc>
      </w:tr>
      <w:tr>
        <w:trPr>
          <w:trHeight w:val="324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Рязанский литературный музей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осуговые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Муниципальный культурный центр города Рязани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К «Дворец культуры «Приокский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Культурно-досуговый центр «Октябрь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К «Городские парки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ind w:firstLine="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ые учреждения художественно-эстетической направленности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 художественная  школа № 1»</w:t>
            </w:r>
          </w:p>
        </w:tc>
      </w:tr>
      <w:tr>
        <w:trPr>
          <w:trHeight w:val="57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музыкальная школа № 1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1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2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3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4 им.Е.Г.Попова»</w:t>
            </w:r>
          </w:p>
        </w:tc>
      </w:tr>
      <w:tr>
        <w:trPr>
          <w:trHeight w:val="399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5»</w:t>
            </w:r>
          </w:p>
        </w:tc>
      </w:tr>
      <w:tr>
        <w:trPr>
          <w:trHeight w:val="540" w:hRule="atLeast"/>
          <w:cantSplit w:val="true"/>
        </w:trPr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музыкальная школа  № 5 им. В.Ф. Бобылева»</w:t>
            </w:r>
          </w:p>
        </w:tc>
      </w:tr>
      <w:tr>
        <w:trPr>
          <w:trHeight w:val="525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музыкальная школа № 6»</w:t>
            </w:r>
          </w:p>
        </w:tc>
      </w:tr>
      <w:tr>
        <w:trPr>
          <w:trHeight w:val="437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7»</w:t>
            </w:r>
          </w:p>
        </w:tc>
      </w:tr>
      <w:tr>
        <w:trPr>
          <w:trHeight w:val="36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музыкальная хоровая школа № 8»</w:t>
            </w:r>
          </w:p>
        </w:tc>
      </w:tr>
      <w:tr>
        <w:trPr>
          <w:trHeight w:val="240" w:hRule="atLeast"/>
          <w:cantSplit w:val="true"/>
        </w:trPr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ДОД «Детская школа искусств № 9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                                                                                    А.А.Кашаев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418" w:top="169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uppressAutoHyphens w:val="fals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8:00Z</dcterms:created>
  <dc:creator>User</dc:creator>
  <dc:description/>
  <cp:keywords/>
  <dc:language>en-US</dc:language>
  <cp:lastModifiedBy>Виртуальный пользователь .</cp:lastModifiedBy>
  <cp:lastPrinted>2012-03-01T14:29:00Z</cp:lastPrinted>
  <dcterms:modified xsi:type="dcterms:W3CDTF">2012-04-17T14:22:00Z</dcterms:modified>
  <cp:revision>9</cp:revision>
  <dc:subject/>
  <dc:title/>
</cp:coreProperties>
</file>