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710</wp:posOffset>
                </wp:positionH>
                <wp:positionV relativeFrom="paragraph">
                  <wp:posOffset>-358140</wp:posOffset>
                </wp:positionV>
                <wp:extent cx="3383280" cy="733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7334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постановлению администрации города Рязани от 05 апреля 2012 г. №19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66.4pt;height:57.75pt;mso-wrap-distance-left:9.05pt;mso-wrap-distance-right:9.05pt;mso-wrap-distance-top:0pt;mso-wrap-distance-bottom:0pt;margin-top:-28.2pt;mso-position-vertical-relative:text;margin-left:19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 постановлению администрации города Рязани от 05 апреля 2012 г. №19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6. СИСТЕМА ПРОГРАММ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118"/>
        <w:gridCol w:w="1701"/>
        <w:gridCol w:w="226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ые меропри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программн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ституционного права населения города Рязани на доступ к культурным ценностям и свободу творчества в сфере культуры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, использование, популяризация объектов культурного и исторического наслед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Укрепление материально-технической базы музеев и библиотек города; проведение работ по сохранению музейных ценностей, архивных документов, библиотечных фондов; обеспечение безопасности хранения культурных ценностей, находящихся в муниципальной собственности; содержание и развитие инфраструктуры, обеспечивающей сохранность указанных ценностей и гарантирующей доступ к ним гражда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ответствия технического состояния зданий и их интерьеров современным эксплуатационным требованиям; проведение ремонтных работ помещений, внутренних и наружных коммуникаций; оснащение учреждений оборудованием, системами пожарно-охранной сигнализации и автоматического пожаротушения; пополнение библиотеч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firstLine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- 2013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Мемориальный музей-усадьба академика И.П. Павлова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Рязанский литературный музей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Централизованная библиотечная система города Рязани»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Централизованная система детских библиотек города Рязани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Построение новых экспозиц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действующих и построение новых экспози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Мемориальный музей-усадьба академика И.П. Павлова»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Рязанский литературный музей»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лучшения доступа жителей города Рязани к информации и знаниям</w:t>
            </w:r>
          </w:p>
        </w:tc>
      </w:tr>
      <w:tr>
        <w:trPr>
          <w:trHeight w:val="84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еревод информационных ресурсов музеев, библиотек и архивов в цифровую форму, создание электронных баз данны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рнизация компьютерного парка, приобретение программ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firstLine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«Централизованная система детских библиотек города Рязани»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внедрения инновационной и проектной деятельности в сферу культур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Проведение конкурсов творческих проектов, организация творческих встреч, юбилейных мероприят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ная поддержка новаторских программ, творческих проектов, деятелей культуры, которая призвана обеспечить создание дополнительных возможностей для развития образования детей художественно-эстетической направленности и для активизации культурного обме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firstLine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- 2013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 и дополнительного образования детей художественно-эстетической направленности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творческого потенциала города Рязан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. Поддержка фестивалей, конкурсов, выставок; проведение мастер-классов для детей и творческой молодежи; совершенствование системы повышения квалификации преподавателей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ткрытого конкурса скрипачей им. В.Ф. Бобылева; концертов юных виртуозов города. Организация мастер-классов, творческих мастерск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/>
            </w:pPr>
            <w:r>
              <w:rPr/>
              <w:t>2011 – 2013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дополнительного образования детей художественно-эстетической направленн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2. Укрепление материально-технической базы, обновление специального оборудования учреждений дополнительного образования детей художественно-эстетической направленно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оответствия технического состояния зданий и их интерьеров современным эксплуатационным требованиям, санитарным нормам и правилам, системами пожарно-охранной сигнализации и автоматического пожаротушения, проведение ремонта зданий и помещений учреждений, внутренних и наружных коммуникаций. Оснащение учреждений оборудованием, музыкальными инструмент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2011 – 2013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культуры,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 дополнительного образования детей художественно-эстетической направленности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5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единого культурного пространства России, интеграция российской культуры города в российское и мировое культурное пространство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 Поддержка, фестивалей, конкурсов, выставок, традиционных форм народного искусства и самодеятельного художественного творч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Национального фестиваля-конкурса традиционного народного творчества молодежи «Есенинская Русь»; всероссийских и межрегиональных фестивалей и конкурс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left="-108" w:righ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- 2013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культуры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 Проведение тематических кинопоказов и кинолекторие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матических кинолекториев для различных категорий населения города Рязани: ветеранов войны и труда, инвалидов, малообеспеченных семей, школьников и молоде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- 2013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Культурно-досуговый центр «Октябрь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 Проведение массовых культурно-досуговых мероприятий на базе учреждений культуры и открытых площадках гор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бщегородских праздников и других массовы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- 2013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 Укрепление материально-технической базы культурно-досуговых учрежд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ответствия технического состояния зданий и их интерьеров современным эксплуатационным требованиям, санитарным нормам и правилам, системами пожарно-охранной сигнализации и автоматического пожаротушения , проведение ремонта зданий, помещений, внутренних и наружных коммуникаций. Оснащение культурно-досуговых учреждений мебелью, свето- и звукотехническим оборудованием, музыкальными инструмен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- 2013 г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культуры                                                                             А.А. Кашаев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8:30:00Z</dcterms:created>
  <dc:creator>User</dc:creator>
  <dc:description/>
  <cp:keywords/>
  <dc:language>en-US</dc:language>
  <cp:lastModifiedBy>Виртуальный пользователь .</cp:lastModifiedBy>
  <cp:lastPrinted>2011-02-15T16:09:00Z</cp:lastPrinted>
  <dcterms:modified xsi:type="dcterms:W3CDTF">2012-04-17T14:16:00Z</dcterms:modified>
  <cp:revision>23</cp:revision>
  <dc:subject/>
  <dc:title/>
</cp:coreProperties>
</file>