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Провоторову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правляю для рассмотрения и принятия в установленном порядке проект решения Рязанской городской Думы «О передаче в безвозмездное пользование депутату Рязанской городской Думы Трушиной Галине Владимировне нежилого помещения, расположенного по адресу: г. Рязань, ул. Интернациональная, 6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Косоруков Павел Николаевич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 xml:space="preserve">«О передаче в безвозмездное пользование депутату Рязанской городской Думы Трушиной Галине Владимировне нежилого помещения, расположенного по адресу: г. Рязань, ул. Интернациональная, 6» </w:t>
      </w:r>
      <w:r>
        <w:rPr>
          <w:color w:val="000000"/>
          <w:sz w:val="24"/>
          <w:szCs w:val="24"/>
        </w:rPr>
        <w:t>на 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 в 1экз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 Пояснительная записка к проекту решения Рязанской городской Думы </w:t>
      </w:r>
      <w:r>
        <w:rPr>
          <w:sz w:val="24"/>
          <w:szCs w:val="24"/>
        </w:rPr>
        <w:t xml:space="preserve">«О передаче в безвозмездное пользование депутату Рязанской городской Думы Трушиной Галине Владимировне нежилого помещения, расположенного по адресу: г. Рязань, ул. Интернациональная, 6» </w:t>
      </w:r>
      <w:r>
        <w:rPr>
          <w:color w:val="000000"/>
          <w:sz w:val="24"/>
          <w:szCs w:val="24"/>
        </w:rPr>
        <w:t>на 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3. Копии обращений на 3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4. Выписка из реестра муниципальной собственности на 1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5. 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      В.Е. Артемов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еститель главы администрации                                                                          А.С. Воробь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ппарата администрации                                                                                          И.Н. 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сурсов и имущественных отношений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.09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5-65-29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депутату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городской Думы  Трушиной Галине Владимировне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го помещения, расположенного по адресу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Интернациональная, 6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обращение главы администрации города Рязани                                   (от____________№_________), руководствуясь Положением о порядке материально-технического и организационного обеспечения деятельности органов местного самоуправления  муниципального образования –  город Рязань, утвержденным решением Рязанской городской Думы от 12.03.2009 № 144-I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едать в установленном порядке в безвозмездное пользование, без проведения торгов на право заключения договора безвозмездного пользования, депутату Рязанской городской Думы Трушиной Галине Владимировне для депутатской деятельности нежилое помещение общей площадью 23,0 кв. м (позиция 16 на поэтажном плане 1-го этажа), расположенное по адресу: г. Рязань,                    ул. Интернациональная, 6 на срок осуществления депутатских полномочий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заключении договора безвозмездного пользования установить график пользования передаваемым помещением между депутатом Рязанской городской Думы Трушиной Галиной Владимировной и муниципальным образовательным учреждением «Средняя общеобразовательная школа № 58» имени героя Российской Федерации, гвардии капитана Орлова Сергея Николаевич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Начальник управления земельных 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ресурсов и имущественных отношений                                                                       </w:t>
      </w:r>
    </w:p>
    <w:p>
      <w:pPr>
        <w:pStyle w:val="Style12"/>
        <w:suppressAutoHyphens w:val="true"/>
        <w:ind w:left="851" w:right="28" w:hanging="567"/>
        <w:rPr/>
      </w:pPr>
      <w:r>
        <w:rPr>
          <w:szCs w:val="24"/>
        </w:rPr>
        <w:t xml:space="preserve">Ю.А. Суслова                                    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left="851" w:right="28" w:hanging="567"/>
        <w:rPr/>
      </w:pPr>
      <w:r>
        <w:rPr/>
        <w:t xml:space="preserve">25-65-29   </w:t>
      </w:r>
    </w:p>
    <w:p>
      <w:pPr>
        <w:pStyle w:val="Style12"/>
        <w:suppressAutoHyphens w:val="true"/>
        <w:ind w:left="851" w:right="28" w:hanging="567"/>
        <w:rPr/>
      </w:pPr>
      <w:r>
        <w:rPr/>
        <w:t>30.09.2011</w:t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/>
      </w:pPr>
      <w:r>
        <w:rPr>
          <w:sz w:val="28"/>
          <w:szCs w:val="28"/>
        </w:rPr>
        <w:t>ЛИСТ СОГЛАСОВАНИЯ</w:t>
      </w:r>
    </w:p>
    <w:p>
      <w:pPr>
        <w:pStyle w:val="Style12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«О передаче в безвозмездное пользование депутату Рязанской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й Думы Трушиной Галине Владимировне нежилого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помещения, расположенного по адресу: г. Рязань, ул. Интернациональная, 6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-65-29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ab/>
        <w:t xml:space="preserve"> 30.09.2011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«О передаче в безвозмездное пользование депутату Рязанской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й Думы Трушиной Галине Владимировне нежилого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мещения, расположенного по адресу: г. Рязань, ул. Интернациональная, 6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решения подготовлен в соответствии с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в связи с обращением  депутата Рязанской городской Думы Трушиной Галины Владимировны от 20.07.2011  № 53 о предоставлении в безвозмездное пользование  нежилого помещения общей площадью 23,0 кв. м, расположенного по адресу: г. Рязань, ул. Интернациональная, 6, закрепленного на праве оперативного управления за муниципальным образовательным учреждением «Средняя общеобразовательная школа № 58» имени героя Российской Федерации, гвардии капитана Орлова Сергея Николаевича для депутатской деятельности на срок осуществления полномочий депутата Рязанской городской Думы,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2 Положения о порядке материально-технического и организационного обеспечения деятельности органов местного самоуправления муниципального образования - город Рязань, утвержденного решением Рязанской городской Думы от 12.03.2009 № 14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 обращению депутата Рязанской городской Думы на территории избирательного округа, по которому он избирался, предоставляется помещение в зданиях, находящихся в муниципальной собственности, для осуществления депутатской деятельност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, решение о передаче муниципального имущества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изложенного, вопрос о передаче в безвозмездное пользование депутату Рязанской городской Думы Трушиной Галине Владимировне нежилого помещения, расположенного по вышеуказанному адресу,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ов и имущественных отношений                                                      Ю.А. Суслова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-65-29         </w:t>
      </w:r>
    </w:p>
    <w:p>
      <w:pPr>
        <w:pStyle w:val="Normal"/>
        <w:rPr/>
      </w:pPr>
      <w:r>
        <w:rPr>
          <w:sz w:val="28"/>
          <w:szCs w:val="28"/>
        </w:rPr>
        <w:t>30.09.2011</w:t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26:00Z</dcterms:created>
  <dc:creator>Шлегель В.П.</dc:creator>
  <dc:description/>
  <cp:keywords/>
  <dc:language>en-US</dc:language>
  <cp:lastModifiedBy>***</cp:lastModifiedBy>
  <cp:lastPrinted>2011-10-04T10:25:00Z</cp:lastPrinted>
  <dcterms:modified xsi:type="dcterms:W3CDTF">2011-10-05T07:02:00Z</dcterms:modified>
  <cp:revision>7</cp:revision>
  <dc:subject/>
  <dc:title> </dc:title>
</cp:coreProperties>
</file>