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3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размера стоимости движимого имущества, подлежащего учету в Реестре муниципального имущества города Ряза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от ____________ № ___________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на основании Приказа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руководствуясь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учету в Реестре муниципального имущества города Рязани подлежат объекты движимого имущества, стоимость которых превышает 50000 (пятьдесят тысяч) рублей, а также особо ценное движимое имущество, закрепленное за автономными и бюджетными муниципальными учреждениям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***</cp:lastModifiedBy>
  <cp:lastPrinted>2013-03-29T16:50:00Z</cp:lastPrinted>
  <dcterms:modified xsi:type="dcterms:W3CDTF">2013-04-15T05:14:00Z</dcterms:modified>
  <cp:revision>32</cp:revision>
  <dc:subject/>
  <dc:title> </dc:title>
</cp:coreProperties>
</file>