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___   ______________  2013 г.</w:t>
        <w:tab/>
        <w:t xml:space="preserve">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одаже </w:t>
      </w:r>
      <w:r>
        <w:rPr>
          <w:color w:val="000000"/>
          <w:sz w:val="28"/>
          <w:szCs w:val="28"/>
        </w:rPr>
        <w:t xml:space="preserve">газопровода </w:t>
      </w:r>
      <w:r>
        <w:rPr>
          <w:sz w:val="28"/>
          <w:szCs w:val="28"/>
        </w:rPr>
        <w:t xml:space="preserve">среднего 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изкого давления, протяженность 715,2 м/п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оложенного по адресу: г. Рязань, от т.в. 2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пересечении Песоченской и Шереметьевской ул. </w:t>
      </w:r>
    </w:p>
    <w:p>
      <w:pPr>
        <w:pStyle w:val="Normal"/>
        <w:rPr/>
      </w:pPr>
      <w:r>
        <w:rPr>
          <w:sz w:val="28"/>
          <w:szCs w:val="28"/>
        </w:rPr>
        <w:t>до земельного участка № 370 по Льговскому пр.</w:t>
      </w:r>
      <w:r>
        <w:rPr>
          <w:color w:val="000000"/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ранее установленным сп</w:t>
      </w:r>
      <w:r>
        <w:rPr>
          <w:sz w:val="28"/>
          <w:szCs w:val="28"/>
        </w:rPr>
        <w:t>особ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   № 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ватизировать газопровод среднего и низкого давления, назначение – коммуникационное, протяженность 715,2 м/п, расположенного по адресу:        г. Рязань, от т.в. 2 на пересечении Песоченской и Шереметьевской ул. до земельного участка № 370 по Льговскому пр., реестровый номер 36350, способом и на условиях, установленными решением Рязанской городской Думы от 21.08.2013 № 27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 условиях приватизации газопровода среднего и низкого давления, протяженность 715,2 м/п, расположенного по адресу:         г. Рязань, от т.в. 2 на пересечении Песоченской и Шереметьевской ул. до земельного участка № 370 по Льговскому пр.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33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3-11-25T10:46:00Z</dcterms:modified>
  <cp:revision>10</cp:revision>
  <dc:subject/>
  <dc:title> </dc:title>
</cp:coreProperties>
</file>