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0 ноября 2022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 xml:space="preserve"> 49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источником финансового обеспечения которых являются средства бюджета города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депутатов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Техническое оснащение в целях осуществления взаимодействия </w:t>
              <w:br/>
              <w:t>с ведомствами, аварийными, диспетчерскими службами организаций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явление и ликвидация дефектов строительных конструкций </w:t>
              <w:br/>
              <w:t xml:space="preserve">на технических этажах жилых крупнопанельных домов серии 111-83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                        по отбору управляющей организации, и платежами, установленными для нанимателей муниципальных помещений, а также платы                              за содержание и ремонт жилых помещений и коммунальные услуги     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озмещение недополученных доходов юридическим лицам </w:t>
              <w:br/>
              <w:t xml:space="preserve">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     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латы за услуги по перевозке пассажиров автомобильным </w:t>
              <w:br/>
              <w:t xml:space="preserve">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борка автомобильных дорог, площадей города, инженерных сооружений, ликвидация несанкционированных свало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благоустройства и озеле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6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Строительство, реконструкция (модернизация) системы водоотведения города Рязани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6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Реконструкция системы теплоснабжения гарнизон Дягилево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в рамках федеральных проектов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общеобразовательных организациях в связи</w:t>
              <w:br/>
              <w:t>с ростом числа обучающихся, вызванным демографическим фактор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дорожной деятельности (строительство (реконструкция), капитальный ремонт, ремонт и содержание автомобильных дорог общего пользования местного значения </w:t>
              <w:br/>
              <w:t>и искусственных сооружений на них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качественные дороги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городск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фраструктурных проектов за счет бюджетных кредитов.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на условиях софинансирования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18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муниципальных образований Рязанской области (за исключением содержания</w:t>
              <w:br/>
              <w:t>и уборки территорий муниципальных образований)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18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4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разовательных организаций охранно-пожарным оборудованием, средствами технической защиты от терроризма</w:t>
              <w:br/>
              <w:t>(их монтаж и наладка)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661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ыполнение работ по проекту «Расширение общественного пространства «ДОМ ТОС» по адресу г. Рязань, ул. Каширина, д. 1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0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</w:t>
              <w:br/>
              <w:t>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7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, в том числе проведение капитального ремонта</w:t>
              <w:br/>
              <w:t>и оснащение зданий муниципальных общеобразовательных организаций, в которых непосредственно осуществляется образовательная деятельность по образовательным программам начального общего и (или) основного общего и (или) среднего общего образования, средствами обучения и воспитания, не требующими предварительной сборки, установки и закрепления на фундаментах или опорах,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661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роекту «Расширение общественного пространства «ДОМ ТОС» по адресу г. Рязань, ул. Каширина, д. 1»</w:t>
              <w:br/>
              <w:t>за счет инициативных платеж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Татьяна</cp:lastModifiedBy>
  <cp:lastPrinted>2020-12-02T16:19:00Z</cp:lastPrinted>
  <dcterms:modified xsi:type="dcterms:W3CDTF">2022-12-01T12:19:00Z</dcterms:modified>
  <cp:revision>254</cp:revision>
  <dc:subject/>
  <dc:title>ЛИСТ СОГЛАСОВАНИЯ</dc:title>
</cp:coreProperties>
</file>