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z w:val="28"/>
          <w:szCs w:val="28"/>
          <w:lang w:eastAsia="zxx" w:bidi="zxx"/>
        </w:rPr>
      </w:pPr>
      <w:r>
        <w:rPr>
          <w:rFonts w:eastAsia="Times New Roman"/>
          <w:color w:val="000000"/>
          <w:sz w:val="28"/>
          <w:szCs w:val="28"/>
          <w:lang w:eastAsia="zxx" w:bidi="zxx"/>
        </w:rPr>
        <w:t xml:space="preserve">                                     </w:t>
      </w:r>
      <w:r>
        <w:rPr>
          <w:color w:val="000000"/>
          <w:sz w:val="28"/>
          <w:szCs w:val="28"/>
          <w:lang w:eastAsia="zxx" w:bidi="zxx"/>
        </w:rPr>
        <w:t>ПРИЛОЖЕНИЕ № 2</w:t>
      </w:r>
    </w:p>
    <w:p>
      <w:pPr>
        <w:pStyle w:val="Normal"/>
        <w:jc w:val="center"/>
        <w:rPr/>
      </w:pPr>
      <w:r>
        <w:rPr>
          <w:rFonts w:eastAsia="Times New Roman"/>
          <w:color w:val="000000"/>
          <w:sz w:val="28"/>
          <w:szCs w:val="28"/>
          <w:lang w:eastAsia="zxx" w:bidi="zxx"/>
        </w:rPr>
        <w:t xml:space="preserve">                                       </w:t>
      </w:r>
      <w:r>
        <w:rPr>
          <w:color w:val="000000"/>
          <w:sz w:val="28"/>
          <w:szCs w:val="28"/>
          <w:lang w:eastAsia="zxx" w:bidi="zxx"/>
        </w:rPr>
        <w:t>к Положению о корректирующем коэффициенте</w:t>
      </w:r>
    </w:p>
    <w:p>
      <w:pPr>
        <w:pStyle w:val="Normal"/>
        <w:jc w:val="center"/>
        <w:rPr/>
      </w:pPr>
      <w:r>
        <w:rPr>
          <w:rFonts w:eastAsia="Times New Roman"/>
          <w:color w:val="000000"/>
          <w:sz w:val="28"/>
          <w:szCs w:val="28"/>
          <w:lang w:eastAsia="zxx" w:bidi="zxx"/>
        </w:rPr>
        <w:t xml:space="preserve">                                      </w:t>
      </w:r>
      <w:r>
        <w:rPr>
          <w:color w:val="000000"/>
          <w:sz w:val="28"/>
          <w:szCs w:val="28"/>
          <w:lang w:eastAsia="zxx" w:bidi="zxx"/>
        </w:rPr>
        <w:t>базовой доходности К2 для исчисления суммы единого</w:t>
      </w:r>
    </w:p>
    <w:p>
      <w:pPr>
        <w:pStyle w:val="Normal"/>
        <w:jc w:val="center"/>
        <w:rPr/>
      </w:pPr>
      <w:r>
        <w:rPr>
          <w:rFonts w:eastAsia="Times New Roman"/>
          <w:color w:val="000000"/>
          <w:sz w:val="28"/>
          <w:szCs w:val="28"/>
          <w:lang w:eastAsia="zxx" w:bidi="zxx"/>
        </w:rPr>
        <w:t xml:space="preserve">                                         </w:t>
      </w:r>
      <w:r>
        <w:rPr>
          <w:color w:val="000000"/>
          <w:sz w:val="28"/>
          <w:szCs w:val="28"/>
          <w:lang w:eastAsia="zxx" w:bidi="zxx"/>
        </w:rPr>
        <w:t>налога на вмененный доход для отдельных видов</w:t>
      </w:r>
    </w:p>
    <w:p>
      <w:pPr>
        <w:pStyle w:val="Normal"/>
        <w:jc w:val="center"/>
        <w:rPr>
          <w:color w:val="000000"/>
          <w:sz w:val="28"/>
          <w:szCs w:val="28"/>
          <w:lang w:eastAsia="zxx" w:bidi="zxx"/>
        </w:rPr>
      </w:pPr>
      <w:r>
        <w:rPr>
          <w:rFonts w:eastAsia="Times New Roman"/>
          <w:color w:val="000000"/>
          <w:sz w:val="28"/>
          <w:szCs w:val="28"/>
          <w:lang w:eastAsia="zxx" w:bidi="zxx"/>
        </w:rPr>
        <w:t xml:space="preserve">                                        </w:t>
      </w:r>
      <w:r>
        <w:rPr>
          <w:color w:val="000000"/>
          <w:sz w:val="28"/>
          <w:szCs w:val="28"/>
          <w:lang w:eastAsia="zxx" w:bidi="zxx"/>
        </w:rPr>
        <w:t xml:space="preserve">деятельности на территории города Рязани </w:t>
      </w:r>
    </w:p>
    <w:p>
      <w:pPr>
        <w:pStyle w:val="Normal"/>
        <w:jc w:val="right"/>
        <w:rPr>
          <w:color w:val="000000"/>
          <w:sz w:val="28"/>
          <w:szCs w:val="28"/>
          <w:lang w:eastAsia="zxx" w:bidi="zxx"/>
        </w:rPr>
      </w:pPr>
      <w:r>
        <w:rPr>
          <w:rFonts w:eastAsia="Times New Roman"/>
          <w:color w:val="000000"/>
          <w:sz w:val="28"/>
          <w:szCs w:val="28"/>
          <w:lang w:eastAsia="zxx" w:bidi="zxx"/>
        </w:rPr>
        <w:t xml:space="preserve"> </w:t>
      </w:r>
    </w:p>
    <w:p>
      <w:pPr>
        <w:pStyle w:val="Normal"/>
        <w:jc w:val="center"/>
        <w:rPr>
          <w:color w:val="000000"/>
          <w:sz w:val="28"/>
          <w:szCs w:val="28"/>
          <w:lang w:eastAsia="zxx" w:bidi="zxx"/>
        </w:rPr>
      </w:pPr>
      <w:r>
        <w:rPr>
          <w:color w:val="000000"/>
          <w:sz w:val="28"/>
          <w:szCs w:val="28"/>
          <w:lang w:eastAsia="zxx" w:bidi="zxx"/>
        </w:rPr>
      </w:r>
    </w:p>
    <w:p>
      <w:pPr>
        <w:pStyle w:val="Normal"/>
        <w:jc w:val="center"/>
        <w:rPr>
          <w:color w:val="000000"/>
          <w:sz w:val="28"/>
          <w:szCs w:val="28"/>
          <w:lang w:eastAsia="zxx" w:bidi="zxx"/>
        </w:rPr>
      </w:pPr>
      <w:r>
        <w:rPr>
          <w:color w:val="000000"/>
          <w:sz w:val="28"/>
          <w:szCs w:val="28"/>
          <w:lang w:eastAsia="zxx" w:bidi="zxx"/>
        </w:rPr>
        <w:t>ПЕРЕЧЕНЬ</w:t>
      </w:r>
    </w:p>
    <w:p>
      <w:pPr>
        <w:pStyle w:val="Normal"/>
        <w:jc w:val="center"/>
        <w:rPr>
          <w:color w:val="000000"/>
          <w:sz w:val="28"/>
          <w:szCs w:val="28"/>
          <w:lang w:eastAsia="zxx" w:bidi="zxx"/>
        </w:rPr>
      </w:pPr>
      <w:r>
        <w:rPr>
          <w:color w:val="000000"/>
          <w:sz w:val="28"/>
          <w:szCs w:val="28"/>
          <w:lang w:eastAsia="zxx" w:bidi="zxx"/>
        </w:rPr>
        <w:t>УЛИЦ И ТЕРРИТОРИЙ ГОРОДА РЯЗАНИ, ВХОДЯЩИХ В ЗОНУ  2</w:t>
      </w:r>
    </w:p>
    <w:p>
      <w:pPr>
        <w:pStyle w:val="Normal"/>
        <w:ind w:firstLine="705"/>
        <w:jc w:val="both"/>
        <w:rPr>
          <w:color w:val="000000"/>
          <w:sz w:val="28"/>
          <w:szCs w:val="28"/>
          <w:lang w:eastAsia="zxx" w:bidi="zxx"/>
        </w:rPr>
      </w:pPr>
      <w:r>
        <w:rPr>
          <w:color w:val="000000"/>
          <w:sz w:val="28"/>
          <w:szCs w:val="28"/>
          <w:lang w:eastAsia="zxx" w:bidi="zxx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5" w:footer="720" w:bottom="1135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46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</w:tblGrid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ашки 203 км ул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ая (Канищево) ул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ая ул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йон ул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Район ул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Район ул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Район ул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 километр платф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 километр платф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 километр платф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го Мая ул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Авиационный проезд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Аллейный проезд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Базарный проезд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Дягилевский проезд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Коняева проезд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Крайний проезд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Озерный пер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Почтовый проезд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Сиреневый проезд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Усадебный проезд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Яблоневый проезд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йон ул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 км платф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км платф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й Авиационный проезд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й Аллейный проезд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й Базарный проезд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й Дягилевский проезд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й Коняева проезд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й Крайний проезд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й Озерный пер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й Почтовый проезд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й Сиреневый проезд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й Усадебный проезд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й Центральный проезд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й Яблоневый проезд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Район ул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й Авиационный проезд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й Аллейный проезд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й Базарный проезд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й Дягилевский проезд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й Коняева проезд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й Озерный пер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й Сиреневый проезд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й Усадебный проезд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й Центральный проезд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Район ул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й Авиационный проезд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й Аллейный проезд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й Дягилевский проезд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й Коняева проезд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й Озерный пер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й Озёрный пер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й Сиреневый проезд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й Усадебный проезд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й Центральный проезд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айон ул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й Авиационный проезд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й Аллейный проезд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й Дягилевский проезд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й Коняева проезд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й Мервинский проезд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й Озерный пер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й Сиреневый проезд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Район ул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й Авиационный проезд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й Аллейный проезд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й Сиреневый проезд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Район ул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й Авиационный проезд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й Аллейный проезд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Район ул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й Авиационный проезд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й Аллейный проезд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Район ул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й Авиационный проезд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иационная ул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лейная 8-й проезд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лейная ул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ая ул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няковская ул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жатково мкр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жатково п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ничная (Солотча) ул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ки мкр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ки п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гоны (Соколовка) тер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нняя (Канищево) ул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нняя (поселок Канищево) ул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шневый (Канищево) пер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шневый пер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ьная (Солотча) ул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ная ул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гарина (Соколовка) ул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дара (Солотча) ул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ная ул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вардейская ул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енчино тер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енчинская ул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бная ул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овой ул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ыдово мкр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ная (Канищево) ул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ная (поселок Канищево) ул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ная (Соколовка) ул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ная (Солотча) ул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шковская ул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ая ул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любова 1-й проезд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любова 2-й проезд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любова 3-й проезд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любова 4-й проезд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любова 5-й проезд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любова 6-й проезд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любова ул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ая (Канищево) ул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ая (поселок Канищево) ул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ая ул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оевского ул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най (Солотча) ул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ягилево п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ягилево ст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ягилевская ул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/д Москва-Ростов 201 км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/д Москва-Ростов 202 км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/д Москва-Ростов 203 км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/д Москва-Ростов 204 км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/д Москва-Ростов 205 км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/д Москва-Ростов 206 км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/д Москва-Ростов 207 км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/д Москва-Ростов 208 км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/д Москва-Ростов 209 км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/д Москва-Ростов 210 км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/д Москва-Рязань 187 км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/д Москва-Рязань 188 км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/д Москва-Рязань 190 км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/д Москва-Рязань 191 км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/д Москва-Рязань 193 км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/д Москва-Рязань 194 км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/д Москва-Рязань 195 км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/д Москва-Рязань 196 км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/д Москва-Рязань 197 км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/д Москва-Рязань 198 км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/д Москва-Самара 202 км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/д Москва-Самара 203 км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/д Москва-Самара 204 км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/д Москва-Самара 205 км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/д Москва-Самара 206 км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/д Москва-Самара 207 км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/д Москва-Самара 208 км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/д Москва-Самара 209 км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/д Москва-Самара 210 км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/д Москва-Самара 211 км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/д станция (Солотча) тер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одорожная (Соколовка) ул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одорожная (Солотча) ул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тноводческая ул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тноводческий проезд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рудная ул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ечная (Соколовка) ул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ая (Солотча) ул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натская ул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нская (Солотча) ул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яева ул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ищево п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цево п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цево тер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ьерная ул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во п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вские дворики ул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амические Выселки ул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ючевая ул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упановка (Шереметьево-Песочня) ул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хозная (Канищево) ул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хозная (поселок Канищево) ул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хозная (поселок Семчино) ул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хозная (Семчино) ул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ая (Солотча) ул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яева 1-й проезд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яева 2-й проезд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яева 3-й проезд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яева 4-й проезд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яева 5-й проезд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йняя ул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й Армии (Солотча) ул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кова (Солотча) ул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ортный (Солотча) проезд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а (Солотча) пл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поселок (Канищево) ул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поселок (поселок Канищево) ул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поселок (Соколовка) ул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ая (Солотча) ул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ая ул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й 1-й проезд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й 1-й туп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й 2-й проезд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й 2-й туп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ок ст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ная ул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говая (Канищево) ул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говая (поселок Канищево) ул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говая (Соколовка) ул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овский Лес мкр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аторов 1-я ул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аторов 2-я ул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щерская (Солотча) ул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а (Соколовка) ул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ный тер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дасово п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овский заулок ул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шковатовская ул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орная 1-я ул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стоево п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стоево платф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уличи тер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ая (Канищево) ул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ая (поселок Канищево) ул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ая (Солотча) ул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елковская (Солотча) ул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елковская ул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тройка (Недостоево) ул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тройка ул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ражная ул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рная (Соколовка) ул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рный проезд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ая (Солотча) ул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ховая ул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ипенко пер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ров п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ковая ул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ковый проезд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ая (Солотча) ул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чаная ул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чанная (Солотча) ул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танция (Солотча) ул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вая (Канищево) ул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вая (поселок Канищево) ул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вая (Соколовка) ул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вая (Солотча) ул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графистов (Соколовка) ул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ково мкр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а (Соколовка) ул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(Солотча) ул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ая (Дягилево) ул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ая (поселок Дягилево) ул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ая (Солотча) ул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й 1-й проезд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й 2-й проезд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женская ул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нская ул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удная 1-я ул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удная 2-я ул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удный проезд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менская ул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волюции (Солотча) ул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никовая ул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ая (Канищево) ул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ая (Недостоево) ул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ая (поселок Канищево) ул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ая (поселок Недостоево) ул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ая (Соколовка) ул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аторий (Солотча) ул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аторная (Солотча) ул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я ул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ый проезд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ы (поселок Семчино) ул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ы (Семчино) ул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чин Лоск ул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чино п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ной пер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еневая ул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еневый 1-й проезд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еневый 2-й проезд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еневый 3-й проезд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еневый 4-й проезд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еневый 5-й проезд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еневый 6-й проезд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ники мкр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жная ул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ая (Канищево) ул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ая (поселок Канищево) ул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ая (поселок Семчино) ул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ая (Семчино) ул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ка п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ка тер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тча мкр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тча п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тча ст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новая (Солотча) ул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нькино 1 ст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нькино 2 ст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нькино мкр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 п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 тер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соево мкр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соевская ул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соевский 1-й проезд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соевский 2-й проезд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ичная (Соколовка) ул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хреченская ул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латово тер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ленина ул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шевская ул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жайная ул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адебная ул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адебный 1-й проезд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адебный 2-й проезд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шинского (Соколовка) проезд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шинского (Соколовка) ул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мбушево тер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ринская ул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ринский проезд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ная ул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пово мкр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пово п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юкина (Канищево) ул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юкина ул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2-й проезд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3-й проезд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4-й проезд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паева (Канищево) ул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паева (поселок Канищево) ул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овская ул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цовой 1-й проезд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цовой ул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ая (Канищево) ул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ая (Недостоево) ул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ая (поселок Канищево) ул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ая (поселок Недостоево) ул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ая (поселок Семчино) ул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ая (Семчино) ул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ая (Соколовка) ул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ая (Солотча) ул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алозавода п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ватор п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ваторная ул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ваторный заулок ул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невая ул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невый 1-й проезд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невый 2-й проезд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еневая ул</w:t>
            </w:r>
          </w:p>
        </w:tc>
      </w:tr>
    </w:tbl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851" w:gutter="0" w:header="0" w:top="1135" w:footer="720" w:bottom="1135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Верхний колонтитул Знак"/>
    <w:basedOn w:val="Style14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5">
    <w:name w:val="xl65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kern w:val="0"/>
      <w:sz w:val="20"/>
      <w:szCs w:val="20"/>
    </w:rPr>
  </w:style>
  <w:style w:type="paragraph" w:styleId="Xl66">
    <w:name w:val="xl66"/>
    <w:basedOn w:val="Normal"/>
    <w:qFormat/>
    <w:pPr>
      <w:widowControl/>
      <w:suppressAutoHyphens w:val="false"/>
      <w:spacing w:before="280" w:after="280"/>
      <w:textAlignment w:val="center"/>
    </w:pPr>
    <w:rPr>
      <w:rFonts w:ascii="Tahoma" w:hAnsi="Tahoma" w:eastAsia="Times New Roman" w:cs="Tahoma"/>
      <w:kern w:val="0"/>
      <w:sz w:val="20"/>
      <w:szCs w:val="20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ahoma" w:hAnsi="Tahoma" w:eastAsia="Times New Roman" w:cs="Tahoma"/>
      <w:kern w:val="0"/>
      <w:sz w:val="20"/>
      <w:szCs w:val="20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ahoma" w:hAnsi="Tahoma" w:eastAsia="Times New Roman" w:cs="Tahoma"/>
      <w:kern w:val="0"/>
      <w:sz w:val="20"/>
      <w:szCs w:val="20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ahoma" w:hAnsi="Tahoma" w:eastAsia="Times New Roman" w:cs="Tahoma"/>
      <w:kern w:val="0"/>
      <w:sz w:val="20"/>
      <w:szCs w:val="20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ahoma" w:hAnsi="Tahoma" w:eastAsia="Times New Roman" w:cs="Tahoma"/>
      <w:kern w:val="0"/>
      <w:sz w:val="20"/>
      <w:szCs w:val="20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rFonts w:ascii="Tahoma" w:hAnsi="Tahoma" w:eastAsia="Times New Roman" w:cs="Tahoma"/>
      <w:kern w:val="0"/>
      <w:sz w:val="20"/>
      <w:szCs w:val="20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uppressAutoHyphens w:val="false"/>
      <w:spacing w:before="280" w:after="280"/>
    </w:pPr>
    <w:rPr>
      <w:rFonts w:ascii="Tahoma" w:hAnsi="Tahoma" w:eastAsia="Times New Roman" w:cs="Tahoma"/>
      <w:kern w:val="0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1:29:00Z</dcterms:created>
  <dc:creator>***</dc:creator>
  <dc:description/>
  <cp:keywords/>
  <dc:language>en-US</dc:language>
  <cp:lastModifiedBy>www.PHILka.RU</cp:lastModifiedBy>
  <cp:lastPrinted>2014-11-13T14:19:00Z</cp:lastPrinted>
  <dcterms:modified xsi:type="dcterms:W3CDTF">2014-11-17T13:48:00Z</dcterms:modified>
  <cp:revision>14</cp:revision>
  <dc:subject/>
  <dc:title>Приложение № 15</dc:title>
</cp:coreProperties>
</file>