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4" w:leader="none"/>
          <w:tab w:val="left" w:pos="709" w:leader="none"/>
        </w:tabs>
        <w:overflowPunct w:val="false"/>
        <w:autoSpaceDE w:val="false"/>
        <w:spacing w:lineRule="auto" w:line="36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overflowPunct w:val="false"/>
        <w:autoSpaceDE w:val="false"/>
        <w:spacing w:lineRule="auto" w:line="36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стандарту СТО-01</w:t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overflowPunct w:val="false"/>
        <w:autoSpaceDE w:val="false"/>
        <w:ind w:firstLine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распорядительных и нормативных документов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которые в тексте стандарта имеются ссыл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11 ноября 2005 г. № 679      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Государственный стандарт Российской Федерации Системы менеджмента качества ГОСТ Р ИСО 9001-2001, утвержденный постановлением Госстандарта России от 15.08.2001 № 333-с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С ИСО 9000:2005 «Системы менеджмента качества. Основные положения и словарь» (далее – МС ИСО 9000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С ИСО 9001:2000 «Системы менеджмента качества. Требования» (далее – МС ИСО 9001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Устав города Рязани  (принят решением Рязанского городского Совета от    30.06.06 №470-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егламент работы администрации города Рязани, утвержденный постановлением главы администрации города Рязани от 09.07.1999 № 362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Инструкция по делопроизводству администрации города Рязани, утвержденная постановлением главы администрации от 14.02.2008 № 918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Руководство по качеству управления образования, науки и молодежной политики администрации горо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-03 «Внутренние аудиты СМ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олжностные инструкции муниципальных служащих, работников муниципальных учреждений города, 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ind w:right="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overflowPunct w:val="false"/>
        <w:autoSpaceDE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overflowPunct w:val="false"/>
        <w:autoSpaceDE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overflowPunct w:val="false"/>
        <w:autoSpaceDE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стандарту СТО-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авила построения блок-схемы процесс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Блок-схему процесса строят с помощью следующих элементов:</w:t>
      </w:r>
    </w:p>
    <w:p>
      <w:pPr>
        <w:pStyle w:val="Normal"/>
        <w:autoSpaceDE w:val="false"/>
        <w:spacing w:before="0" w:after="120"/>
        <w:ind w:left="15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186055</wp:posOffset>
                </wp:positionV>
                <wp:extent cx="601345" cy="2978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00" cy="297720"/>
                          <a:chOff x="0" y="0"/>
                          <a:chExt cx="60120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200" cy="29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3920"/>
                            <a:ext cx="423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4.65pt;width:47.35pt;height:23.45pt" coordorigin="383,293" coordsize="947,469">
                <v:oval id="shape_0" fillcolor="white" stroked="t" o:allowincell="f" style="position:absolute;left:383;top:293;width:946;height:4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;top:362;width:666;height:32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05</wp:posOffset>
                </wp:positionH>
                <wp:positionV relativeFrom="paragraph">
                  <wp:posOffset>2167255</wp:posOffset>
                </wp:positionV>
                <wp:extent cx="49593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170.65pt" to="70.15pt,17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701" w:hanging="0"/>
        <w:rPr/>
      </w:pPr>
      <w:r>
        <w:rPr>
          <w:sz w:val="24"/>
          <w:szCs w:val="24"/>
        </w:rPr>
        <w:t>Начало (вход) / Конец (выход) процесса (информация, документ, действие, инициирующие / завершающие процесс);</w:t>
      </w:r>
    </w:p>
    <w:p>
      <w:pPr>
        <w:pStyle w:val="Normal"/>
        <w:autoSpaceDE w:val="false"/>
        <w:ind w:left="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1701" w:hanging="0"/>
        <w:jc w:val="both"/>
        <w:textAlignment w:val="baseline"/>
        <w:rPr/>
      </w:pPr>
      <w:r>
        <w:rPr>
          <w:sz w:val="24"/>
          <w:szCs w:val="24"/>
        </w:rPr>
        <w:t>Действ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яемое на конкретном этапе проце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005</wp:posOffset>
                </wp:positionH>
                <wp:positionV relativeFrom="paragraph">
                  <wp:posOffset>37465</wp:posOffset>
                </wp:positionV>
                <wp:extent cx="735330" cy="471170"/>
                <wp:effectExtent l="8890" t="5715" r="952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71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.15pt;margin-top:2.95pt;width:57.85pt;height:37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205</wp:posOffset>
                </wp:positionH>
                <wp:positionV relativeFrom="paragraph">
                  <wp:posOffset>-495935</wp:posOffset>
                </wp:positionV>
                <wp:extent cx="609600" cy="312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5pt;margin-top:-39.05pt;width:47.95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701" w:hanging="0"/>
        <w:rPr>
          <w:sz w:val="24"/>
          <w:szCs w:val="24"/>
        </w:rPr>
      </w:pPr>
      <w:r>
        <w:rPr>
          <w:sz w:val="24"/>
          <w:szCs w:val="24"/>
        </w:rPr>
        <w:t>Принятие решения, предусматривающее ответ «да» или «нет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993" w:firstLine="708"/>
        <w:rPr>
          <w:sz w:val="24"/>
          <w:szCs w:val="24"/>
        </w:rPr>
      </w:pPr>
      <w:r>
        <w:rPr>
          <w:sz w:val="24"/>
          <w:szCs w:val="24"/>
        </w:rPr>
        <w:t>Направление процесса (переход от одного этапа процесса к другому).</w:t>
      </w:r>
    </w:p>
    <w:p>
      <w:pPr>
        <w:pStyle w:val="Normal"/>
        <w:overflowPunct w:val="false"/>
        <w:autoSpaceDE w:val="false"/>
        <w:spacing w:before="0" w:after="180"/>
        <w:ind w:right="281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overflowPunct w:val="false"/>
        <w:autoSpaceDE w:val="false"/>
        <w:spacing w:before="0" w:after="180"/>
        <w:ind w:right="5037"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43" w:leader="none"/>
        </w:tabs>
        <w:overflowPunct w:val="false"/>
        <w:ind w:right="14" w:hanging="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Приложение № 3</w:t>
      </w:r>
    </w:p>
    <w:p>
      <w:pPr>
        <w:pStyle w:val="Normal"/>
        <w:overflowPunct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стандарту СТО-01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журнала регистрации проектов документов СМК, изменений к ним</w:t>
      </w:r>
    </w:p>
    <w:p>
      <w:pPr>
        <w:pStyle w:val="Normal"/>
        <w:jc w:val="center"/>
        <w:rPr/>
      </w:pPr>
      <w:r>
        <w:rPr/>
        <w:t>и выданных заключений (согласования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701" w:footer="720" w:bottom="9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9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802"/>
        <w:gridCol w:w="969"/>
        <w:gridCol w:w="1109"/>
        <w:gridCol w:w="1524"/>
        <w:gridCol w:w="831"/>
        <w:gridCol w:w="1347"/>
        <w:gridCol w:w="1620"/>
        <w:gridCol w:w="1800"/>
        <w:gridCol w:w="1648"/>
        <w:gridCol w:w="1589"/>
      </w:tblGrid>
      <w:tr>
        <w:trPr>
          <w:trHeight w:val="4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 Заключение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тделом аудита на доработку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 услуги (функции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СМК</w:t>
            </w:r>
          </w:p>
        </w:tc>
      </w:tr>
      <w:tr>
        <w:trPr>
          <w:trHeight w:val="4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окращенное обо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андар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1701" w:footer="720" w:bottom="951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5440</wp:posOffset>
                </wp:positionV>
                <wp:extent cx="9345930" cy="16363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593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906"/>
                              <w:gridCol w:w="1269"/>
                              <w:gridCol w:w="1163"/>
                              <w:gridCol w:w="1080"/>
                              <w:gridCol w:w="2160"/>
                              <w:gridCol w:w="1578"/>
                              <w:gridCol w:w="1087"/>
                              <w:gridCol w:w="1270"/>
                              <w:gridCol w:w="1268"/>
                              <w:gridCol w:w="1307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8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ающий документ (постановление, распоряжение)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в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ламента</w:t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сение изменений, отмена док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8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е №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ающий документ (постановление, распоряжение)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в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я / отмены 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9pt;height:128.85pt;mso-wrap-distance-left:0pt;mso-wrap-distance-right:9pt;mso-wrap-distance-top:0pt;mso-wrap-distance-bottom:0pt;margin-top:27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906"/>
                        <w:gridCol w:w="1269"/>
                        <w:gridCol w:w="1163"/>
                        <w:gridCol w:w="1080"/>
                        <w:gridCol w:w="2160"/>
                        <w:gridCol w:w="1578"/>
                        <w:gridCol w:w="1087"/>
                        <w:gridCol w:w="1270"/>
                        <w:gridCol w:w="1268"/>
                        <w:gridCol w:w="1307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38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щий документ (постановление, распоряжение)</w:t>
                            </w:r>
                          </w:p>
                        </w:tc>
                        <w:tc>
                          <w:tcPr>
                            <w:tcW w:w="2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введ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ламента</w:t>
                            </w:r>
                          </w:p>
                        </w:tc>
                        <w:tc>
                          <w:tcPr>
                            <w:tcW w:w="86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ие изменений, отмена документов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8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№</w:t>
                            </w:r>
                          </w:p>
                        </w:tc>
                        <w:tc>
                          <w:tcPr>
                            <w:tcW w:w="3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щий документ (постановление, распоряжение)</w:t>
                            </w:r>
                          </w:p>
                        </w:tc>
                        <w:tc>
                          <w:tcPr>
                            <w:tcW w:w="2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в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я / отмены документа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720" w:top="1701" w:footer="720" w:bottom="9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26" w:leader="none"/>
        <w:tab w:val="right" w:pos="1045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04:00Z</dcterms:created>
  <dc:creator>NickOn</dc:creator>
  <dc:description/>
  <cp:keywords/>
  <dc:language>en-US</dc:language>
  <cp:lastModifiedBy>NickOn</cp:lastModifiedBy>
  <cp:lastPrinted>2009-07-17T15:25:00Z</cp:lastPrinted>
  <dcterms:modified xsi:type="dcterms:W3CDTF">2009-07-17T11:29:00Z</dcterms:modified>
  <cp:revision>7</cp:revision>
  <dc:subject/>
  <dc:title>Приложение № 1</dc:title>
</cp:coreProperties>
</file>