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2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ценка эффективно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программы «Переселение граждан из аварийного жилищного фонда» на 2019-2025 год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2020 год</w:t>
      </w:r>
    </w:p>
    <w:tbl>
      <w:tblPr>
        <w:tblW w:w="157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3206"/>
        <w:gridCol w:w="1222"/>
        <w:gridCol w:w="1217"/>
        <w:gridCol w:w="1418"/>
        <w:gridCol w:w="1843"/>
        <w:gridCol w:w="879"/>
        <w:gridCol w:w="992"/>
        <w:gridCol w:w="992"/>
        <w:gridCol w:w="1560"/>
        <w:gridCol w:w="1700"/>
      </w:tblGrid>
      <w:tr>
        <w:trPr>
          <w:trHeight w:val="706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муниципальной программы (МП), задачи, основного мероприятия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Финансирование  (тыс. руб.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ind w:left="-45" w:right="-82" w:hanging="0"/>
              <w:jc w:val="center"/>
              <w:rPr/>
            </w:pPr>
            <w:r>
              <w:rPr/>
              <w:t>Финансовая обеспечен-ность (ФОМ), %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Наименование целевого показателя (индикатора)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Ед. изме-рени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Значение индикатор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Достижение значений индикатора (ДИ), %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ind w:left="-102" w:right="-108" w:hanging="0"/>
              <w:jc w:val="center"/>
              <w:rPr/>
            </w:pPr>
            <w:r>
              <w:rPr/>
              <w:t>Эффективность основных мероприятий, задач, МП</w:t>
            </w:r>
          </w:p>
        </w:tc>
      </w:tr>
      <w:tr>
        <w:trPr>
          <w:trHeight w:val="413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План*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Факт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highlight w:val="yellow"/>
              </w:rPr>
            </w:pPr>
            <w:r>
              <w:rPr/>
              <w:t>План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Факт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</w:tr>
      <w:tr>
        <w:trPr>
          <w:trHeight w:val="96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 Обеспечение граждан, проживающих в жилом фонде, признанном аварийным до 1 января 2017 года, благоустроенным жильем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19,0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9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pacing w:before="0" w:after="0"/>
              <w:jc w:val="center"/>
              <w:rPr>
                <w:lang w:val="en-US"/>
              </w:rPr>
            </w:pPr>
            <w:r>
              <w:rPr/>
              <w:t>115</w:t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/>
              <w:t>(ЭЗ1)</w:t>
            </w:r>
          </w:p>
        </w:tc>
      </w:tr>
      <w:tr>
        <w:trPr>
          <w:trHeight w:val="96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1. Приобретение жилых помещений для переселения граждан из аварийного жилищного фонда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19,0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14,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64</w:t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/>
              <w:t>(ФОМ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сселенных аварийных жилых помещений (ДИ1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92</w:t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/>
              <w:t>(ДИ1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144</w:t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/>
              <w:t>(ЭОМ1)</w:t>
            </w:r>
          </w:p>
        </w:tc>
      </w:tr>
      <w:tr>
        <w:trPr>
          <w:trHeight w:val="96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2. Переселение граждан из аварийного жилищного фонда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76,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100**</w:t>
            </w:r>
          </w:p>
          <w:p>
            <w:pPr>
              <w:pStyle w:val="Style18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(ФОМ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ереселенных гражд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И2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И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86</w:t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/>
              <w:t>(ЭОМ2)</w:t>
            </w:r>
          </w:p>
        </w:tc>
      </w:tr>
      <w:tr>
        <w:trPr>
          <w:trHeight w:val="96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. Ликвидация аварийного жилищного фонда города Рязани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15,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126</w:t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/>
              <w:t>(ЭЗ2)</w:t>
            </w:r>
          </w:p>
        </w:tc>
      </w:tr>
      <w:tr>
        <w:trPr>
          <w:trHeight w:val="96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2.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ос аварийных жилых домов и перевод в нежилые здания домов, подлежащих реконструкции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15,6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59</w:t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>
                <w:lang w:val="en-US"/>
              </w:rPr>
              <w:t>(ФОМ</w:t>
            </w:r>
            <w:r>
              <w:rPr/>
              <w:t>3</w:t>
            </w:r>
            <w:r>
              <w:rPr>
                <w:lang w:val="en-US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расселенных аварийных жилых помещений (ДИ3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.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96</w:t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/>
              <w:t>(ДИ3)</w:t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163</w:t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/>
              <w:t>(ЭОМ3)</w:t>
            </w:r>
          </w:p>
        </w:tc>
      </w:tr>
      <w:tr>
        <w:trPr>
          <w:trHeight w:val="34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</w:tr>
      <w:tr>
        <w:trPr>
          <w:trHeight w:val="96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2.2. Внесение изменений  в информационную систему «ODANT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100**</w:t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>
                <w:lang w:val="en-US"/>
              </w:rPr>
              <w:t>(ФОМ</w:t>
            </w:r>
            <w:r>
              <w:rPr/>
              <w:t>4</w:t>
            </w:r>
            <w:r>
              <w:rPr>
                <w:lang w:val="en-US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сселенных аварийных жилых домов (ДИ4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88</w:t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/>
              <w:t>(ДИ4)</w:t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88</w:t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/>
              <w:t>(ЭОМ4)</w:t>
            </w:r>
          </w:p>
        </w:tc>
      </w:tr>
      <w:tr>
        <w:trPr>
          <w:trHeight w:val="96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Переселение граждан из аварийного жилищного фонда» на 2019-2025 годы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34,6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1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121</w:t>
            </w:r>
          </w:p>
          <w:p>
            <w:pPr>
              <w:pStyle w:val="Style18"/>
              <w:spacing w:before="0" w:after="0"/>
              <w:jc w:val="center"/>
              <w:rPr>
                <w:color w:val="FF0000"/>
              </w:rPr>
            </w:pPr>
            <w:r>
              <w:rPr/>
              <w:t>(ЭМП)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* – Плановые значения приведены в соответствии с постановлением администрации города Рязани от 06.05.2019 № 1549 «Об утверждении муниципальной программы «Переселение граждан из аварийного жилищного фонда» на 2019-2025 годы» (в ред. от 27.02.2020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№</w:t>
        </w:r>
      </w:hyperlink>
      <w:r>
        <w:rPr>
          <w:rFonts w:cs="Times New Roman" w:ascii="Times New Roman" w:hAnsi="Times New Roman"/>
          <w:sz w:val="24"/>
          <w:szCs w:val="24"/>
        </w:rPr>
        <w:t> 752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** – В соответствии с п.5.2.1.2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Методических указаний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о разработке и реализации муниципальных программ в городе Рязани, утвержденных </w:t>
      </w:r>
      <w:r>
        <w:rPr>
          <w:rFonts w:cs="Times New Roman" w:ascii="Times New Roman" w:hAnsi="Times New Roman"/>
          <w:sz w:val="24"/>
          <w:szCs w:val="24"/>
        </w:rPr>
        <w:t>постановлением администрации города Рязани от 13.08.2013 № 3274.</w:t>
      </w:r>
    </w:p>
    <w:p>
      <w:pPr>
        <w:pStyle w:val="Normal"/>
        <w:tabs>
          <w:tab w:val="clear" w:pos="708"/>
          <w:tab w:val="left" w:pos="6828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headerReference w:type="default" r:id="rId4"/>
      <w:type w:val="nextPage"/>
      <w:pgSz w:orient="landscape" w:w="16838" w:h="11906"/>
      <w:pgMar w:left="567" w:right="567" w:gutter="0" w:header="454" w:top="709" w:footer="0" w:bottom="709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13</w:t>
    </w:r>
    <w:r>
      <w:rPr>
        <w:sz w:val="20"/>
        <w:szCs w:val="20"/>
        <w:rFonts w:cs="Times New Roman" w:ascii="Times New Roman" w:hAnsi="Times New Roman"/>
      </w:rPr>
      <w:fldChar w:fldCharType="end"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EE5BBCEC49B30FF45B84D6B98B6662FA1D4A300578290F81B868446501E450355BCE1D456FB215EA53B81EFdDXFG" TargetMode="External"/><Relationship Id="rId3" Type="http://schemas.openxmlformats.org/officeDocument/2006/relationships/hyperlink" Target="consultantplus://offline/ref=93DFAE769189E9F479E14579A04388ABF73AD771E91ABC68EC2AB87A4D7DDFDE80C1E080859A7B00B3E8892069515ADAA384EE9925AA55F8C279BC09B963J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6T13:51:00Z</dcterms:created>
  <dc:creator>Юлия Валерьевна Широкова</dc:creator>
  <dc:description/>
  <cp:keywords/>
  <dc:language>en-US</dc:language>
  <cp:lastModifiedBy>Юлия Валерьевна Широкова</cp:lastModifiedBy>
  <cp:lastPrinted>2020-02-12T12:52:00Z</cp:lastPrinted>
  <dcterms:modified xsi:type="dcterms:W3CDTF">2021-02-17T11:29:00Z</dcterms:modified>
  <cp:revision>30</cp:revision>
  <dc:subject/>
  <dc:title/>
</cp:coreProperties>
</file>