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Переселение граждан из аварийного жилищного фонда» на 2019-2025 го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капитального строительства администрации города Рязани</w:t>
      </w:r>
    </w:p>
    <w:tbl>
      <w:tblPr>
        <w:tblW w:w="16072" w:type="dxa"/>
        <w:jc w:val="left"/>
        <w:tblInd w:w="-6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889"/>
        <w:gridCol w:w="1836"/>
        <w:gridCol w:w="1525"/>
        <w:gridCol w:w="1120"/>
        <w:gridCol w:w="1120"/>
        <w:gridCol w:w="846"/>
        <w:gridCol w:w="1263"/>
        <w:gridCol w:w="2193"/>
        <w:gridCol w:w="71"/>
        <w:gridCol w:w="26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й, целевого индикатор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* (тыс.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(тыс.руб.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right="-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на 2024 год 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ереселение граждан из аварийного жилищного фонда» на 2019-2025 год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ление 1 аварийного жилого дома,</w:t>
            </w:r>
          </w:p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аварийных жилых помещений общей площадью 74,6 кв.м, 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граждан. 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елено 0,75 аварийного жилого дома, </w:t>
            </w:r>
          </w:p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аварийных жилых помещения общей площадью 56,1 кв.м, </w:t>
            </w:r>
          </w:p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граждан.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 города Ряз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граждан, проживающих в жилом фонде, признанном аварийным до 1 января 2017 года, благоустроенным жильем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Приобретение жилых помещений для переселения граждан из аварийного жилищного фонд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4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ртир для переселения 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граждан из 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жилых помещений площадью 37,4 кв.м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ы 2 квартиры. 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ы 3 граждан из 1 жилого помещения площадью 18,9 кв.м, переселение 4 граждан из 1 жилого помещения площадью 18,5 кв.м осуществляется в судебном порядке.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 города Ряз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Переселение граждан из аварийного жилищного фонд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возмещения  собственникам 2 жилых помещений площадью 37,2 кв.м. Переселение 5 человек.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возмещение собственникам 2 жилых помещений площадью 37,2 кв.м, переселено 5 человек.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он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 города Ряз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Ликвидация аварийного жилищного фонда города Рязани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аварийных жилых домов и перевод в нежилые здания домов, подлежащих реконструк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юджет города Ряза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2 аварийных домов, расселенных за счет иных источников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сены 2 аварийных дома, расселенных за счет иных источников.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Внесение изменений  в информационную систему «ODANT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-рование не предусмот-ре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информационную систему «ODANT» по 2 домам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о снятии домов с кадастрового учета для внесения изменений в информационную систему «ODANT» поданы в Управление Росреестра по Рязанской области в декабре 2020 года, находятся на рассмотрении.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1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жилых помещ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не выполнен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селенных гражд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не выполнен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3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расселенных аварийных жилых помещ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7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не выполнен 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жилых дом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не выполнен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– Плановые значения приведены в соответствии с постановлением администрации города Рязани от 06.05.2019 № 1549 «Об утверждении муниципальной программы «Переселение граждан из аварийного жилищного фонда» на 2019-2025 годы (в ред. от 31.12.2020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> 5147).</w:t>
      </w:r>
    </w:p>
    <w:sectPr>
      <w:headerReference w:type="default" r:id="rId3"/>
      <w:type w:val="nextPage"/>
      <w:pgSz w:orient="landscape" w:w="16838" w:h="11906"/>
      <w:pgMar w:left="1134" w:right="641" w:gutter="0" w:header="454" w:top="567" w:footer="0" w:bottom="28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290F81B868446501E450355BCE1D456FB215EA53B81EFdDXF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56:00Z</dcterms:created>
  <dc:creator>Наталья Александровна Котова</dc:creator>
  <dc:description/>
  <cp:keywords/>
  <dc:language>en-US</dc:language>
  <cp:lastModifiedBy>Юлия Валерьевна Широкова</cp:lastModifiedBy>
  <cp:lastPrinted>2020-02-12T12:53:00Z</cp:lastPrinted>
  <dcterms:modified xsi:type="dcterms:W3CDTF">2021-02-17T10:47:00Z</dcterms:modified>
  <cp:revision>52</cp:revision>
  <dc:subject/>
  <dc:title/>
</cp:coreProperties>
</file>