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О передаче  части нежилого помещения Н2 в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многоквартирном доме</w:t>
      </w:r>
      <w:r>
        <w:rPr>
          <w:b/>
          <w:sz w:val="28"/>
          <w:szCs w:val="24"/>
        </w:rPr>
        <w:t xml:space="preserve">, расположенного по адресу: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4"/>
        </w:rPr>
        <w:t xml:space="preserve">г. Рязань, </w:t>
      </w:r>
      <w:r>
        <w:rPr>
          <w:b/>
          <w:sz w:val="28"/>
          <w:szCs w:val="28"/>
        </w:rPr>
        <w:t xml:space="preserve">ул. Советской Армии, д. 7, корп. 1, пом. Н2,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в безвозмездное пользование муниципальному бюджетному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му учреждению дополнительного образования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«Станция детского (юношеского) техническог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а «Мечта»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танция детского (юношеского) технического творчества «Мечта» часть нежилого помещения Н2 в многоквартирном доме, общей  площадью  73,7 кв. м,   расположенного   по адресу: г. Рязань,  ул. Советской Армии, д. 7, корп. 1,         пом. Н2, для  образовательной деятельности сроком на 5 лет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       А.А. Кашаев</w:t>
      </w:r>
    </w:p>
    <w:p>
      <w:pPr>
        <w:pStyle w:val="Style11"/>
        <w:suppressAutoHyphens w:val="true"/>
        <w:ind w:left="851" w:right="28" w:hanging="567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4-01-30T12:13:00Z</cp:lastPrinted>
  <dcterms:modified xsi:type="dcterms:W3CDTF">2014-03-12T13:40:00Z</dcterms:modified>
  <cp:revision>87</cp:revision>
  <dc:subject/>
  <dc:title> </dc:title>
</cp:coreProperties>
</file>