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 управление образования и молодежной политики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 решения Рязан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Совета от 10.02.2005  № 54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>Правил о родительских взносах  на содержание дете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учрежде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(от______________2014 г.  №___),  руководствуясь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Рязанского городского Совета от 10.02.2005 № 5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Правил о родительских взносах на содержание детей в муниципальных образовательных учреждениях дополнительного образования детей города Рязани»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азместить 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комитет по вопросам социальной сферы Рязанской городской Думы (Шарапина Н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А.А. Кашае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6:00Z</dcterms:created>
  <dc:creator>Качина В.А.</dc:creator>
  <dc:description/>
  <cp:keywords/>
  <dc:language>en-US</dc:language>
  <cp:lastModifiedBy>***</cp:lastModifiedBy>
  <cp:lastPrinted>2011-03-14T15:04:00Z</cp:lastPrinted>
  <dcterms:modified xsi:type="dcterms:W3CDTF">2014-03-12T13:46:00Z</dcterms:modified>
  <cp:revision>5</cp:revision>
  <dc:subject/>
  <dc:title>Проект</dc:title>
</cp:coreProperties>
</file>