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2011 №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ПАСПОРТ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«СОВЕРШЕНСТВОВАНИЕ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rFonts w:eastAsia="Arial"/>
          <w:bCs/>
          <w:lang w:eastAsia="ar-SA"/>
        </w:rPr>
        <w:t>В ГОРОДЕ РЯЗАНИ НА 2010 – 2012 ГОДЫ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83"/>
        <w:gridCol w:w="1701"/>
        <w:gridCol w:w="936"/>
        <w:gridCol w:w="992"/>
        <w:gridCol w:w="993"/>
      </w:tblGrid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срочная целевая программа «Совершенствование предоставления муниципальных услуг в городе Рязани на 2010 – 2012 годы»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принятия решения о разработке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орода Рязани от 21.06.2010 № 2581 «О разработке долгосрочной целевой программы «Совершенствование предоставления муниципальных услуг в городе Рязани на 2010 – 2012 годы»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и задачи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.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и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Формирование информационно-коммуникационной инфраструктуры в социальной сфере.</w:t>
            </w:r>
          </w:p>
          <w:p>
            <w:pPr>
              <w:pStyle w:val="Normal"/>
              <w:autoSpaceDE w:val="false"/>
              <w:rPr/>
            </w:pPr>
            <w:r>
              <w:rPr/>
              <w:t>2. Улучшение качества и доступности государственных и муниципальных услуг.</w:t>
            </w:r>
          </w:p>
          <w:p>
            <w:pPr>
              <w:pStyle w:val="Normal"/>
              <w:autoSpaceDE w:val="false"/>
              <w:rPr/>
            </w:pPr>
            <w:r>
              <w:rPr/>
              <w:t>3. Развитие единой защищенной информационно-коммуникационной инфраструктуры администрации города Рязани.</w:t>
            </w:r>
          </w:p>
          <w:p>
            <w:pPr>
              <w:pStyle w:val="Normal"/>
              <w:autoSpaceDE w:val="false"/>
              <w:rPr/>
            </w:pPr>
            <w:r>
              <w:rPr/>
              <w:t>4. Оснащение подвижного состава муниципальных предприятий бортовым навигационно-связным оборудованием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.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чик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Рязани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чик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ки администрации города Рязани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 </w:t>
              <w:br/>
              <w:t>исполнитель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ки администрации города Рязани</w:t>
            </w:r>
          </w:p>
        </w:tc>
      </w:tr>
      <w:tr>
        <w:trPr>
          <w:trHeight w:val="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Структурные подразделения администрации города Рязани, участвующие в предоставлении муниципальных услуг: управление градостроительства и архитектуры, управление капитального строительства, управление земельных ресурсов и имущественных отношений, отдел специальной документации аппарата администрации, отдел предпринимательства, потребительского рынка и наружной рекламы, управление энергетики и жилищно-коммунального хозяйства, управление благоустройства города и дорожного хозяйства, отдел муниципального архива аппарата администрации, управление образования и молодежной политики, управление здравоохранения, управление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>2. 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rPr/>
            </w:pPr>
            <w:r>
              <w:rPr/>
              <w:t>3. Муниципальные образовательные учреждения, муниципальные учреждения здравоохранения, муниципальные учреждения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>4. Отдел транспорта и связи администрации города Рязани</w:t>
            </w:r>
          </w:p>
          <w:p>
            <w:pPr>
              <w:pStyle w:val="Normal"/>
              <w:autoSpaceDE w:val="false"/>
              <w:rPr/>
            </w:pPr>
            <w:r>
              <w:rPr/>
              <w:t>5. Муниципальное бюджетное учреждение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Normal"/>
              <w:autoSpaceDE w:val="false"/>
              <w:rPr/>
            </w:pPr>
            <w:r>
              <w:rPr/>
              <w:t>6. Муниципальные предприятия и учреждения</w:t>
            </w:r>
          </w:p>
          <w:p>
            <w:pPr>
              <w:pStyle w:val="Normal"/>
              <w:autoSpaceDE w:val="false"/>
              <w:rPr/>
            </w:pPr>
            <w:r>
              <w:rPr/>
              <w:t>7. Юридические лица, с которыми заключены муниципальные контракты по результатам размещения заказов на поставки товаров, выполнение работ, оказание услуг для муниципальных нужд в рамках мероприятий, предусмотренных настоящей программой</w:t>
            </w:r>
          </w:p>
        </w:tc>
      </w:tr>
      <w:tr>
        <w:trPr>
          <w:trHeight w:val="40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ЦП реализуется с 2010 по 2012 год в 3 этапа</w:t>
            </w:r>
          </w:p>
        </w:tc>
      </w:tr>
      <w:tr>
        <w:trPr>
          <w:trHeight w:val="198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Рязани</w:t>
            </w:r>
          </w:p>
        </w:tc>
      </w:tr>
      <w:tr>
        <w:trPr>
          <w:trHeight w:val="54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7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30</w:t>
            </w:r>
          </w:p>
        </w:tc>
      </w:tr>
      <w:tr>
        <w:trPr>
          <w:trHeight w:val="25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Планируемые результаты реализации ДЦ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Показатель, индика</w:t>
              <w:softHyphen/>
              <w:t>тор (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ошкольных образовательных учреждений в сфере образования, в которых осуществляется электронное комплект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реждений в сфере здравоохранения, в которых осуществляется оказание муниципальных услуг в электрон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библиотек, оснащенных сетью пере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твержденных административных регламентов оказания муниципальных услуг администрацией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униципальных услуг, оказываемых через систему центров предоставления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707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тепень удовлетворенности получателями муниципальных услуг, оказываемых через систему центров предоставления муниципальных услу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– </w:t>
            </w:r>
            <w:r>
              <w:rPr/>
              <w:t>доступностью оказания муниципальных услуг, (график работы, территориальная доступность, способ подъезда и организация вх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опрошенных горож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комфортностью оказания муниципальных услуг (размер, оснащенность и интерьер помещений, безопасность пребы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опрошенных горож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временем оказания муниципальных услуг (время ожидания в очереди, длительность 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опрошенных горож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дминистративных регламентов оказания муниципальных услуг администрацией города Рязани, размещенных на Портале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униципальных услуг, оказываемых через портал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6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диниц материалов, размещаемых на портале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1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ность структурных подразделений администрации города Рязани средствами вычисл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1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матизированных рабочих мест диспетчера для мониторинга и контроля пассажирских перевозок (АРМД МП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матизированных рабочих мест диспетчера для мониторинга и контроля транспортных средств предприятий и организаций          (АРМД М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омплектов бортового навигационно-связного оборудования (КБНСО тип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омплектов бортового навигационно-связного оборудования (КБНСО тип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2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атчиков уровня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й эффект от реализации ДЦП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ДЦП позволит достичь следующих результатов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оснащенности учреждений социальной сферы средствами вычислительной техники и обеспечение доступа в Интернет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лучшение качества и доступности государственных и муниципальных услуг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оснащенности структурных подразделений администрации города Рязани средствами вычислительной техник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эффективности работы подвижного состава муниципальных предприятий и учреждений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34:00Z</dcterms:created>
  <dc:creator>Admin</dc:creator>
  <dc:description/>
  <cp:keywords/>
  <dc:language>en-US</dc:language>
  <cp:lastModifiedBy>NickOn</cp:lastModifiedBy>
  <cp:lastPrinted>2011-07-26T11:30:00Z</cp:lastPrinted>
  <dcterms:modified xsi:type="dcterms:W3CDTF">2011-07-26T07:31:00Z</dcterms:modified>
  <cp:revision>9</cp:revision>
  <dc:subject/>
  <dc:title/>
</cp:coreProperties>
</file>