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4 октября 2011 г.</w:t>
        <w:tab/>
        <w:tab/>
        <w:tab/>
        <w:tab/>
        <w:tab/>
        <w:tab/>
        <w:tab/>
        <w:tab/>
        <w:tab/>
        <w:tab/>
        <w:t xml:space="preserve">    №4297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дресная инвестиционная программа города Рязани на 2011 - 2013 годы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2.08.2010 № 3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jc w:val="both"/>
        <w:rPr/>
      </w:pPr>
      <w:r>
        <w:rPr>
          <w:sz w:val="24"/>
          <w:szCs w:val="24"/>
        </w:rPr>
        <w:tab/>
        <w:t xml:space="preserve">В соответствии с решением Рязанской городской Думы от 22.09.2011 № 312-I «О внесении изменений и дополнений в бюджет города Рязани на 2011 год, утвержденный решением Рязанской городской Думы от 09.12.2010 № 706-I», с целью осво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 Внести в долгосрочную целевую программу «Адресная инвестиционная программа города Рязани на 2011 - 2013 годы», утвержденную постановлением администрации города Рязани от 12.08.2010 № 3527 «Об утверждении долгосрочной целевой программы «Адресная инвестиционная программа города Рязани на 2011 - 2013 годы» (в редакции постановлений администрации города Рязани от 26.11.2010 № 5585, от 27.12.2010 № 5922, от 11.03.2011 № 979, от 12.04.2011 № 1547, от 13.05.2011 № 2096, от 14.06.2011 № 2524, от 22.07.2011 № 3217, от 17.08.2011 № 3595), следующие изменения:</w:t>
      </w:r>
    </w:p>
    <w:p>
      <w:pPr>
        <w:pStyle w:val="Normal"/>
        <w:spacing w:lineRule="auto" w:line="336"/>
        <w:jc w:val="both"/>
        <w:rPr/>
      </w:pPr>
      <w:r>
        <w:rPr/>
        <w:tab/>
      </w:r>
      <w:r>
        <w:rPr>
          <w:sz w:val="24"/>
          <w:szCs w:val="24"/>
        </w:rPr>
        <w:t>1.1. Строки «Объемы и источники финансирования с разбивкой по этапам реализации», «Планируемые результаты реализации ДЦП» и «Ожидаемый эффект от реализации ДЦП» Паспорта долгосрочной целевой программы «Адресная инвестиционная программа города Рязани на 2011-2013 годы» изложить в новой редакции, согласно приложению № 1 к настоящему постановлению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Раздел 6 «Ресурсное обеспечение ДЦП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3. Приложение № 1 «Планируемые результаты реализации ДЦП» изложить в новой редакции, согласно приложению № 3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 xml:space="preserve">1.4. Приложение № 2 «Перечень мероприятий ДЦП» изложить в новой редакции, согласно приложению № 4 к настоящему постановлению. </w:t>
      </w:r>
    </w:p>
    <w:p>
      <w:pPr>
        <w:pStyle w:val="ConsPlusCell"/>
        <w:widowControl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5. Приложение № 3 «Распределение капитальных расходов на финансирование ДЦП «Адресная инвестиционная программа города Рязани на 2011-2013 годы» в разрезе отраслей, строек и объектов на 2011 год» изложить в новой редакции, согласно приложению № 5 к настоящему постановлению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36"/>
        <w:ind w:left="0" w:hanging="0"/>
        <w:rPr>
          <w:szCs w:val="24"/>
        </w:rPr>
      </w:pPr>
      <w:r>
        <w:rPr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36"/>
        <w:ind w:left="0" w:hanging="0"/>
        <w:rPr>
          <w:szCs w:val="24"/>
        </w:rPr>
      </w:pPr>
      <w:r>
        <w:rPr>
          <w:szCs w:val="24"/>
        </w:rPr>
        <w:tab/>
        <w:t xml:space="preserve">4. Контроль за исполнением настоящего постановления возложить на заместителя главы администрации А.С.Воробьева.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1035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ab/>
        <w:tab/>
        <w:t xml:space="preserve">                 В.Е.Артемов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 октября 2011 г. №4297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271"/>
      </w:tblGrid>
      <w:tr>
        <w:trPr>
          <w:trHeight w:val="4818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ланируемый на реализацию ДЦП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 308,3 тыс. руб., 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47 308,3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545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561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34 264,1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0 264,1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72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2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бюджеты других уровней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 019 044,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57 044,2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473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89 000 тыс. руб.</w:t>
            </w:r>
          </w:p>
        </w:tc>
      </w:tr>
      <w:tr>
        <w:trPr>
          <w:trHeight w:val="4818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, характеризующие достижение це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незавершенного строитель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6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5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, вводимых в эксплуатацию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2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6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новь начинаемых объектов строительства (реконструкции)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6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4 шт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ъектов, по которым ведется (завершается) разработка проектной документаци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21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н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нет</w:t>
            </w:r>
          </w:p>
        </w:tc>
      </w:tr>
      <w:tr>
        <w:trPr>
          <w:trHeight w:val="1932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19 объектов муниципальной собственности за счет всех источников финансирования. Создание задела для ввода объектов в эксплуатацию в последующие годы после завершения ДЦП. Обеспечение финансированием работ по проектированию, реконструкции и строительству крупных социально-значимых для города  объект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04 октября 2011 г. №4297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Ресурсное обеспечение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ab/>
        <w:t>Общий объем финансирования ДЦП составляет - 1 253 308,3тыс. руб., в том числе за счет средств бюджета города Рязани – 234 264,1 тыс. руб., за счет других источников финансирования - 1 019 044,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12"/>
        <w:gridCol w:w="2465"/>
        <w:gridCol w:w="2399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ДЦП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финансирования (бюджеты других уровней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ДЦ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264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44,2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 308,3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264,1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44,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684,9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3 000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00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ДЦП носят прогнозный характер и подлежат ежегодному уточнению после утверждения бюджетов всех уровней на очередной финансовый год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3 годы» в разрезе отраслей, строек и объектов на 2011 год представлено в </w:t>
      </w:r>
      <w:r>
        <w:rPr>
          <w:sz w:val="24"/>
          <w:szCs w:val="24"/>
        </w:rPr>
        <w:t>приложении № 3 к ДЦ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09:00Z</dcterms:created>
  <dc:creator>Шлегель В.П.</dc:creator>
  <dc:description/>
  <cp:keywords/>
  <dc:language>en-US</dc:language>
  <cp:lastModifiedBy>VladimirL</cp:lastModifiedBy>
  <cp:lastPrinted>2011-09-23T12:29:00Z</cp:lastPrinted>
  <dcterms:modified xsi:type="dcterms:W3CDTF">2011-10-20T05:47:00Z</dcterms:modified>
  <cp:revision>30</cp:revision>
  <dc:subject/>
  <dc:title> </dc:title>
</cp:coreProperties>
</file>